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455400</wp:posOffset>
            </wp:positionH>
            <wp:positionV relativeFrom="page">
              <wp:posOffset>10312400</wp:posOffset>
            </wp:positionV>
            <wp:extent cx="3810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2175" cy="87693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10183" b="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9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94" t="9042" r="19692" b="7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9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34" t="13268" r="17526" b="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87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20" t="1993" r="11012" b="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87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60" t="6219" r="8845" b="4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87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20" t="3402" r="15352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87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60" t="10451" r="11012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9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20" t="589" r="15352" b="17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87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834" t="7628" r="8845" b="6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87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660" t="4810" r="13185" b="3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53:00Z</dcterms:created>
  <dc:creator>Administrator</dc:creator>
  <dc:description/>
  <dc:language>en-US</dc:language>
  <cp:lastModifiedBy>Administrator</cp:lastModifiedBy>
  <dcterms:modified xsi:type="dcterms:W3CDTF">2020-03-14T11:5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