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11201400</wp:posOffset>
            </wp:positionH>
            <wp:positionV relativeFrom="page">
              <wp:posOffset>10350500</wp:posOffset>
            </wp:positionV>
            <wp:extent cx="3556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辽宁省抚顺市新宾县中考数学模拟试卷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方程是一元二次方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下列四个图案中，不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61912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762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847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71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事件中，属于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三角形的外心到三边的距离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某射击运动员射击一次，命中靶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任意画一个三角形，其内角和是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抛一枚硬币，落地后正面朝上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小明要给朋友小林打电话，电话号码是七位正整数，他只记住了电话号码前四位顺序，后三位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三位数字的某一种排列顺序，但具体顺序忘记了，那么小明第一次就拨对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图象向左平移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，所得图象的函数表达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在同一直角坐标系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可能正确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58335" cy="1581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按逆时针方向旋转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，则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152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4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6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四个点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并延长，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度数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323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图象如图所示，下列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有（　　）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419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根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平面直角坐标系中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值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五个数中随机抽取一个数，抽到无理数的概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一个圆锥的侧面积是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侧面展开图是半圆，则该圆锥的底面圆半径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方形的边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外切正三角形的边长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1695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小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…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依次为同心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三角形和外切正三角形，由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围成的弓形面积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由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围成的弓形面积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，以此下去，由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围成的弓形面积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20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48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三个顶点都在格点上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成中心对称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并直接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并求出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旋转时扫过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85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为了传承中华民族优秀传统文化，我市某中学举行“汉字听写”比赛，赛后整理参赛学生的成绩，将学生的成绩分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等级，并将结果绘制成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条形统计图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扇形统计图，但均不完整．请你根据统计图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参加比赛的学生共有多少名？并补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条形统计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扇形统计图中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表示“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”的扇形的圆心角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组委会决定从本次比赛获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等级的学生中，选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名去参加全市中学生“汉字听写”大赛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等级学生中男生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名，请用列表法或画树状图法求出所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名学生恰好是一名男生和一名女生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62910" cy="16478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省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年有绿地面积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万公顷，该省近几年不断增加绿地面积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达到</w:t>
      </w:r>
      <w:r>
        <w:rPr>
          <w:rFonts w:eastAsia="仿宋" w:cs="仿宋" w:ascii="仿宋" w:hAnsi="仿宋"/>
          <w:b/>
          <w:szCs w:val="21"/>
        </w:rPr>
        <w:t>12.96</w:t>
      </w:r>
      <w:r>
        <w:rPr>
          <w:rFonts w:ascii="仿宋" w:hAnsi="仿宋" w:cs="仿宋" w:eastAsia="仿宋"/>
          <w:b/>
          <w:szCs w:val="21"/>
        </w:rPr>
        <w:t>万公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省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绿地面积的年平均增长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年增长率保持不变，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该省绿地面积能否达到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万公顷？请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某商家出售一种商品的成本价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千克，市场调查发现，该商品每天的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千克）与销售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千克）有如下关系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ascii="仿宋" w:hAnsi="仿宋" w:cs="仿宋" w:eastAsia="仿宋"/>
          <w:b/>
          <w:szCs w:val="21"/>
        </w:rPr>
        <w:t>．设这种商品每天的销售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该商品销售价定为每千克多少元时，每天的销售利润最大？最大利润是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物价部门规定这种商品的销售价不高于每千克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元，该商家想要每天获得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元的销售利润，销售价应定为每千克多少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一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的圆，经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且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下半圆弧的中点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43100" cy="1333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ascii="仿宋" w:hAnsi="仿宋" w:cs="仿宋" w:eastAsia="仿宋"/>
          <w:b/>
          <w:szCs w:val="21"/>
        </w:rPr>
        <w:t>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动点，将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时，猜想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的数量关系；（直接写出结果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上时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结论还成立吗？若成立，请证明你的结论，若不成立，请写出你的结论，并证明你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运动，当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是等腰直角三角形时，请直接写出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72535" cy="1295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6.</w:t>
      </w:r>
      <w:r>
        <w:rPr>
          <w:rFonts w:ascii="仿宋" w:hAnsi="仿宋" w:cs="仿宋" w:eastAsia="仿宋"/>
          <w:b/>
          <w:szCs w:val="21"/>
        </w:rPr>
        <w:t>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抛物线上的动点，且满足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O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一动点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抛物线上一动点，若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顶点的四边形是平行四边形时，请直接写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58160" cy="1314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方程是一元二次方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一元二次方程的定义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方程整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方程整理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方程为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方程不是整式方程，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下列四个图案中，不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619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762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8477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71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一个图形绕某一点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如果旋转后的图形能够与原来的图形重合，那么这个图形就叫做中心对称图形，根据中心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中心对称图形的概念可得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不是中心对称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事件中，属于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三角形的外心到三边的距离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某射击运动员射击一次，命中靶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任意画一个三角形，其内角和是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抛一枚硬币，落地后正面朝上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必然事件就是一定发生的事件，依据定义即可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三角形的外心到三角形的三个顶点的距离相等，三角形的内心到三边的距离相等，只有三角形是等边三角形时才符合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某射击运动员射击一次，命中靶心是随机事件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三角形的内角和是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是必然事件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抛一枚硬币，落地后正面朝上，是随机事件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小明要给朋友小林打电话，电话号码是七位正整数，他只记住了电话号码前四位顺序，后三位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三位数字的某一种排列顺序，但具体顺序忘记了，那么小明第一次就拨对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让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除以总情况数即为所求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位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三个数字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种排列情况，而正确的只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小明第一次就拨对的概率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图象向左平移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，所得图象的函数表达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移规律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图象向左平移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，所得图象的函数表达式是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+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﹣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在同一直角坐标系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可能正确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58335" cy="15811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分别判断两函数的图象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则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开口向上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确，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则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开口向下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不正确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两函数图象可能是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判别式的意义得到△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解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不等式，最后对各选项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△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按逆时针方向旋转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，则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152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4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6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旋转的性质可知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由等腰三角形的性质和三角形的内角和定理可求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从而可求得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旋转的性质可知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+4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四个点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并延长，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度数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3239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如图，利用圆周角定理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然后利用三角形外角性质求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9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﹣1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2858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图象如图所示，下列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有（　　）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4192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抛物线的开口方向判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由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判断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然后根据对称轴及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情况进行推理，进而对所得结论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图象开口向下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正半轴，对称轴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，能得到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开口向下，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有最大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不同的交点，依据根的判别式可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故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正确的个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根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应对方程进行变形，提取公因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将原式化为两式相乘的形式，再根据“两式相乘值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这两式中至少有一式值为</w:t>
      </w:r>
      <w:r>
        <w:rPr>
          <w:rFonts w:eastAsia="仿宋" w:cs="仿宋" w:ascii="仿宋" w:hAnsi="仿宋"/>
          <w:b/>
          <w:szCs w:val="21"/>
        </w:rPr>
        <w:t>0”</w:t>
      </w:r>
      <w:r>
        <w:rPr>
          <w:rFonts w:ascii="仿宋" w:hAnsi="仿宋" w:cs="仿宋" w:eastAsia="仿宋"/>
          <w:b/>
          <w:szCs w:val="21"/>
        </w:rPr>
        <w:t>来解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本题的答案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平面直角坐标系中，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为</w:t>
      </w:r>
      <w:r>
        <w:rPr>
          <w:rFonts w:ascii="仿宋" w:hAnsi="仿宋" w:cs="仿宋" w:eastAsia="仿宋"/>
          <w:b/>
          <w:szCs w:val="21"/>
          <w:u w:val="single"/>
        </w:rPr>
        <w:t>　圆外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点与圆的位置关系进而判断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以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为：圆外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圆外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值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一元二次方程的解的定义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然后利用整体代入的方法计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五个数中随机抽取一个数，抽到无理数的概率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概率公式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这五个数中随机抽取一个数，抽到无理数的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抽到无理数的概率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一个圆锥的侧面积是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侧面展开图是半圆，则该圆锥的底面圆半径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扇形的面积公式可得圆锥的母线长，进而求得扇形的弧长，除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即为圆锥的底面圆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圆锥的母线长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锥侧面展开图的弧长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锥的底面圆半径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方形的边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外切正三角形的边长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524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作辅助线；根据勾股定理首先求出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的长度，进而得到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的长度；根据直角三角形的边角关系求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度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；则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必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外切正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EFGH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△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同理可求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该圆外切正三角形边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3906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1695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连接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．想办法求出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≥4﹣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1695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小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…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依次为同心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三角形和外切正三角形，由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围成的弓形面积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由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围成的弓形面积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，以此下去，由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和弧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围成的弓形面积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20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4036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762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485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三角形和圆的关系可依次求出弓形面积，再根据弓形面积寻找规律即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小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…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依次为同心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正三角形和外切正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23875" cy="1619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223" r="-6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90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905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发现规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33475" cy="3905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 xml:space="preserve">）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4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4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20</w:t>
      </w:r>
      <w:r>
        <w:rPr>
          <w:rFonts w:ascii="仿宋" w:hAnsi="仿宋" w:cs="仿宋" w:eastAsia="仿宋"/>
          <w:b/>
          <w:szCs w:val="21"/>
        </w:rPr>
        <w:t>的面积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03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03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整理为一般式，再利用公式法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公式法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方程整理为一般式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6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2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524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三个顶点都在格点上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成中心对称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并直接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并求出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旋转时扫过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859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关于原点对称的点的坐标特征即可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，然后描点连线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旋转的性质和格点的特征分别画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然后利用扇形面积公式进行计算可得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旋转时扫过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即为所求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5240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即为所求，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旋转时扫过的面积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4095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为了传承中华民族优秀传统文化，我市某中学举行“汉字听写”比赛，赛后整理参赛学生的成绩，将学生的成绩分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等级，并将结果绘制成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条形统计图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扇形统计图，但均不完整．请你根据统计图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参加比赛的学生共有多少名？并补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条形统计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扇形统计图中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表示“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”的扇形的圆心角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组委会决定从本次比赛获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等级的学生中，选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名去参加全市中学生“汉字听写”大赛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等级学生中男生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名，请用列表法或画树状图法求出所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名学生恰好是一名男生和一名女生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62910" cy="16478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等级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人数除以所占的百分比求出总人数，由各等级人数之和等于总人数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等级人数可补全条形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级的人数求得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扇形圆心角的度数，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等级人数及总人数可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列表得出所有等可能的情况数，找出一男一女的情况数，即可求出所求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得：</w:t>
      </w:r>
      <w:r>
        <w:rPr>
          <w:rFonts w:eastAsia="仿宋" w:cs="仿宋" w:ascii="仿宋" w:hAnsi="仿宋"/>
          <w:b/>
          <w:szCs w:val="21"/>
        </w:rPr>
        <w:t>3÷1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参赛学生共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等级人数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+8+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6478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等级的百分比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%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表示“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级”的扇形的圆心角为</w:t>
      </w:r>
      <w:r>
        <w:rPr>
          <w:rFonts w:eastAsia="仿宋" w:cs="仿宋" w:ascii="仿宋" w:hAnsi="仿宋"/>
          <w:b/>
          <w:szCs w:val="21"/>
        </w:rPr>
        <w:t>360°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列表如下：</w:t>
      </w:r>
    </w:p>
    <w:tbl>
      <w:tblPr>
        <w:tblW w:w="60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5"/>
        <w:gridCol w:w="1575"/>
        <w:gridCol w:w="1695"/>
        <w:gridCol w:w="1770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男，女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男，女）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女，男）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女，女）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女，男）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女，女）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有等可能的结果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种，其中恰好是一名男生和一名女生的情况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（恰好是一名男生和一名女生）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省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年有绿地面积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万公顷，该省近几年不断增加绿地面积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达到</w:t>
      </w:r>
      <w:r>
        <w:rPr>
          <w:rFonts w:eastAsia="仿宋" w:cs="仿宋" w:ascii="仿宋" w:hAnsi="仿宋"/>
          <w:b/>
          <w:szCs w:val="21"/>
        </w:rPr>
        <w:t>12.96</w:t>
      </w:r>
      <w:r>
        <w:rPr>
          <w:rFonts w:ascii="仿宋" w:hAnsi="仿宋" w:cs="仿宋" w:eastAsia="仿宋"/>
          <w:b/>
          <w:szCs w:val="21"/>
        </w:rPr>
        <w:t>万公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省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绿地面积的年平均增长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年增长率保持不变，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该省绿地面积能否达到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万公顷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增长率问题应用题公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形式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的增长率即可求解，再用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的绿地面积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进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该省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绿地面积的年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.9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4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.2</w:t>
      </w:r>
      <w:r>
        <w:rPr>
          <w:rFonts w:ascii="仿宋" w:hAnsi="仿宋" w:cs="仿宋" w:eastAsia="仿宋"/>
          <w:b/>
          <w:szCs w:val="21"/>
        </w:rPr>
        <w:t>（不符合题意，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省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绿地面积的年平均增长率为</w:t>
      </w:r>
      <w:r>
        <w:rPr>
          <w:rFonts w:eastAsia="仿宋" w:cs="仿宋" w:ascii="仿宋" w:hAnsi="仿宋"/>
          <w:b/>
          <w:szCs w:val="21"/>
        </w:rPr>
        <w:t>20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年增长率保持不变，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该省绿地面积不能达到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万公顷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年增长率保持不变，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该省绿地面积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.9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0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5.55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若年增长率保持不变，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年该省绿地面积不能达到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万公顷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某商家出售一种商品的成本价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千克，市场调查发现，该商品每天的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千克）与销售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千克）有如下关系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ascii="仿宋" w:hAnsi="仿宋" w:cs="仿宋" w:eastAsia="仿宋"/>
          <w:b/>
          <w:szCs w:val="21"/>
        </w:rPr>
        <w:t>．设这种商品每天的销售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该商品销售价定为每千克多少元时，每天的销售利润最大？最大利润是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物价部门规定这种商品的销售价不高于每千克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元，该商家想要每天获得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元的销售利润，销售价应定为每千克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每天的利润等于每千克的利润乘以每天的销售量，可得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600</w:t>
      </w:r>
      <w:r>
        <w:rPr>
          <w:rFonts w:ascii="仿宋" w:hAnsi="仿宋" w:cs="仿宋" w:eastAsia="仿宋"/>
          <w:b/>
          <w:szCs w:val="21"/>
        </w:rPr>
        <w:t>配方，根据二次函数的性质，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时，可得方程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，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值，并根据问题的实际意义作出取舍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600</w:t>
      </w:r>
      <w:r>
        <w:rPr>
          <w:rFonts w:ascii="仿宋" w:hAnsi="仿宋" w:cs="仿宋" w:eastAsia="仿宋"/>
          <w:b/>
          <w:szCs w:val="21"/>
        </w:rPr>
        <w:t>；故</w:t>
      </w:r>
      <w:r>
        <w:rPr>
          <w:rFonts w:eastAsia="仿宋" w:cs="仿宋" w:ascii="仿宋" w:hAnsi="仿宋"/>
          <w:b/>
          <w:i/>
          <w:szCs w:val="21"/>
        </w:rPr>
        <w:t>w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为：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60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6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w</w:t>
      </w:r>
      <w:r>
        <w:rPr>
          <w:rFonts w:ascii="仿宋" w:hAnsi="仿宋" w:cs="仿宋" w:eastAsia="仿宋"/>
          <w:b/>
          <w:szCs w:val="21"/>
        </w:rPr>
        <w:t>有最大值．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最大值为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产品销售价定为每千克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元时，每天销售利润最大，最大销售利润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时，可得方程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不符合题意，应舍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农户想要每天获得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元的销售利润，销售价应定为每千克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一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的圆，经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且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下半圆弧的中点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43100" cy="13335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等腰三角形的性质和垂径定理可求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勾股定理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81200" cy="13716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F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下半圆弧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F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是半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D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不合题意舍去）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bookmarkStart w:id="0" w:name="_Hlk35057633"/>
      <w:bookmarkEnd w:id="0"/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ascii="仿宋" w:hAnsi="仿宋" w:cs="仿宋" w:eastAsia="仿宋"/>
          <w:b/>
          <w:szCs w:val="21"/>
        </w:rPr>
        <w:t>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动点，将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时，猜想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的数量关系；（直接写出结果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上时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结论还成立吗？若成立，请证明你的结论，若不成立，请写出你的结论，并证明你的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运动，当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是等腰直角三角形时，请直接写出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72535" cy="12954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考点】</w:t>
      </w:r>
      <w:r>
        <w:rPr>
          <w:rFonts w:eastAsia="仿宋" w:cs="仿宋" w:ascii="仿宋" w:hAnsi="仿宋"/>
          <w:b/>
          <w:szCs w:val="21"/>
        </w:rPr>
        <w:t>RB</w:t>
      </w:r>
      <w:r>
        <w:rPr>
          <w:rFonts w:ascii="仿宋" w:hAnsi="仿宋" w:cs="仿宋" w:eastAsia="仿宋"/>
          <w:b/>
          <w:szCs w:val="21"/>
        </w:rPr>
        <w:t>：几何变换综合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专题】</w:t>
      </w:r>
      <w:r>
        <w:rPr>
          <w:rFonts w:eastAsia="仿宋" w:cs="仿宋" w:ascii="仿宋" w:hAnsi="仿宋"/>
          <w:b/>
          <w:szCs w:val="21"/>
        </w:rPr>
        <w:t>553</w:t>
      </w:r>
      <w:r>
        <w:rPr>
          <w:rFonts w:ascii="仿宋" w:hAnsi="仿宋" w:cs="仿宋" w:eastAsia="仿宋"/>
          <w:b/>
          <w:szCs w:val="21"/>
        </w:rPr>
        <w:t>：图形的全等；</w:t>
      </w:r>
      <w:r>
        <w:rPr>
          <w:rFonts w:eastAsia="仿宋" w:cs="仿宋" w:ascii="仿宋" w:hAnsi="仿宋"/>
          <w:b/>
          <w:szCs w:val="21"/>
        </w:rPr>
        <w:t>554</w:t>
      </w:r>
      <w:r>
        <w:rPr>
          <w:rFonts w:ascii="仿宋" w:hAnsi="仿宋" w:cs="仿宋" w:eastAsia="仿宋"/>
          <w:b/>
          <w:szCs w:val="21"/>
        </w:rPr>
        <w:t>：等腰三角形与直角三角形；</w:t>
      </w:r>
      <w:r>
        <w:rPr>
          <w:rFonts w:eastAsia="仿宋" w:cs="仿宋" w:ascii="仿宋" w:hAnsi="仿宋"/>
          <w:b/>
          <w:szCs w:val="21"/>
        </w:rPr>
        <w:t>558</w:t>
      </w:r>
      <w:r>
        <w:rPr>
          <w:rFonts w:ascii="仿宋" w:hAnsi="仿宋" w:cs="仿宋" w:eastAsia="仿宋"/>
          <w:b/>
          <w:szCs w:val="21"/>
        </w:rPr>
        <w:t>：平移、旋转与对称；</w:t>
      </w:r>
      <w:r>
        <w:rPr>
          <w:rFonts w:eastAsia="仿宋" w:cs="仿宋" w:ascii="仿宋" w:hAnsi="仿宋"/>
          <w:b/>
          <w:szCs w:val="21"/>
        </w:rPr>
        <w:t>67</w:t>
      </w:r>
      <w:r>
        <w:rPr>
          <w:rFonts w:ascii="仿宋" w:hAnsi="仿宋" w:cs="仿宋" w:eastAsia="仿宋"/>
          <w:b/>
          <w:szCs w:val="21"/>
        </w:rPr>
        <w:t>：推理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旋转的性质可得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直角三角形的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旋转的性质可得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直角三角形的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全等三角形的性质和等边三角形的性质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由等腰三角形的性质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3525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结论仍然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6.</w:t>
      </w:r>
      <w:r>
        <w:rPr>
          <w:rFonts w:ascii="仿宋" w:hAnsi="仿宋" w:cs="仿宋" w:eastAsia="仿宋"/>
          <w:b/>
          <w:szCs w:val="21"/>
        </w:rPr>
        <w:t>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抛物线上的动点，且满足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O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一动点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抛物线上一动点，若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顶点的四边形是平行四边形时，请直接写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58160" cy="1314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bookmarkStart w:id="1" w:name="_Hlk35057633"/>
      <w:bookmarkEnd w:id="1"/>
      <w:r>
        <w:rPr>
          <w:rFonts w:ascii="仿宋" w:hAnsi="仿宋" w:cs="仿宋" w:eastAsia="仿宋"/>
          <w:b/>
          <w:szCs w:val="21"/>
        </w:rPr>
        <w:t>【考点】</w:t>
      </w:r>
      <w:r>
        <w:rPr>
          <w:rFonts w:eastAsia="仿宋" w:cs="仿宋" w:ascii="仿宋" w:hAnsi="仿宋"/>
          <w:b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：二次函数综合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专题】</w:t>
      </w:r>
      <w:r>
        <w:rPr>
          <w:rFonts w:eastAsia="仿宋" w:cs="仿宋" w:ascii="仿宋" w:hAnsi="仿宋"/>
          <w:b/>
          <w:szCs w:val="21"/>
        </w:rPr>
        <w:t>535</w:t>
      </w:r>
      <w:r>
        <w:rPr>
          <w:rFonts w:ascii="仿宋" w:hAnsi="仿宋" w:cs="仿宋" w:eastAsia="仿宋"/>
          <w:b/>
          <w:szCs w:val="21"/>
        </w:rPr>
        <w:t>：二次函数图象及其性质；</w:t>
      </w:r>
      <w:r>
        <w:rPr>
          <w:rFonts w:eastAsia="仿宋" w:cs="仿宋" w:ascii="仿宋" w:hAnsi="仿宋"/>
          <w:b/>
          <w:szCs w:val="21"/>
        </w:rPr>
        <w:t>555</w:t>
      </w:r>
      <w:r>
        <w:rPr>
          <w:rFonts w:ascii="仿宋" w:hAnsi="仿宋" w:cs="仿宋" w:eastAsia="仿宋"/>
          <w:b/>
          <w:szCs w:val="21"/>
        </w:rPr>
        <w:t>：多边形与平行四边形；</w:t>
      </w:r>
      <w:r>
        <w:rPr>
          <w:rFonts w:eastAsia="仿宋" w:cs="仿宋" w:ascii="仿宋" w:hAnsi="仿宋"/>
          <w:b/>
          <w:szCs w:val="21"/>
        </w:rPr>
        <w:t>69</w:t>
      </w:r>
      <w:r>
        <w:rPr>
          <w:rFonts w:ascii="仿宋" w:hAnsi="仿宋" w:cs="仿宋" w:eastAsia="仿宋"/>
          <w:b/>
          <w:szCs w:val="21"/>
        </w:rPr>
        <w:t>：应用意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待定系数法可求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坐标，可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由面积关系列出方程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两种情况讨论，利用平行四边形的性质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×|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×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，且四边形</w:t>
      </w:r>
      <w:r>
        <w:rPr>
          <w:rFonts w:eastAsia="仿宋" w:cs="仿宋" w:ascii="仿宋" w:hAnsi="仿宋"/>
          <w:b/>
          <w:i/>
          <w:szCs w:val="21"/>
        </w:rPr>
        <w:t>BCFE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纵坐标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，且四边形</w:t>
      </w:r>
      <w:r>
        <w:rPr>
          <w:rFonts w:eastAsia="仿宋" w:cs="仿宋" w:ascii="仿宋" w:hAnsi="仿宋"/>
          <w:b/>
          <w:i/>
          <w:szCs w:val="21"/>
        </w:rPr>
        <w:t>BCE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互相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中点纵坐标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纵坐标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纵坐标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对角线，则四边形</w:t>
      </w:r>
      <w:r>
        <w:rPr>
          <w:rFonts w:eastAsia="仿宋" w:cs="仿宋" w:ascii="仿宋" w:hAnsi="仿宋"/>
          <w:b/>
          <w:i/>
          <w:szCs w:val="21"/>
        </w:rPr>
        <w:t>BEC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互相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中点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坐标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2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8.png"/><Relationship Id="rId42" Type="http://schemas.openxmlformats.org/officeDocument/2006/relationships/image" Target="media/image38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3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0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8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69.png"/><Relationship Id="rId92" Type="http://schemas.openxmlformats.org/officeDocument/2006/relationships/image" Target="media/image72.png"/><Relationship Id="rId93" Type="http://schemas.openxmlformats.org/officeDocument/2006/relationships/image" Target="media/image71.png"/><Relationship Id="rId94" Type="http://schemas.openxmlformats.org/officeDocument/2006/relationships/image" Target="media/image69.png"/><Relationship Id="rId95" Type="http://schemas.openxmlformats.org/officeDocument/2006/relationships/image" Target="media/image73.png"/><Relationship Id="rId96" Type="http://schemas.openxmlformats.org/officeDocument/2006/relationships/image" Target="media/image68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4.png"/><Relationship Id="rId100" Type="http://schemas.openxmlformats.org/officeDocument/2006/relationships/image" Target="media/image76.png"/><Relationship Id="rId101" Type="http://schemas.openxmlformats.org/officeDocument/2006/relationships/image" Target="media/image74.png"/><Relationship Id="rId102" Type="http://schemas.openxmlformats.org/officeDocument/2006/relationships/image" Target="media/image76.png"/><Relationship Id="rId103" Type="http://schemas.openxmlformats.org/officeDocument/2006/relationships/image" Target="media/image74.png"/><Relationship Id="rId104" Type="http://schemas.openxmlformats.org/officeDocument/2006/relationships/image" Target="media/image76.png"/><Relationship Id="rId105" Type="http://schemas.openxmlformats.org/officeDocument/2006/relationships/image" Target="media/image74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4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9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24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25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7.png"/><Relationship Id="rId132" Type="http://schemas.openxmlformats.org/officeDocument/2006/relationships/image" Target="media/image97.png"/><Relationship Id="rId133" Type="http://schemas.openxmlformats.org/officeDocument/2006/relationships/image" Target="media/image97.png"/><Relationship Id="rId134" Type="http://schemas.openxmlformats.org/officeDocument/2006/relationships/image" Target="media/image97.png"/><Relationship Id="rId135" Type="http://schemas.openxmlformats.org/officeDocument/2006/relationships/image" Target="media/image98.png"/><Relationship Id="rId136" Type="http://schemas.openxmlformats.org/officeDocument/2006/relationships/image" Target="media/image98.png"/><Relationship Id="rId137" Type="http://schemas.openxmlformats.org/officeDocument/2006/relationships/image" Target="media/image98.png"/><Relationship Id="rId138" Type="http://schemas.openxmlformats.org/officeDocument/2006/relationships/image" Target="media/image98.png"/><Relationship Id="rId139" Type="http://schemas.openxmlformats.org/officeDocument/2006/relationships/image" Target="media/image98.png"/><Relationship Id="rId140" Type="http://schemas.openxmlformats.org/officeDocument/2006/relationships/image" Target="media/image98.png"/><Relationship Id="rId141" Type="http://schemas.openxmlformats.org/officeDocument/2006/relationships/image" Target="media/image99.png"/><Relationship Id="rId142" Type="http://schemas.openxmlformats.org/officeDocument/2006/relationships/image" Target="media/image100.png"/><Relationship Id="rId143" Type="http://schemas.openxmlformats.org/officeDocument/2006/relationships/image" Target="media/image99.png"/><Relationship Id="rId144" Type="http://schemas.openxmlformats.org/officeDocument/2006/relationships/image" Target="media/image99.png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5:51:00Z</dcterms:created>
  <dc:creator/>
  <dc:description/>
  <dc:language>en-US</dc:language>
  <cp:lastModifiedBy>PC</cp:lastModifiedBy>
  <cp:lastPrinted>2020-03-14T13:51:00Z</cp:lastPrinted>
  <dcterms:modified xsi:type="dcterms:W3CDTF">2020-03-13T21:54:00Z</dcterms:modified>
  <cp:revision>2</cp:revision>
  <dc:subject/>
  <dc:title/>
</cp:coreProperties>
</file>