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617200</wp:posOffset>
            </wp:positionH>
            <wp:positionV relativeFrom="page">
              <wp:posOffset>10185400</wp:posOffset>
            </wp:positionV>
            <wp:extent cx="2921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8365" cy="87636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36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42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64" t="322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7642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1912" r="670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7642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173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8365" cy="876490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55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0:5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3-17T03:40:16Z</dcterms:modified>
  <cp:revision>4</cp:revision>
  <dc:subject>理科综合试题（图片版）.doc</dc:subject>
  <dc:title>理科综合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