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192000</wp:posOffset>
            </wp:positionH>
            <wp:positionV relativeFrom="page">
              <wp:posOffset>10680700</wp:posOffset>
            </wp:positionV>
            <wp:extent cx="4572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639435" cy="826897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58485" cy="832612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832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48960" cy="827849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87060" cy="831659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77535" cy="828802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39435" cy="832612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832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58485" cy="829754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87060" cy="829754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18T07:51:31Z</dcterms:modified>
  <cp:revision>2</cp:revision>
  <dc:subject>[首发]云南省文山市2020届九年级上学期（期末）学业水平测试化学试题（图片版）.doc</dc:subject>
  <dc:title>[首发]云南省文山市2020届九年级上学期（期末）学业水平测试化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