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125085" cy="748792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06010" cy="724979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01260" cy="722122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722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835" cy="726884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26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10760" cy="726884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726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82210" cy="725932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15454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15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58:00Z</dcterms:created>
  <dc:creator>Administrator</dc:creator>
  <dc:description/>
  <dc:language>en-US</dc:language>
  <cp:lastModifiedBy>Administrator</cp:lastModifiedBy>
  <dcterms:modified xsi:type="dcterms:W3CDTF">2020-03-19T06:00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