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633200</wp:posOffset>
            </wp:positionH>
            <wp:positionV relativeFrom="page">
              <wp:posOffset>11671300</wp:posOffset>
            </wp:positionV>
            <wp:extent cx="3937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767445"/>
            <wp:effectExtent l="0" t="0" r="0" b="0"/>
            <wp:docPr id="2" name="九年级物理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九年级物理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3" name="九年级物理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九年级物理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78" t="2002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4" name="九年级物理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九年级物理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08" t="595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5" name="九年级物理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九年级物理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08" t="595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190" cy="8767445"/>
            <wp:effectExtent l="0" t="0" r="0" b="0"/>
            <wp:docPr id="6" name="九年级物理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九年级物理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37" t="1971" r="451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7" name="九年级物理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九年级物理_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595" r="668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3285" cy="7059295"/>
            <wp:effectExtent l="0" t="0" r="0" b="0"/>
            <wp:docPr id="8" name="lADPGojJ6yS9mfjNAlzNAYw_396_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ADPGojJ6yS9mfjNAlzNAYw_396_6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7612380"/>
            <wp:effectExtent l="0" t="0" r="0" b="0"/>
            <wp:docPr id="9" name="lADPGoxXacmEGfzNAljNAYg_392_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ADPGoxXacmEGfzNAljNAYg_392_6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04" t="4825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2:39:00Z</dcterms:created>
  <dc:creator/>
  <dc:description/>
  <dc:language>en-US</dc:language>
  <cp:lastModifiedBy/>
  <dcterms:modified xsi:type="dcterms:W3CDTF">2020-03-24T02:40:00Z</dcterms:modified>
  <cp:revision>2</cp:revision>
  <dc:subject/>
  <dc:title/>
</cp:coreProperties>
</file>