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60.png" ContentType="image/png"/>
  <Override PartName="/word/media/image161.png" ContentType="image/png"/>
  <Override PartName="/word/media/image150.png" ContentType="image/png"/>
  <Override PartName="/word/media/image162.png" ContentType="image/png"/>
  <Override PartName="/word/media/image109.png" ContentType="image/png"/>
  <Override PartName="/word/media/image15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3.png" ContentType="image/png"/>
  <Override PartName="/word/media/image166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134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page">
              <wp:posOffset>12103100</wp:posOffset>
            </wp:positionH>
            <wp:positionV relativeFrom="page">
              <wp:posOffset>110236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bCs/>
          <w:sz w:val="30"/>
          <w:szCs w:val="30"/>
        </w:rPr>
        <w:t>年湖北省武汉市洪山区中考数学模拟试卷（二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有理数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使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事件是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通常加热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，水沸腾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篮球队员在罚球线上投篮一次，未投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任意画一个三角形，其内角和为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经过信号灯时，遇到红灯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847725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09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876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828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是一个几何体的主视图，则该几何体可能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3400" cy="7905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8477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42" r="-7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781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8191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923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《九章算术》是中国传统数学最重要的著作，奠定了中国传统数学的基本框架，其中方程术是重要的数学成就．书中有一个方程问题今有醇酒一斗，直钱五十；行酒一斗，直钱一十．今将钱三十，得酒二斗，问醇、行酒各得几何？意思是：今有美酒一斗的价格是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钱；普通酒一斗的价格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钱．现在买两种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斗共付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钱，问买美酒、普通酒各多少？设买美酒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斗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解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一个口袋中装有四个完全相同的小球，把它们分别标号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随机摸出两个球，则摸出两个小球标号的和不小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，则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大小关系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对称点为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点，连接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与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恰好相切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度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9429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所示，三阶幻方是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九个数字组成的一个三行三列的数表，要求其对角线、横行、纵向的和都相等，即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称这个幻方的幻和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四阶幻方是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十六个数组成一个四行四列的数表，其对角线、横向、纵向的和都为同一个数，此数称为四阶幻方的幻和，那么此四阶幻方的幻和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52475" cy="752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2190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九年级某班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位同学的年龄如表所示：</w:t>
      </w:r>
    </w:p>
    <w:tbl>
      <w:tblPr>
        <w:tblW w:w="61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0"/>
        <w:gridCol w:w="1230"/>
        <w:gridCol w:w="1230"/>
        <w:gridCol w:w="1230"/>
        <w:gridCol w:w="1230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（岁）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该班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名同学年龄的众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化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0" cy="3905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的平分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28750" cy="933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经过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，则关于的一元二次方程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9240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试判断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大小关系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2763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武汉某中学开展了周末网课学习活动，为了解学生网课学习效果进行了抽样测试，该校教导处把测试结果分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优秀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良好）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不合格）三种类型．如图是对该校初一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和初一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班全体同学进行测试后绘制的两幅不完整的统计图，请根据图中信息解答下列问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10685" cy="20288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此次被调查的学生总人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扇形统计图中代表类型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扇形的圆心角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折线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该校初一年级学生共有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人，试根据此次调查结果估计该校初一年级中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学生约为多少人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所示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10×10</w:t>
      </w:r>
      <w:r>
        <w:rPr>
          <w:rFonts w:ascii="Times New Roman" w:hAnsi="Times New Roman" w:cs="Times New Roman" w:eastAsia="新宋体"/>
          <w:szCs w:val="21"/>
        </w:rPr>
        <w:t>的网格中的位置如图所示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后的图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的图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能盖住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半径最小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0725" cy="18764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弦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行的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一条切线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切点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的长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4192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某商店销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两种电脑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每台的利润为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每台的利润为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．该商店计划再一次性购进两种型号的电脑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，其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进货量不超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设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台，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电脑的销售总利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商店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各多少台，才能使销售总利润最大，最大利润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实际进货时，厂家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出厂价下调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）元，且限定商店最多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台，若商店保持同种电脑的售价不变，请你根据以上信息，设计出使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电脑销售总利润最大的进货方案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一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01060" cy="17716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直接写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连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分别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作垂线，垂足分别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得到矩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，且抛物线经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抛物线的解析式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将抛物线沿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翻折，分别交线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两点．若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刚好平分矩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的面积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抛物线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旋转后的抛物线仍然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求旋转后的抛物线顶点所能达到最低点时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20110" cy="15906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有理数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绝对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计算绝对值要根据绝对值的定义求解．第一步列出绝对值的表达式；第二步根据绝对值定义去掉这个绝对值的符号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使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的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分式有意义的条件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，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事件是必然事件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通常加热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，水沸腾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篮球队员在罚球线上投篮一次，未投中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任意画一个三角形，其内角和为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经过信号灯时，遇到红灯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必然事件、不可能事件、随机事件的概念可区别各类事件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通常加热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时，水沸腾，是必然事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篮球队员在罚球线上投篮一次，未投中，是随机事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任意画一个三角形，其内角和为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ascii="Times New Roman" w:hAnsi="Times New Roman" w:cs="Times New Roman" w:eastAsia="新宋体"/>
          <w:szCs w:val="21"/>
        </w:rPr>
        <w:t>，是不可能事件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经过信号灯时，遇到红灯，是随机事件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下列图形中，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95350" cy="8477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19150" cy="8096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8763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8286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中心对称图形的定义和图形的特点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是轴对称图形，故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是轴对称图形，也是中心对称图形，故此选项正确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是轴对称图形，故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是轴对称图形，故此选项错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是一个几何体的主视图，则该几何体可能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33400" cy="7905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8" t="-46" r="-6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8477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42" r="-7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7810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8191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44" r="-6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28650" cy="9239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39" r="-5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主视图、左视图、俯视图是分别从物体正面、左面和上面看，所得到的图形．依题意，该几何体的主视图为三角形，易判断该几何体是一个圆锥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该几何体的主视图可知，该几何体可能是圆锥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《九章算术》是中国传统数学最重要的著作，奠定了中国传统数学的基本框架，其中方程术是重要的数学成就．书中有一个方程问题今有醇酒一斗，直钱五十；行酒一斗，直钱一十．今将钱三十，得酒二斗，问醇、行酒各得几何？意思是：今有美酒一斗的价格是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钱；普通酒一斗的价格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钱．现在买两种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斗共付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钱，问买美酒、普通酒各多少？设买美酒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斗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解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买两种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斗共付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钱，列出方程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可得：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一个口袋中装有四个完全相同的小球，把它们分别标号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随机摸出两个球，则摸出两个小球标号的和不小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用列表法列举出所有等可能出现的情况，从中找出“摸出两个小球标号的和不小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结果数，进而求出概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解：用列表法表示所有可能出现的结果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19985" cy="12096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种不同的结果数，其中两次的和不小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种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摸出两个颜色不同的小球的概率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，则关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大小关系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目中二次函数的解析式，可以得到该函数的对称轴和函数图象的开口方向，从而可以得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大小关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函数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开口向下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对称点为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点，连接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与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恰好相切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度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9429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易得四边形</w:t>
      </w:r>
      <w:r>
        <w:rPr>
          <w:rFonts w:eastAsia="新宋体" w:cs="Times New Roman" w:ascii="Times New Roman" w:hAnsi="Times New Roman"/>
          <w:i/>
          <w:szCs w:val="21"/>
        </w:rPr>
        <w:t>ABFE</w:t>
      </w:r>
      <w:r>
        <w:rPr>
          <w:rFonts w:ascii="Times New Roman" w:hAnsi="Times New Roman" w:cs="Times New Roman" w:eastAsia="新宋体"/>
          <w:szCs w:val="21"/>
        </w:rPr>
        <w:t>为矩形，则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利用对称性质得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再根据切线长定理得到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中利用勾股定理得到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然后解方程可得到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FE</w:t>
      </w:r>
      <w:r>
        <w:rPr>
          <w:rFonts w:ascii="Times New Roman" w:hAnsi="Times New Roman" w:cs="Times New Roman" w:eastAsia="新宋体"/>
          <w:szCs w:val="21"/>
        </w:rPr>
        <w:t>为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对称点为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与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恰好相切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G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G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舍去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所示，三阶幻方是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九个数字组成的一个三行三列的数表，要求其对角线、横行、纵向的和都相等，即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称这个幻方的幻和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四阶幻方是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十六个数组成一个四行四列的数表，其对角线、横向、纵向的和都为同一个数，此数称为四阶幻方的幻和，那么此四阶幻方的幻和等于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52475" cy="7524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将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…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十六个数填入表格中，使其对角线、横向、纵向的和都为同一个数即可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四阶幻方是由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…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十六个数组成一个四行四列的数表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62075" cy="8953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此四阶幻方的幻和等于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2190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立方根的定义计算即可得到结果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2190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2476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九年级某班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位同学的年龄如表所示：</w:t>
      </w:r>
    </w:p>
    <w:tbl>
      <w:tblPr>
        <w:tblW w:w="615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0"/>
        <w:gridCol w:w="1230"/>
        <w:gridCol w:w="1230"/>
        <w:gridCol w:w="1230"/>
        <w:gridCol w:w="1230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年龄（岁）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</w:tr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该班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名同学年龄的众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众数是一组数据中出现次数最多的数据，据此判断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这组数据中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出现的次数最多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该班同学年龄的众数是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化简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0" cy="39052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结果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762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通分，再根据同分母分式加减法法则计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0" cy="3905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905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57200" cy="3905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的平分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的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0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28750" cy="933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平行四边形的性质得出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得出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由等腰三角形的性质和三角形内角和定理求出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即可得出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经过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两点，则关于的一元二次方程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＝﹣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＝﹣</w:t>
      </w:r>
      <w:r>
        <w:rPr>
          <w:rFonts w:eastAsia="新宋体" w:cs="Times New Roman" w:ascii="Times New Roman" w:hAnsi="Times New Roman"/>
          <w:szCs w:val="21"/>
          <w:u w:val="single"/>
        </w:rPr>
        <w:t>7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利用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对称得到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由于把抛物线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向左平移两个单位得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所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然后根据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问题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的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抛物线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向左平移两个单位得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的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关于的一元二次方程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点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9240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的圆上，延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由圆周角定理知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D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B</w:t>
      </w:r>
      <w:r>
        <w:rPr>
          <w:rFonts w:ascii="Times New Roman" w:hAnsi="Times New Roman" w:cs="Times New Roman" w:eastAsia="新宋体"/>
          <w:szCs w:val="21"/>
        </w:rPr>
        <w:t>，证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、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从而由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得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圆心的圆上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所示，延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、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5811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AD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D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F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E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FB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单项式乘以单项式运算法则计算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试判断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的大小关系，并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57300" cy="12763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判断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是一对同位角，然后根据已知条件推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得出两角相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：∵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（平角定义），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（已知）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（内错角相等，两直线平行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（两直线平行，内错角相等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（等量代换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（同位角相等，两直线平行）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（两直线平行，同位角相等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武汉某中学开展了周末网课学习活动，为了解学生网课学习效果进行了抽样测试，该校教导处把测试结果分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优秀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良好）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不合格）三种类型．如图是对该校初一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和初一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班全体同学进行测试后绘制的两幅不完整的统计图，请根据图中信息解答下列问题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10685" cy="20288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此次被调查的学生总人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0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人；扇形统计图中代表类型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扇形的圆心角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6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补全折线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该校初一年级学生共有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人，试根据此次调查结果估计该校初一年级中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学生约为多少人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的人数和所占的百分比求出总人数，根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的人数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人数所占的百分比，从而得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的人数所占的百分比，再乘以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ascii="Times New Roman" w:hAnsi="Times New Roman" w:cs="Times New Roman" w:eastAsia="新宋体"/>
          <w:szCs w:val="21"/>
        </w:rPr>
        <w:t>即可得出类型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扇形的圆心角度数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用总人数乘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所占的百分比求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的人数，从而补全统计图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用该校初一年级学生总数乘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学生所占的百分比即可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扇形统计图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型人数所占比例为</w:t>
      </w:r>
      <w:r>
        <w:rPr>
          <w:rFonts w:eastAsia="新宋体" w:cs="Times New Roman" w:ascii="Times New Roman" w:hAnsi="Times New Roman"/>
          <w:szCs w:val="21"/>
        </w:rPr>
        <w:t>58%</w:t>
      </w:r>
      <w:r>
        <w:rPr>
          <w:rFonts w:ascii="Times New Roman" w:hAnsi="Times New Roman" w:cs="Times New Roman" w:eastAsia="新宋体"/>
          <w:szCs w:val="21"/>
        </w:rPr>
        <w:t>，从折线图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型总人数是</w:t>
      </w:r>
      <w:r>
        <w:rPr>
          <w:rFonts w:eastAsia="新宋体" w:cs="Times New Roman" w:ascii="Times New Roman" w:hAnsi="Times New Roman"/>
          <w:szCs w:val="21"/>
        </w:rPr>
        <w:t>26+3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人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此次被调查的学生总人数＝</w:t>
      </w:r>
      <w:r>
        <w:rPr>
          <w:rFonts w:eastAsia="新宋体" w:cs="Times New Roman" w:ascii="Times New Roman" w:hAnsi="Times New Roman"/>
          <w:szCs w:val="21"/>
        </w:rPr>
        <w:t>58÷58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人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的人数有：</w:t>
      </w:r>
      <w:r>
        <w:rPr>
          <w:rFonts w:eastAsia="新宋体" w:cs="Times New Roman" w:ascii="Times New Roman" w:hAnsi="Times New Roman"/>
          <w:szCs w:val="21"/>
        </w:rPr>
        <w:t>18+1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人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所占的百分比是：</w:t>
      </w:r>
      <w:r>
        <w:rPr>
          <w:rFonts w:eastAsia="新宋体" w:cs="Times New Roman" w:ascii="Times New Roman" w:hAnsi="Times New Roman"/>
          <w:szCs w:val="21"/>
        </w:rPr>
        <w:t>32÷1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所占的百分比是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8%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2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%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扇形统计图中代表类型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扇形的圆心角为：</w:t>
      </w:r>
      <w:r>
        <w:rPr>
          <w:rFonts w:eastAsia="新宋体" w:cs="Times New Roman" w:ascii="Times New Roman" w:hAnsi="Times New Roman"/>
          <w:szCs w:val="21"/>
        </w:rPr>
        <w:t>360°×1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6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初一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的人数有：</w:t>
      </w:r>
      <w:r>
        <w:rPr>
          <w:rFonts w:eastAsia="新宋体" w:cs="Times New Roman" w:ascii="Times New Roman" w:hAnsi="Times New Roman"/>
          <w:szCs w:val="21"/>
        </w:rPr>
        <w:t>10%×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人，补图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39035" cy="20859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题意得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00×1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（名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此次调查结果估计该校初一年级中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类学生约为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人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所示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10×10</w:t>
      </w:r>
      <w:r>
        <w:rPr>
          <w:rFonts w:ascii="Times New Roman" w:hAnsi="Times New Roman" w:cs="Times New Roman" w:eastAsia="新宋体"/>
          <w:szCs w:val="21"/>
        </w:rPr>
        <w:t>的网格中的位置如图所示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后的图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后的图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能盖住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半径最小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314325" cy="3524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0725" cy="18764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网格特点和旋转的性质画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于是可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网格特点和中心对称的性质画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，于是可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为直径的圆为能盖住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最小圆，然后利用勾股定理计算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为所作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为所求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，当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时，此时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能盖住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最小的圆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19300" cy="190500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弦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行的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一条切线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切点为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的长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41922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（方法一）连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根据切线的性质结合四边形内角和为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>
          <w:rFonts w:ascii="Times New Roman" w:hAnsi="Times New Roman" w:cs="Times New Roman" w:eastAsia="新宋体"/>
          <w:szCs w:val="21"/>
        </w:rPr>
        <w:t>，即可得出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由三角形外角结合平行线的性质即可得出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，再通过互余利用角的计算即可得出∠</w:t>
      </w:r>
      <w:r>
        <w:rPr>
          <w:rFonts w:eastAsia="新宋体" w:cs="Times New Roman" w:ascii="Times New Roman" w:hAnsi="Times New Roman"/>
          <w:i/>
          <w:szCs w:val="21"/>
        </w:rPr>
        <w:t>C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NC</w:t>
      </w:r>
      <w:r>
        <w:rPr>
          <w:rFonts w:ascii="Times New Roman" w:hAnsi="Times New Roman" w:cs="Times New Roman" w:eastAsia="新宋体"/>
          <w:szCs w:val="21"/>
        </w:rPr>
        <w:t>，由此即可证出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方法二）连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根据切线的性质可得出∠</w:t>
      </w:r>
      <w:r>
        <w:rPr>
          <w:rFonts w:eastAsia="新宋体" w:cs="Times New Roman" w:ascii="Times New Roman" w:hAnsi="Times New Roman"/>
          <w:i/>
          <w:szCs w:val="21"/>
        </w:rPr>
        <w:t>M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即∠</w:t>
      </w:r>
      <w:r>
        <w:rPr>
          <w:rFonts w:eastAsia="新宋体" w:cs="Times New Roman" w:ascii="Times New Roman" w:hAnsi="Times New Roman"/>
          <w:i/>
          <w:szCs w:val="21"/>
        </w:rPr>
        <w:t>MF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N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可得出∠</w:t>
      </w:r>
      <w:r>
        <w:rPr>
          <w:rFonts w:eastAsia="新宋体" w:cs="Times New Roman" w:ascii="Times New Roman" w:hAnsi="Times New Roman"/>
          <w:i/>
          <w:szCs w:val="21"/>
        </w:rPr>
        <w:t>AN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N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根据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可得出∠</w:t>
      </w:r>
      <w:r>
        <w:rPr>
          <w:rFonts w:eastAsia="新宋体" w:cs="Times New Roman" w:ascii="Times New Roman" w:hAnsi="Times New Roman"/>
          <w:i/>
          <w:szCs w:val="21"/>
        </w:rPr>
        <w:t>NF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AH</w:t>
      </w:r>
      <w:r>
        <w:rPr>
          <w:rFonts w:ascii="Times New Roman" w:hAnsi="Times New Roman" w:cs="Times New Roman" w:eastAsia="新宋体"/>
          <w:szCs w:val="21"/>
        </w:rPr>
        <w:t>，进而可得出∠</w:t>
      </w:r>
      <w:r>
        <w:rPr>
          <w:rFonts w:eastAsia="新宋体" w:cs="Times New Roman" w:ascii="Times New Roman" w:hAnsi="Times New Roman"/>
          <w:i/>
          <w:szCs w:val="21"/>
        </w:rPr>
        <w:t>MF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NA</w:t>
      </w:r>
      <w:r>
        <w:rPr>
          <w:rFonts w:ascii="Times New Roman" w:hAnsi="Times New Roman" w:cs="Times New Roman" w:eastAsia="新宋体"/>
          <w:szCs w:val="21"/>
        </w:rPr>
        <w:t>，结合平行线的性质可得出∠</w:t>
      </w:r>
      <w:r>
        <w:rPr>
          <w:rFonts w:eastAsia="新宋体" w:cs="Times New Roman" w:ascii="Times New Roman" w:hAnsi="Times New Roman"/>
          <w:i/>
          <w:szCs w:val="21"/>
        </w:rPr>
        <w:t>MF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NC</w:t>
      </w:r>
      <w:r>
        <w:rPr>
          <w:rFonts w:ascii="Times New Roman" w:hAnsi="Times New Roman" w:cs="Times New Roman" w:eastAsia="新宋体"/>
          <w:szCs w:val="21"/>
        </w:rPr>
        <w:t>，再由等角对等边可证出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由圆周角定理结合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可求出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的长度，设圆的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根据勾股定理即可得出关于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一元一次方程，解之即可得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再乘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即可求出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直径的长度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（方法一）连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FA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F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O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N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N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OA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N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方法二）连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F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NF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NH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N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NF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A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F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F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N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N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示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F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22860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圆的半径为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H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H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的长度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4192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57375" cy="141922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某商店销售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两种电脑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每台的利润为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每台的利润为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．该商店计划再一次性购进两种型号的电脑共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，其中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进货量不超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设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台，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电脑的销售总利润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商店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各多少台，才能使销售总利润最大，最大利润是多少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实际进货时，厂家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出厂价下调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）元，且限定商店最多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台，若商店保持同种电脑的售价不变，请你根据以上信息，设计出使这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台电脑销售总利润最大的进货方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“总利润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每台利润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电脑数量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每台利润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电脑数量”可得函数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进货量不超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且电脑数量为整数”求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范围，再结合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所求函数解析式及一次函数的性质求解可得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据题意得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00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，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0000</w:t>
      </w:r>
      <w:r>
        <w:rPr>
          <w:rFonts w:ascii="Times New Roman" w:hAnsi="Times New Roman" w:cs="Times New Roman" w:eastAsia="新宋体"/>
          <w:szCs w:val="21"/>
        </w:rPr>
        <w:t>，分三种情况讨论，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分别进行求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00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0000</w:t>
      </w:r>
      <w:r>
        <w:rPr>
          <w:rFonts w:ascii="Times New Roman" w:hAnsi="Times New Roman" w:cs="Times New Roman" w:eastAsia="新宋体"/>
          <w:szCs w:val="21"/>
        </w:rPr>
        <w:t>中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正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得最大值，最大值为</w:t>
      </w:r>
      <w:r>
        <w:rPr>
          <w:rFonts w:eastAsia="新宋体" w:cs="Times New Roman" w:ascii="Times New Roman" w:hAnsi="Times New Roman"/>
          <w:szCs w:val="21"/>
        </w:rPr>
        <w:t>466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该商店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台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台，才能使销售总利润最大，最大利润是</w:t>
      </w:r>
      <w:r>
        <w:rPr>
          <w:rFonts w:eastAsia="新宋体" w:cs="Times New Roman" w:ascii="Times New Roman" w:hAnsi="Times New Roman"/>
          <w:szCs w:val="21"/>
        </w:rPr>
        <w:t>46600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据题意得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00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，即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0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0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最大值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商店购进</w:t>
      </w: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和</w:t>
      </w:r>
      <w:r>
        <w:rPr>
          <w:rFonts w:eastAsia="新宋体" w:cs="Times New Roman" w:ascii="Times New Roman" w:hAnsi="Times New Roman"/>
          <w:szCs w:val="21"/>
        </w:rPr>
        <w:t>66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销售利润最大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0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商店购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数量满足</w:t>
      </w: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的整数时，均获得最大利润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0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取得最大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商店购进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型电脑和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台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型电脑的销售利润最大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D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一点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01060" cy="177165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直接写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连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延长线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相似三角形的性质即可解决问题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0" cy="5143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5" t="-70" r="-1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首先证明△</w:t>
      </w:r>
      <w:r>
        <w:rPr>
          <w:rFonts w:eastAsia="新宋体" w:cs="Times New Roman" w:ascii="Times New Roman" w:hAnsi="Times New Roman"/>
          <w:i/>
          <w:szCs w:val="21"/>
        </w:rPr>
        <w:t>AEG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EA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舍弃），推出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H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推出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延长即可解决问题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解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180022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A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76375" cy="180022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650" cy="514350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5" t="-70" r="-1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解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3716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，∵∠</w:t>
      </w:r>
      <w:r>
        <w:rPr>
          <w:rFonts w:eastAsia="新宋体" w:cs="Times New Roman" w:ascii="Times New Roman" w:hAnsi="Times New Roman"/>
          <w:i/>
          <w:szCs w:val="21"/>
        </w:rPr>
        <w:t>AE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G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CE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或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舍弃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A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H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分别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作垂线，垂足分别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得到矩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，且抛物线经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抛物线的解析式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将抛物线沿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翻折，分别交线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两点．若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刚好平分矩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的面积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抛物线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旋转后的抛物线仍然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求旋转后的抛物线顶点所能达到最低点时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420110" cy="15906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由矩形的性质确定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，将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即可求出抛物线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求出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的对称轴，求出翻折后的抛物线的对称轴，可写出翻折后的解析式，求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两点坐标，因为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刚好平分矩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的面积，则必过矩形对角线的交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则可列出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方程，即可求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坐标可求出旋转中心的坐标，进一步推出原顶点的对称点，可写出旋转后的抛物线解析式，因为旋转后的抛物线仍然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代入旋转后的解析式，可得关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等式，将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代入，可求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，即可写出旋转后的抛物线顶点所能达到最低点时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∵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且四边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为矩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在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沿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翻折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设翻折后的抛物线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62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翻折后的抛物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中，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如右图，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别交线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两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刚好平分矩形</w:t>
      </w:r>
      <w:r>
        <w:rPr>
          <w:rFonts w:eastAsia="新宋体" w:cs="Times New Roman" w:ascii="Times New Roman" w:hAnsi="Times New Roman"/>
          <w:i/>
          <w:szCs w:val="21"/>
        </w:rPr>
        <w:t>ABOC</w:t>
      </w:r>
      <w:r>
        <w:rPr>
          <w:rFonts w:ascii="Times New Roman" w:hAnsi="Times New Roman" w:cs="Times New Roman" w:eastAsia="新宋体"/>
          <w:szCs w:val="21"/>
        </w:rPr>
        <w:t>的面积，则必过矩形对角线的交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将抛物线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，其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旋转中心为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原顶点的对称点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旋转后的抛物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旋转后的抛物线仍然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旋转后的抛物线顶点所能达到最低点时的坐标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14550" cy="260096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0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9.png"/><Relationship Id="rId89" Type="http://schemas.openxmlformats.org/officeDocument/2006/relationships/image" Target="media/image77.png"/><Relationship Id="rId90" Type="http://schemas.openxmlformats.org/officeDocument/2006/relationships/image" Target="media/image80.png"/><Relationship Id="rId91" Type="http://schemas.openxmlformats.org/officeDocument/2006/relationships/image" Target="media/image78.png"/><Relationship Id="rId92" Type="http://schemas.openxmlformats.org/officeDocument/2006/relationships/image" Target="media/image78.png"/><Relationship Id="rId93" Type="http://schemas.openxmlformats.org/officeDocument/2006/relationships/image" Target="media/image81.pn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87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1.png"/><Relationship Id="rId109" Type="http://schemas.openxmlformats.org/officeDocument/2006/relationships/image" Target="media/image92.png"/><Relationship Id="rId110" Type="http://schemas.openxmlformats.org/officeDocument/2006/relationships/image" Target="media/image90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7.png"/><Relationship Id="rId117" Type="http://schemas.openxmlformats.org/officeDocument/2006/relationships/image" Target="media/image98.png"/><Relationship Id="rId118" Type="http://schemas.openxmlformats.org/officeDocument/2006/relationships/image" Target="media/image99.png"/><Relationship Id="rId119" Type="http://schemas.openxmlformats.org/officeDocument/2006/relationships/image" Target="media/image99.png"/><Relationship Id="rId120" Type="http://schemas.openxmlformats.org/officeDocument/2006/relationships/image" Target="media/image100.png"/><Relationship Id="rId121" Type="http://schemas.openxmlformats.org/officeDocument/2006/relationships/image" Target="media/image100.png"/><Relationship Id="rId122" Type="http://schemas.openxmlformats.org/officeDocument/2006/relationships/image" Target="media/image101.png"/><Relationship Id="rId123" Type="http://schemas.openxmlformats.org/officeDocument/2006/relationships/image" Target="media/image102.png"/><Relationship Id="rId124" Type="http://schemas.openxmlformats.org/officeDocument/2006/relationships/image" Target="media/image103.png"/><Relationship Id="rId125" Type="http://schemas.openxmlformats.org/officeDocument/2006/relationships/image" Target="media/image104.png"/><Relationship Id="rId126" Type="http://schemas.openxmlformats.org/officeDocument/2006/relationships/image" Target="media/image105.png"/><Relationship Id="rId127" Type="http://schemas.openxmlformats.org/officeDocument/2006/relationships/image" Target="media/image106.png"/><Relationship Id="rId128" Type="http://schemas.openxmlformats.org/officeDocument/2006/relationships/image" Target="media/image106.png"/><Relationship Id="rId129" Type="http://schemas.openxmlformats.org/officeDocument/2006/relationships/image" Target="media/image107.png"/><Relationship Id="rId130" Type="http://schemas.openxmlformats.org/officeDocument/2006/relationships/image" Target="media/image108.png"/><Relationship Id="rId131" Type="http://schemas.openxmlformats.org/officeDocument/2006/relationships/image" Target="media/image109.png"/><Relationship Id="rId132" Type="http://schemas.openxmlformats.org/officeDocument/2006/relationships/image" Target="media/image110.png"/><Relationship Id="rId133" Type="http://schemas.openxmlformats.org/officeDocument/2006/relationships/image" Target="media/image111.png"/><Relationship Id="rId134" Type="http://schemas.openxmlformats.org/officeDocument/2006/relationships/image" Target="media/image112.png"/><Relationship Id="rId135" Type="http://schemas.openxmlformats.org/officeDocument/2006/relationships/image" Target="media/image111.png"/><Relationship Id="rId136" Type="http://schemas.openxmlformats.org/officeDocument/2006/relationships/image" Target="media/image113.png"/><Relationship Id="rId137" Type="http://schemas.openxmlformats.org/officeDocument/2006/relationships/image" Target="media/image111.png"/><Relationship Id="rId138" Type="http://schemas.openxmlformats.org/officeDocument/2006/relationships/image" Target="media/image114.png"/><Relationship Id="rId139" Type="http://schemas.openxmlformats.org/officeDocument/2006/relationships/image" Target="media/image115.png"/><Relationship Id="rId140" Type="http://schemas.openxmlformats.org/officeDocument/2006/relationships/image" Target="media/image112.png"/><Relationship Id="rId141" Type="http://schemas.openxmlformats.org/officeDocument/2006/relationships/image" Target="media/image116.png"/><Relationship Id="rId142" Type="http://schemas.openxmlformats.org/officeDocument/2006/relationships/image" Target="media/image117.png"/><Relationship Id="rId143" Type="http://schemas.openxmlformats.org/officeDocument/2006/relationships/image" Target="media/image118.png"/><Relationship Id="rId144" Type="http://schemas.openxmlformats.org/officeDocument/2006/relationships/image" Target="media/image119.png"/><Relationship Id="rId145" Type="http://schemas.openxmlformats.org/officeDocument/2006/relationships/image" Target="media/image120.png"/><Relationship Id="rId146" Type="http://schemas.openxmlformats.org/officeDocument/2006/relationships/image" Target="media/image121.png"/><Relationship Id="rId147" Type="http://schemas.openxmlformats.org/officeDocument/2006/relationships/image" Target="media/image122.png"/><Relationship Id="rId148" Type="http://schemas.openxmlformats.org/officeDocument/2006/relationships/image" Target="media/image122.png"/><Relationship Id="rId149" Type="http://schemas.openxmlformats.org/officeDocument/2006/relationships/image" Target="media/image123.png"/><Relationship Id="rId150" Type="http://schemas.openxmlformats.org/officeDocument/2006/relationships/image" Target="media/image124.png"/><Relationship Id="rId151" Type="http://schemas.openxmlformats.org/officeDocument/2006/relationships/image" Target="media/image125.png"/><Relationship Id="rId152" Type="http://schemas.openxmlformats.org/officeDocument/2006/relationships/image" Target="media/image126.png"/><Relationship Id="rId153" Type="http://schemas.openxmlformats.org/officeDocument/2006/relationships/image" Target="media/image127.png"/><Relationship Id="rId154" Type="http://schemas.openxmlformats.org/officeDocument/2006/relationships/image" Target="media/image128.png"/><Relationship Id="rId155" Type="http://schemas.openxmlformats.org/officeDocument/2006/relationships/image" Target="media/image128.png"/><Relationship Id="rId156" Type="http://schemas.openxmlformats.org/officeDocument/2006/relationships/image" Target="media/image129.png"/><Relationship Id="rId157" Type="http://schemas.openxmlformats.org/officeDocument/2006/relationships/image" Target="media/image130.png"/><Relationship Id="rId158" Type="http://schemas.openxmlformats.org/officeDocument/2006/relationships/image" Target="media/image131.png"/><Relationship Id="rId159" Type="http://schemas.openxmlformats.org/officeDocument/2006/relationships/image" Target="media/image132.png"/><Relationship Id="rId160" Type="http://schemas.openxmlformats.org/officeDocument/2006/relationships/image" Target="media/image132.png"/><Relationship Id="rId161" Type="http://schemas.openxmlformats.org/officeDocument/2006/relationships/image" Target="media/image133.png"/><Relationship Id="rId162" Type="http://schemas.openxmlformats.org/officeDocument/2006/relationships/image" Target="media/image134.png"/><Relationship Id="rId163" Type="http://schemas.openxmlformats.org/officeDocument/2006/relationships/image" Target="media/image135.png"/><Relationship Id="rId164" Type="http://schemas.openxmlformats.org/officeDocument/2006/relationships/image" Target="media/image136.png"/><Relationship Id="rId165" Type="http://schemas.openxmlformats.org/officeDocument/2006/relationships/image" Target="media/image137.png"/><Relationship Id="rId166" Type="http://schemas.openxmlformats.org/officeDocument/2006/relationships/image" Target="media/image137.png"/><Relationship Id="rId167" Type="http://schemas.openxmlformats.org/officeDocument/2006/relationships/image" Target="media/image138.png"/><Relationship Id="rId168" Type="http://schemas.openxmlformats.org/officeDocument/2006/relationships/image" Target="media/image139.png"/><Relationship Id="rId169" Type="http://schemas.openxmlformats.org/officeDocument/2006/relationships/image" Target="media/image140.png"/><Relationship Id="rId170" Type="http://schemas.openxmlformats.org/officeDocument/2006/relationships/image" Target="media/image141.png"/><Relationship Id="rId171" Type="http://schemas.openxmlformats.org/officeDocument/2006/relationships/image" Target="media/image142.png"/><Relationship Id="rId172" Type="http://schemas.openxmlformats.org/officeDocument/2006/relationships/image" Target="media/image143.png"/><Relationship Id="rId173" Type="http://schemas.openxmlformats.org/officeDocument/2006/relationships/image" Target="media/image144.png"/><Relationship Id="rId174" Type="http://schemas.openxmlformats.org/officeDocument/2006/relationships/image" Target="media/image145.png"/><Relationship Id="rId175" Type="http://schemas.openxmlformats.org/officeDocument/2006/relationships/image" Target="media/image146.png"/><Relationship Id="rId176" Type="http://schemas.openxmlformats.org/officeDocument/2006/relationships/image" Target="media/image147.png"/><Relationship Id="rId177" Type="http://schemas.openxmlformats.org/officeDocument/2006/relationships/image" Target="media/image148.png"/><Relationship Id="rId178" Type="http://schemas.openxmlformats.org/officeDocument/2006/relationships/image" Target="media/image146.png"/><Relationship Id="rId179" Type="http://schemas.openxmlformats.org/officeDocument/2006/relationships/image" Target="media/image148.png"/><Relationship Id="rId180" Type="http://schemas.openxmlformats.org/officeDocument/2006/relationships/image" Target="media/image149.png"/><Relationship Id="rId181" Type="http://schemas.openxmlformats.org/officeDocument/2006/relationships/image" Target="media/image150.png"/><Relationship Id="rId182" Type="http://schemas.openxmlformats.org/officeDocument/2006/relationships/image" Target="media/image151.png"/><Relationship Id="rId183" Type="http://schemas.openxmlformats.org/officeDocument/2006/relationships/image" Target="media/image152.png"/><Relationship Id="rId184" Type="http://schemas.openxmlformats.org/officeDocument/2006/relationships/image" Target="media/image152.png"/><Relationship Id="rId185" Type="http://schemas.openxmlformats.org/officeDocument/2006/relationships/image" Target="media/image153.png"/><Relationship Id="rId186" Type="http://schemas.openxmlformats.org/officeDocument/2006/relationships/image" Target="media/image154.png"/><Relationship Id="rId187" Type="http://schemas.openxmlformats.org/officeDocument/2006/relationships/image" Target="media/image155.png"/><Relationship Id="rId188" Type="http://schemas.openxmlformats.org/officeDocument/2006/relationships/image" Target="media/image156.png"/><Relationship Id="rId189" Type="http://schemas.openxmlformats.org/officeDocument/2006/relationships/image" Target="media/image157.png"/><Relationship Id="rId190" Type="http://schemas.openxmlformats.org/officeDocument/2006/relationships/image" Target="media/image157.png"/><Relationship Id="rId191" Type="http://schemas.openxmlformats.org/officeDocument/2006/relationships/image" Target="media/image158.png"/><Relationship Id="rId192" Type="http://schemas.openxmlformats.org/officeDocument/2006/relationships/image" Target="media/image157.png"/><Relationship Id="rId193" Type="http://schemas.openxmlformats.org/officeDocument/2006/relationships/image" Target="media/image159.png"/><Relationship Id="rId194" Type="http://schemas.openxmlformats.org/officeDocument/2006/relationships/image" Target="media/image160.png"/><Relationship Id="rId195" Type="http://schemas.openxmlformats.org/officeDocument/2006/relationships/image" Target="media/image161.png"/><Relationship Id="rId196" Type="http://schemas.openxmlformats.org/officeDocument/2006/relationships/image" Target="media/image162.png"/><Relationship Id="rId197" Type="http://schemas.openxmlformats.org/officeDocument/2006/relationships/image" Target="media/image163.png"/><Relationship Id="rId198" Type="http://schemas.openxmlformats.org/officeDocument/2006/relationships/image" Target="media/image164.png"/><Relationship Id="rId199" Type="http://schemas.openxmlformats.org/officeDocument/2006/relationships/image" Target="media/image165.png"/><Relationship Id="rId200" Type="http://schemas.openxmlformats.org/officeDocument/2006/relationships/image" Target="media/image166.png"/><Relationship Id="rId201" Type="http://schemas.openxmlformats.org/officeDocument/2006/relationships/image" Target="media/image167.png"/><Relationship Id="rId202" Type="http://schemas.openxmlformats.org/officeDocument/2006/relationships/image" Target="media/image168.png"/><Relationship Id="rId203" Type="http://schemas.openxmlformats.org/officeDocument/2006/relationships/image" Target="media/image166.png"/><Relationship Id="rId204" Type="http://schemas.openxmlformats.org/officeDocument/2006/relationships/image" Target="media/image169.png"/><Relationship Id="rId205" Type="http://schemas.openxmlformats.org/officeDocument/2006/relationships/image" Target="media/image170.png"/><Relationship Id="rId206" Type="http://schemas.openxmlformats.org/officeDocument/2006/relationships/image" Target="media/image171.png"/><Relationship Id="rId207" Type="http://schemas.openxmlformats.org/officeDocument/2006/relationships/image" Target="media/image172.png"/><Relationship Id="rId208" Type="http://schemas.openxmlformats.org/officeDocument/2006/relationships/image" Target="media/image173.png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8:00Z</dcterms:created>
  <dc:creator/>
  <dc:description/>
  <dc:language>en-US</dc:language>
  <cp:lastModifiedBy>PC</cp:lastModifiedBy>
  <cp:lastPrinted>2020-03-24T16:38:00Z</cp:lastPrinted>
  <dcterms:modified xsi:type="dcterms:W3CDTF">2020-03-24T00:39:00Z</dcterms:modified>
  <cp:revision>3</cp:revision>
  <dc:subject/>
  <dc:title/>
</cp:coreProperties>
</file>