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4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3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10782300</wp:posOffset>
            </wp:positionH>
            <wp:positionV relativeFrom="page">
              <wp:posOffset>11988800</wp:posOffset>
            </wp:positionV>
            <wp:extent cx="304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年广东省佛山市顺德区乐从镇中考数学模拟试卷（</w:t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A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卷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四个几何体的主视图是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62865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628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57" r="-7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657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湖北省的总占地面积约为</w:t>
      </w:r>
      <w:r>
        <w:rPr>
          <w:rFonts w:eastAsia="新宋体" w:cs="Times New Roman" w:ascii="Times New Roman" w:hAnsi="Times New Roman"/>
          <w:szCs w:val="21"/>
        </w:rPr>
        <w:t>18.59</w:t>
      </w:r>
      <w:r>
        <w:rPr>
          <w:rFonts w:ascii="Times New Roman" w:hAnsi="Times New Roman" w:cs="Times New Roman" w:eastAsia="新宋体"/>
          <w:szCs w:val="21"/>
        </w:rPr>
        <w:t>万平方千米，将</w:t>
      </w:r>
      <w:r>
        <w:rPr>
          <w:rFonts w:eastAsia="新宋体" w:cs="Times New Roman" w:ascii="Times New Roman" w:hAnsi="Times New Roman"/>
          <w:szCs w:val="21"/>
        </w:rPr>
        <w:t>18.59</w:t>
      </w:r>
      <w:r>
        <w:rPr>
          <w:rFonts w:ascii="Times New Roman" w:hAnsi="Times New Roman" w:cs="Times New Roman" w:eastAsia="新宋体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85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.5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85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8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组数据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已知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162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4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没有实数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数轴上的位置如图所示，其对应的数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下列结论中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314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点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038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如图所示，则下列结论正确的个数有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0" cy="1571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二次根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因式分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81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1181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90625" cy="1495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中点；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中点；…以此类推，则第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个三角形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2477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计算：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6sin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390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已知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．（用尺规作图法，保留作图痕迹，不要求写作法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914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服装店老板到厂家选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品牌的羽绒服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羽绒服每件进价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品牌羽绒服每件进价多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，若用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元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羽绒服的数量是用</w:t>
      </w:r>
      <w:r>
        <w:rPr>
          <w:rFonts w:eastAsia="新宋体" w:cs="Times New Roman" w:ascii="Times New Roman" w:hAnsi="Times New Roman"/>
          <w:szCs w:val="21"/>
        </w:rPr>
        <w:t>7000</w:t>
      </w:r>
      <w:r>
        <w:rPr>
          <w:rFonts w:ascii="Times New Roman" w:hAnsi="Times New Roman" w:cs="Times New Roman" w:eastAsia="新宋体"/>
          <w:szCs w:val="21"/>
        </w:rPr>
        <w:t>元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羽绒服数量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品牌羽绒服每件进价分别为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品牌羽绒服每件售价为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羽绒服每件售价为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，服装店老板决定一次性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品牌羽绒服共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件，在这批羽绒服全部出售后所获利润不低于</w:t>
      </w:r>
      <w:r>
        <w:rPr>
          <w:rFonts w:eastAsia="新宋体" w:cs="Times New Roman" w:ascii="Times New Roman" w:hAnsi="Times New Roman"/>
          <w:szCs w:val="21"/>
        </w:rPr>
        <w:t>30000</w:t>
      </w:r>
      <w:r>
        <w:rPr>
          <w:rFonts w:ascii="Times New Roman" w:hAnsi="Times New Roman" w:cs="Times New Roman" w:eastAsia="新宋体"/>
          <w:szCs w:val="21"/>
        </w:rPr>
        <w:t>元，则最少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羽绒服多少件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央视举办的《主持人大赛》受到广泛的关注．某中学学生会就《主持人大赛》节目的喜爱程度，在校内对部分学生进行了问卷调查，并对问卷调查的结果分为“非常喜欢”、“比较喜欢”、“感觉一般”、“不太喜欢”四个等级，分别记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根据调查结果绘制出如图所示的扇形统计图和条形统计图，请结合图中所给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39310" cy="25057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被调查对象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扇形统计图中被调查者“比较喜欢”等级所对应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条形统计图补充完整，并标明数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选“不太喜欢”的人中有两个女生和两个男生，从选“不太喜欢”的人中挑选两个学生了解不太喜欢的原因，请用列举法（画树状图或列表）求所选取的这两名学生恰好是一男一女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将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四边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分别延长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，且∠</w:t>
      </w:r>
      <w:r>
        <w:rPr>
          <w:rFonts w:eastAsia="新宋体" w:cs="Times New Roman" w:ascii="Times New Roman" w:hAnsi="Times New Roman"/>
          <w:i/>
          <w:szCs w:val="21"/>
        </w:rPr>
        <w:t>F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47850" cy="1314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的任意一点，且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求三角形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运动时，设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判断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的大小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2085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方向匀速运动，速度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；同时直线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由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方向匀速运动，速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运动过程中始终保持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、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四边形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是平行四边形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四边形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y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Q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垂直平分线上？若存在，求出此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6478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相反数的定义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：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四个几何体的主视图是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628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667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6286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57" r="-7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6572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主视图是从几何体的正面看，主视图是三角形的一定是一个锥体，是长方形的一定是柱体，由此分析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主视图是三角形的一定是一个锥体，只有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锥体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积的乘方运算法则以及幂的乘方运算法则、同底数幂的乘法运算法则分别化简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原题计算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ascii="Times New Roman" w:hAnsi="Times New Roman" w:cs="Times New Roman" w:eastAsia="新宋体"/>
          <w:szCs w:val="21"/>
        </w:rPr>
        <w:t>，故原题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（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，故原题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故原题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湖北省的总占地面积约为</w:t>
      </w:r>
      <w:r>
        <w:rPr>
          <w:rFonts w:eastAsia="新宋体" w:cs="Times New Roman" w:ascii="Times New Roman" w:hAnsi="Times New Roman"/>
          <w:szCs w:val="21"/>
        </w:rPr>
        <w:t>18.59</w:t>
      </w:r>
      <w:r>
        <w:rPr>
          <w:rFonts w:ascii="Times New Roman" w:hAnsi="Times New Roman" w:cs="Times New Roman" w:eastAsia="新宋体"/>
          <w:szCs w:val="21"/>
        </w:rPr>
        <w:t>万平方千米，将</w:t>
      </w:r>
      <w:r>
        <w:rPr>
          <w:rFonts w:eastAsia="新宋体" w:cs="Times New Roman" w:ascii="Times New Roman" w:hAnsi="Times New Roman"/>
          <w:szCs w:val="21"/>
        </w:rPr>
        <w:t>18.59</w:t>
      </w:r>
      <w:r>
        <w:rPr>
          <w:rFonts w:ascii="Times New Roman" w:hAnsi="Times New Roman" w:cs="Times New Roman" w:eastAsia="新宋体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85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.5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85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8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8.59</w:t>
      </w:r>
      <w:r>
        <w:rPr>
          <w:rFonts w:ascii="Times New Roman" w:hAnsi="Times New Roman" w:cs="Times New Roman" w:eastAsia="新宋体"/>
          <w:szCs w:val="21"/>
        </w:rPr>
        <w:t>万＝</w:t>
      </w:r>
      <w:r>
        <w:rPr>
          <w:rFonts w:eastAsia="新宋体" w:cs="Times New Roman" w:ascii="Times New Roman" w:hAnsi="Times New Roman"/>
          <w:szCs w:val="21"/>
        </w:rPr>
        <w:t>1859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85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组数据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将一组数据从小到大（或从大到小）重新排列后，最中间的那个数（最中间两个数的平均数），叫做这组数据的中位数．依此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数据按从小到大的顺序排列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中位数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已知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1620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4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平行线的性质得出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度数，再利用邻补角的性质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6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162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没有实数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根的判别式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可知：△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数轴上的位置如图所示，其对应的数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下列结论中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3143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图示，可得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据此逐项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选项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点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0382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证明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根据相似三角形的性质列出比例式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如图所示，则下列结论正确的个数有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0" cy="15716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情况即可判断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；根据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情况即可判断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；根据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可判断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；根据图象即可判断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抛物线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正半轴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两个交点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在对称轴的右侧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而对称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二次根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　≥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二次根式被开方数是非负数列出不等式，解不等式得到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二次根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因式分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提取公因式进而分解因式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方程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810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42900" cy="3714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加减消元法解之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3810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程组的解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714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714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8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11811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据三角形的内角和等于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求出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的度数，再根据角平分线的定义，求得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根据三角形内角和定理，即可求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在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分别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×5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90625" cy="14954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线段的垂直平分线的性质得到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得到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根据三角形的外角的性质求出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，根据三角形内角和定理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完全平方公式将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用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的代数式表示，然后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的值整体代入求解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中点；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中点；…以此类推，则第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个三角形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90525" cy="3905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2477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三角形的中位线定理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别等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周长等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周长的一半，以此类推可求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别等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以此类推，则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33375" cy="4381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第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个三角形的周长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381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905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905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计算：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6sin6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计算乘方、开方，然后计算乘法，最后从左向右依次计算，求出算式的值是多少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6sin6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×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+6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+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3905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计算小括号里面的加法，再计算括号外的除法，化简后再代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代入上式，得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已知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．（用尺规作图法，保留作图痕迹，不要求写作法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9144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基本作图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根据平行四边形的性质得到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再证明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得到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然后计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9144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服装店老板到厂家选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品牌的羽绒服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羽绒服每件进价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品牌羽绒服每件进价多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，若用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元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羽绒服的数量是用</w:t>
      </w:r>
      <w:r>
        <w:rPr>
          <w:rFonts w:eastAsia="新宋体" w:cs="Times New Roman" w:ascii="Times New Roman" w:hAnsi="Times New Roman"/>
          <w:szCs w:val="21"/>
        </w:rPr>
        <w:t>7000</w:t>
      </w:r>
      <w:r>
        <w:rPr>
          <w:rFonts w:ascii="Times New Roman" w:hAnsi="Times New Roman" w:cs="Times New Roman" w:eastAsia="新宋体"/>
          <w:szCs w:val="21"/>
        </w:rPr>
        <w:t>元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羽绒服数量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品牌羽绒服每件进价分别为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品牌羽绒服每件售价为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羽绒服每件售价为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，服装店老板决定一次性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品牌羽绒服共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件，在这批羽绒服全部出售后所获利润不低于</w:t>
      </w:r>
      <w:r>
        <w:rPr>
          <w:rFonts w:eastAsia="新宋体" w:cs="Times New Roman" w:ascii="Times New Roman" w:hAnsi="Times New Roman"/>
          <w:szCs w:val="21"/>
        </w:rPr>
        <w:t>30000</w:t>
      </w:r>
      <w:r>
        <w:rPr>
          <w:rFonts w:ascii="Times New Roman" w:hAnsi="Times New Roman" w:cs="Times New Roman" w:eastAsia="新宋体"/>
          <w:szCs w:val="21"/>
        </w:rPr>
        <w:t>元，则最少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羽绒服多少件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品牌的羽绒服每件进价分别为多少元，可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品牌的羽绒服每件进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根据题意列出方程解方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品牌得羽绒服购进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件，根据全部出售后所获利润不低于</w:t>
      </w:r>
      <w:r>
        <w:rPr>
          <w:rFonts w:eastAsia="新宋体" w:cs="Times New Roman" w:ascii="Times New Roman" w:hAnsi="Times New Roman"/>
          <w:szCs w:val="21"/>
        </w:rPr>
        <w:t>30000</w:t>
      </w:r>
      <w:r>
        <w:rPr>
          <w:rFonts w:ascii="Times New Roman" w:hAnsi="Times New Roman" w:cs="Times New Roman" w:eastAsia="新宋体"/>
          <w:szCs w:val="21"/>
        </w:rPr>
        <w:t>元列出不等式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羽绒服每件的进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根据题意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是原方程的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羽绒服每件的进价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羽绒服每件的进价为</w:t>
      </w:r>
      <w:r>
        <w:rPr>
          <w:rFonts w:eastAsia="新宋体" w:cs="Times New Roman" w:ascii="Times New Roman" w:hAnsi="Times New Roman"/>
          <w:szCs w:val="21"/>
        </w:rPr>
        <w:t>7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的羽绒服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件，根据题意的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0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00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整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最少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品牌的羽绒服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央视举办的《主持人大赛》受到广泛的关注．某中学学生会就《主持人大赛》节目的喜爱程度，在校内对部分学生进行了问卷调查，并对问卷调查的结果分为“非常喜欢”、“比较喜欢”、“感觉一般”、“不太喜欢”四个等级，分别记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根据调查结果绘制出如图所示的扇形统计图和条形统计图，请结合图中所给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39310" cy="250571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被调查对象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扇形统计图中被调查者“比较喜欢”等级所对应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44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条形统计图补充完整，并标明数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选“不太喜欢”的人中有两个女生和两个男生，从选“不太喜欢”的人中挑选两个学生了解不太喜欢的原因，请用列举法（画树状图或列表）求所选取的这两名学生恰好是一男一女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等级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人数除以占的百分比求出调查的学生数，进而确定出等级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人数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等级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占的百分比，以及等级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人数，补全统计图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列表得出所有等可能的情况数，找出所选两位同学恰好都是男同学的情况数，即可求出所求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被调查对象共有：</w:t>
      </w:r>
      <w:r>
        <w:rPr>
          <w:rFonts w:eastAsia="新宋体" w:cs="Times New Roman" w:ascii="Times New Roman" w:hAnsi="Times New Roman"/>
          <w:szCs w:val="21"/>
        </w:rPr>
        <w:t>16÷32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（人），被调查者“比较喜欢”有：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×2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（人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扇形统计图中被调查者“比较喜欢”等级所对应圆心角的度数为</w:t>
      </w:r>
      <w:r>
        <w:rPr>
          <w:rFonts w:eastAsia="新宋体" w:cs="Times New Roman" w:ascii="Times New Roman" w:hAnsi="Times New Roman"/>
          <w:szCs w:val="21"/>
        </w:rPr>
        <w:t>360°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4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4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等级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人数分别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将条形统计图补充完整如图所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画树状图如图所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34385" cy="11811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所有等可能的情况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，其中所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位同学恰好一男一女的情况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两名学生恰好是一男一女的概率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24760" cy="246761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将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四边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分别延长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，且∠</w:t>
      </w:r>
      <w:r>
        <w:rPr>
          <w:rFonts w:eastAsia="新宋体" w:cs="Times New Roman" w:ascii="Times New Roman" w:hAnsi="Times New Roman"/>
          <w:i/>
          <w:szCs w:val="21"/>
        </w:rPr>
        <w:t>F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47850" cy="1314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△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GH</w:t>
      </w:r>
      <w:r>
        <w:rPr>
          <w:rFonts w:ascii="Times New Roman" w:hAnsi="Times New Roman" w:cs="Times New Roman" w:eastAsia="新宋体"/>
          <w:szCs w:val="21"/>
        </w:rPr>
        <w:t>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GH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同理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F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E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的任意一点，且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求三角形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运动时，设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判断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的大小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20859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待定系数法即可求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得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再根据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即可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根据题意求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易得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即可求得</w:t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然后根据三角形面积公式即可求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的点，得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然后根据待定系数法求得直线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解析式，进而求得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同理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它们到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点的距离相等，根据垂直平分线的性质即可证得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代入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代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如图所示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如下：∵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900" cy="5429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975" cy="7239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所示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得：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9800" cy="20478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方向匀速运动，速度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；同时直线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由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方向匀速运动，速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运动过程中始终保持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、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四边形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是平行四边形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四边形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y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Q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是否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垂直平分线上？若存在，求出此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6478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假设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为平行四边形，根据平行四边形的性质得到对边平行，进而得到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列出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方程，求出方程的解得到满足题意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可得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根据相似三角形的形状必然相同可知△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也为等腰三角形，即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再由证得的相似三角形得底比底等于高比高，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就可以表示出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进而得到梯形的高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又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运动速度和时间可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走过的路程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所以梯形的下底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最后根据梯形的面积公式即可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三角形的面积公式，先求出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，又根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Q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，求出四边形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的面积，从而得到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，代入第二问求出的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解析式中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假设存在，则根据垂直平分线上的点到线段两端点的距离相等即可得到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ascii="Times New Roman" w:hAnsi="Times New Roman" w:cs="Times New Roman" w:eastAsia="新宋体"/>
          <w:szCs w:val="21"/>
        </w:rPr>
        <w:t>垂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由一对公共角的相等和一对直角的相等即可得到△</w:t>
      </w:r>
      <w:r>
        <w:rPr>
          <w:rFonts w:eastAsia="新宋体" w:cs="Times New Roman" w:ascii="Times New Roman" w:hAnsi="Times New Roman"/>
          <w:i/>
          <w:szCs w:val="21"/>
        </w:rPr>
        <w:t>AH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由相似得到对应边成比例进而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出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HM</w:t>
      </w:r>
      <w:r>
        <w:rPr>
          <w:rFonts w:ascii="Times New Roman" w:hAnsi="Times New Roman" w:cs="Times New Roman" w:eastAsia="新宋体"/>
          <w:szCs w:val="21"/>
        </w:rPr>
        <w:t>的长，再由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长减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的长表示出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的长，从而在直角三角形</w:t>
      </w:r>
      <w:r>
        <w:rPr>
          <w:rFonts w:eastAsia="新宋体" w:cs="Times New Roman" w:ascii="Times New Roman" w:hAnsi="Times New Roman"/>
          <w:i/>
          <w:szCs w:val="21"/>
        </w:rPr>
        <w:t>PHM</w:t>
      </w:r>
      <w:r>
        <w:rPr>
          <w:rFonts w:ascii="Times New Roman" w:hAnsi="Times New Roman" w:cs="Times New Roman" w:eastAsia="新宋体"/>
          <w:szCs w:val="21"/>
        </w:rPr>
        <w:t>中根据勾股定理表示出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ascii="Times New Roman" w:hAnsi="Times New Roman" w:cs="Times New Roman" w:eastAsia="新宋体"/>
          <w:szCs w:val="21"/>
        </w:rPr>
        <w:t>的平方，再由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减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表示出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的平方，根据两者的相等列出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方程进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假设四边形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是平行四边形，则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Q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PQCM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为等腰三角形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4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不存在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Q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4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或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都不合题意，因此不存在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假设存在某一时刻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垂直平分线上，则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H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H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057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2286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057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M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HMP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0100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去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垂直平分线上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6573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14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6.png"/><Relationship Id="rId79" Type="http://schemas.openxmlformats.org/officeDocument/2006/relationships/image" Target="media/image66.png"/><Relationship Id="rId80" Type="http://schemas.openxmlformats.org/officeDocument/2006/relationships/image" Target="media/image66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3.png"/><Relationship Id="rId113" Type="http://schemas.openxmlformats.org/officeDocument/2006/relationships/image" Target="media/image96.png"/><Relationship Id="rId114" Type="http://schemas.openxmlformats.org/officeDocument/2006/relationships/image" Target="media/image97.png"/><Relationship Id="rId115" Type="http://schemas.openxmlformats.org/officeDocument/2006/relationships/image" Target="media/image93.png"/><Relationship Id="rId116" Type="http://schemas.openxmlformats.org/officeDocument/2006/relationships/image" Target="media/image98.png"/><Relationship Id="rId117" Type="http://schemas.openxmlformats.org/officeDocument/2006/relationships/image" Target="media/image94.png"/><Relationship Id="rId118" Type="http://schemas.openxmlformats.org/officeDocument/2006/relationships/image" Target="media/image93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4.png"/><Relationship Id="rId122" Type="http://schemas.openxmlformats.org/officeDocument/2006/relationships/image" Target="media/image94.png"/><Relationship Id="rId123" Type="http://schemas.openxmlformats.org/officeDocument/2006/relationships/image" Target="media/image99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1.png"/><Relationship Id="rId128" Type="http://schemas.openxmlformats.org/officeDocument/2006/relationships/image" Target="media/image100.png"/><Relationship Id="rId129" Type="http://schemas.openxmlformats.org/officeDocument/2006/relationships/image" Target="media/image102.png"/><Relationship Id="rId130" Type="http://schemas.openxmlformats.org/officeDocument/2006/relationships/image" Target="media/image103.png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3.png"/><Relationship Id="rId135" Type="http://schemas.openxmlformats.org/officeDocument/2006/relationships/image" Target="media/image107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2.png"/><Relationship Id="rId143" Type="http://schemas.openxmlformats.org/officeDocument/2006/relationships/image" Target="media/image113.png"/><Relationship Id="rId144" Type="http://schemas.openxmlformats.org/officeDocument/2006/relationships/image" Target="media/image113.png"/><Relationship Id="rId145" Type="http://schemas.openxmlformats.org/officeDocument/2006/relationships/image" Target="media/image112.png"/><Relationship Id="rId146" Type="http://schemas.openxmlformats.org/officeDocument/2006/relationships/image" Target="media/image114.png"/><Relationship Id="rId147" Type="http://schemas.openxmlformats.org/officeDocument/2006/relationships/image" Target="media/image115.png"/><Relationship Id="rId148" Type="http://schemas.openxmlformats.org/officeDocument/2006/relationships/image" Target="media/image116.png"/><Relationship Id="rId149" Type="http://schemas.openxmlformats.org/officeDocument/2006/relationships/image" Target="media/image114.png"/><Relationship Id="rId150" Type="http://schemas.openxmlformats.org/officeDocument/2006/relationships/image" Target="media/image117.png"/><Relationship Id="rId151" Type="http://schemas.openxmlformats.org/officeDocument/2006/relationships/image" Target="media/image118.png"/><Relationship Id="rId152" Type="http://schemas.openxmlformats.org/officeDocument/2006/relationships/image" Target="media/image119.png"/><Relationship Id="rId153" Type="http://schemas.openxmlformats.org/officeDocument/2006/relationships/image" Target="media/image120.png"/><Relationship Id="rId154" Type="http://schemas.openxmlformats.org/officeDocument/2006/relationships/image" Target="media/image121.png"/><Relationship Id="rId155" Type="http://schemas.openxmlformats.org/officeDocument/2006/relationships/image" Target="media/image121.png"/><Relationship Id="rId156" Type="http://schemas.openxmlformats.org/officeDocument/2006/relationships/image" Target="media/image122.png"/><Relationship Id="rId157" Type="http://schemas.openxmlformats.org/officeDocument/2006/relationships/image" Target="media/image123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6:00Z</dcterms:created>
  <dc:creator/>
  <dc:description/>
  <dc:language>en-US</dc:language>
  <cp:lastModifiedBy>PC</cp:lastModifiedBy>
  <cp:lastPrinted>2020-03-24T16:36:00Z</cp:lastPrinted>
  <dcterms:modified xsi:type="dcterms:W3CDTF">2020-03-24T00:37:00Z</dcterms:modified>
  <cp:revision>2</cp:revision>
  <dc:subject/>
  <dc:title/>
</cp:coreProperties>
</file>