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61900</wp:posOffset>
            </wp:positionH>
            <wp:positionV relativeFrom="page">
              <wp:posOffset>10947400</wp:posOffset>
            </wp:positionV>
            <wp:extent cx="495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名师专版</w:t>
      </w:r>
      <w:r>
        <w:rPr>
          <w:rFonts w:eastAsia="方正小标宋简体;黑体" w:ascii="方正小标宋简体;黑体" w:hAnsi="方正小标宋简体;黑体"/>
          <w:b/>
          <w:sz w:val="36"/>
          <w:szCs w:val="36"/>
        </w:rPr>
        <w:t>·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疫情期间九年级在线学习阶段检测（一）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语 文 参 考 答 案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百般红紫斗芳菲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无可奈何花落去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我寄愁心与明月，随风直到夜郎西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海日生残夜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江春入旧年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身世浮沉雨打萍  留取丹心照汗青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曲径通幽处，禅房花木深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受任于败军之际，奉命于危难之间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color w:val="000000"/>
        </w:rPr>
        <w:t>腹有诗书气自华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 xml:space="preserve">9.B   10.A   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.B</w:t>
      </w:r>
      <w:r>
        <w:rPr>
          <w:rFonts w:cs="宋体" w:ascii="宋体" w:hAnsi="宋体"/>
          <w:color w:val="000000"/>
        </w:rPr>
        <w:t xml:space="preserve">   12.B   13.C   14.D   15</w:t>
      </w:r>
      <w:r>
        <w:rPr>
          <w:rFonts w:cs="宋体" w:ascii="宋体" w:hAnsi="宋体"/>
          <w:color w:val="000000"/>
        </w:rPr>
        <w:t xml:space="preserve">.D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示例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爱国学完善自我</w:t>
      </w:r>
      <w:r>
        <w:rPr>
          <w:rFonts w:ascii="宋体" w:hAnsi="宋体" w:cs="宋体"/>
          <w:color w:val="000000"/>
        </w:rPr>
        <w:t xml:space="preserve">  示例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品美文润泽心灵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示例：小杨你好！中考结束后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我们有充足的时间做自己喜欢做的事。看电视剧和网络小说是放松的好方式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但是我们也要抽时间多读国学经典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提高自身素养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为将来的学习奠定基础。你说对吧？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t>有称呼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语言通顺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言之有理即可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.D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18.</w:t>
      </w:r>
      <w:r>
        <w:rPr>
          <w:rFonts w:ascii="宋体" w:hAnsi="宋体" w:cs="宋体"/>
          <w:color w:val="000000"/>
        </w:rPr>
        <w:t>运用了逻辑顺序。首先介绍了手术机器人的产生是人工智能技术的产物，再介绍了手术机器人的优势，最后介绍了手术机器人的现状及未来前景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.</w:t>
      </w:r>
      <w:r>
        <w:rPr>
          <w:rFonts w:ascii="宋体" w:hAnsi="宋体" w:cs="宋体"/>
          <w:color w:val="000000"/>
        </w:rPr>
        <w:t>示例：“咬牙”彰显的是智慧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主要运用了举例论证，列举三个事例，有力地论证了“咬牙”是成功的序曲这一观点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轻视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道歉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如果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同“缺”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B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.</w:t>
      </w:r>
      <w:r>
        <w:rPr>
          <w:rFonts w:ascii="宋体" w:hAnsi="宋体" w:cs="宋体"/>
          <w:color w:val="000000"/>
        </w:rPr>
        <w:t>若通好不绝／岁币尽归人主／群臣何利焉？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安陵君从先王那里接受了封地并且保卫它，即使是方圆千里的土地也不敢交换，何况仅仅是五百里呢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如今中国疆域万里，精兵百万，法令严明，上下一心，北朝打算发动战争，能保住一定能获胜吗？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祖宗故地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有勇有谋、针锋相对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6.A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7.</w:t>
      </w:r>
      <w:r>
        <w:rPr>
          <w:rFonts w:ascii="宋体" w:hAnsi="宋体" w:cs="宋体"/>
          <w:color w:val="000000"/>
        </w:rPr>
        <w:t>示例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：如甲词“千骑卷平冈”一句中的“卷”字</w:t>
      </w:r>
      <w:r>
        <w:rPr>
          <w:rFonts w:ascii="宋体" w:hAnsi="宋体" w:cs="宋体"/>
          <w:color w:val="000000"/>
        </w:rPr>
        <w:t>，极言行走之快，可见出猎者情绪高昂，精神抖擞。</w:t>
      </w:r>
      <w:r>
        <w:rPr>
          <w:rFonts w:ascii="宋体" w:hAnsi="宋体" w:cs="宋体"/>
          <w:color w:val="000000"/>
        </w:rPr>
        <w:t>示例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：如乙诗“弄风骄马跑空立”中的“弄”字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描写了马在腾跃之间，激起阵阵劲风的情景，不仅表现了马形体健壮、神采俊逸的特点，也塑造了诗人纵马驰骋、矫健豪迈的形象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8.</w:t>
      </w:r>
      <w:r>
        <w:rPr>
          <w:rFonts w:ascii="宋体" w:hAnsi="宋体" w:cs="宋体"/>
          <w:color w:val="000000"/>
        </w:rPr>
        <w:t>都运用典故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表达诗人渴望受到朝廷的任用，为国建功立业的豪情壮志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9.C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0.</w:t>
      </w:r>
      <w:r>
        <w:rPr>
          <w:rFonts w:ascii="宋体" w:hAnsi="宋体" w:cs="宋体"/>
          <w:color w:val="000000"/>
        </w:rPr>
        <w:t>从人物描写方法来看，这段话运用了动作、神态和语言描写，刻画铁厨子对养母使用地沟油的强烈不满，表现他诚信刚直的性格。从表现手法来看，这段话运用了对比的写法，以养母的唯利是图反衬铁厨子的正直无私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1.</w:t>
      </w:r>
      <w:r>
        <w:rPr>
          <w:rFonts w:ascii="宋体" w:hAnsi="宋体" w:cs="宋体"/>
          <w:color w:val="000000"/>
        </w:rPr>
        <w:t>推动故事情节的发展；渲染铁厨子厨艺高超，令人叹服；以董事长对亲身母亲的孝敬烘托铁厨子对养母的孝敬；以董事长的重金聘请衬托铁厨子重义轻财的可贵品质。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32.</w:t>
      </w:r>
      <w:r>
        <w:rPr>
          <w:rFonts w:ascii="宋体" w:hAnsi="宋体" w:cs="宋体"/>
          <w:color w:val="000000"/>
        </w:rPr>
        <w:t>养母的“泪”包含的情感有：为自己对铁厨子的苛刻和违规经营的错误行为感到羞愧；为自己落得可悲下场而伤心；为</w:t>
      </w:r>
      <w:r>
        <w:rPr>
          <w:rFonts w:ascii="宋体" w:hAnsi="宋体" w:cs="宋体"/>
          <w:color w:val="000000"/>
        </w:rPr>
        <w:t>铁厨子不计前嫌，</w:t>
      </w:r>
      <w:r>
        <w:rPr>
          <w:rFonts w:ascii="宋体" w:hAnsi="宋体" w:cs="宋体"/>
          <w:color w:val="000000"/>
        </w:rPr>
        <w:t>知恩图报，</w:t>
      </w:r>
      <w:r>
        <w:rPr>
          <w:rFonts w:ascii="宋体" w:hAnsi="宋体" w:cs="宋体"/>
          <w:color w:val="000000"/>
        </w:rPr>
        <w:t>侍奉左右</w:t>
      </w:r>
      <w:r>
        <w:rPr>
          <w:rFonts w:ascii="宋体" w:hAnsi="宋体" w:cs="宋体"/>
          <w:color w:val="000000"/>
        </w:rPr>
        <w:t>而感动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39:00Z</dcterms:created>
  <dc:creator/>
  <dc:description/>
  <dc:language>en-US</dc:language>
  <cp:lastModifiedBy/>
  <dcterms:modified xsi:type="dcterms:W3CDTF">2020-03-03T09:34:22Z</dcterms:modified>
  <cp:revision>4</cp:revision>
  <dc:subject/>
  <dc:title/>
</cp:coreProperties>
</file>