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693400</wp:posOffset>
            </wp:positionH>
            <wp:positionV relativeFrom="page">
              <wp:posOffset>11836400</wp:posOffset>
            </wp:positionV>
            <wp:extent cx="304800" cy="419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5" r="-1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2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585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5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4555" cy="87687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1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09T09:20:34Z</dcterms:modified>
  <cp:revision>3</cp:revision>
  <dc:subject>河北省邯郸市丛台区育华中学2019-2020学年八年级下学期阶段考试语文试题（图片版，无答案）.doc</dc:subject>
  <dc:title>河北省邯郸市丛台区育华中学2019-2020学年八年级下学期阶段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