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page">
              <wp:posOffset>10820400</wp:posOffset>
            </wp:positionH>
            <wp:positionV relativeFrom="page">
              <wp:posOffset>113411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福建省漳州市中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sz w:val="30"/>
          <w:szCs w:val="30"/>
        </w:rPr>
        <w:t>月份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下列四个实数中，最大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的正六棱柱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58102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4925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809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714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485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485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504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古代数学名著《九章算术》有“米谷粒分”题：粮仓开仓收粮，有人送来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石，验得米内夹谷，抽样取米一把，数得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粒内夹谷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粒，则这批米内夹谷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2</w:t>
      </w:r>
      <w:r>
        <w:rPr>
          <w:rFonts w:ascii="Times New Roman" w:hAnsi="Times New Roman" w:cs="Times New Roman" w:eastAsia="新宋体"/>
          <w:szCs w:val="21"/>
        </w:rPr>
        <w:t>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4</w:t>
      </w:r>
      <w:r>
        <w:rPr>
          <w:rFonts w:ascii="Times New Roman" w:hAnsi="Times New Roman" w:cs="Times New Roman" w:eastAsia="新宋体"/>
          <w:szCs w:val="21"/>
        </w:rPr>
        <w:t>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0</w:t>
      </w:r>
      <w:r>
        <w:rPr>
          <w:rFonts w:ascii="Times New Roman" w:hAnsi="Times New Roman" w:cs="Times New Roman" w:eastAsia="新宋体"/>
          <w:szCs w:val="21"/>
        </w:rPr>
        <w:t>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2</w:t>
      </w:r>
      <w:r>
        <w:rPr>
          <w:rFonts w:ascii="Times New Roman" w:hAnsi="Times New Roman" w:cs="Times New Roman" w:eastAsia="新宋体"/>
          <w:szCs w:val="21"/>
        </w:rPr>
        <w:t>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位似图形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一对对应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位似中心，且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相似比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038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：将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后得到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下列关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经过第一、二、四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将矩形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折叠，则重叠部分△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3049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都是正方形，边长分别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坐标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过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两点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954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将数据</w:t>
      </w:r>
      <w:r>
        <w:rPr>
          <w:rFonts w:eastAsia="新宋体" w:cs="Times New Roman" w:ascii="Times New Roman" w:hAnsi="Times New Roman"/>
          <w:szCs w:val="21"/>
        </w:rPr>
        <w:t>4560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只蚂蚁在如图所示的方格地板上随机爬行，每个小方格形状大小完全相同，当蚂蚁停下时，停在地板中阴影部分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71525" cy="762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三角板的直角顶点落在矩形纸片的一边上．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714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两坐标轴分别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不等式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2096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观察下列等式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0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807</w:t>
      </w:r>
      <w:r>
        <w:rPr>
          <w:rFonts w:ascii="Times New Roman" w:hAnsi="Times New Roman" w:cs="Times New Roman" w:eastAsia="新宋体"/>
          <w:szCs w:val="21"/>
        </w:rPr>
        <w:t>，…，根据其中的规律可得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的结果的个位数字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运动（不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求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的过程中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多长时，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有最大值，并求出最大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1620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847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5429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把解集在数轴是表示出来，并写出它的所有负整数解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91435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求作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相等；（要求：尺规作图，不写作法，保留作图痕迹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7875" cy="676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滴滴快车是一种便捷的出行工具，计价规则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0"/>
        <w:gridCol w:w="2022"/>
        <w:gridCol w:w="2022"/>
        <w:gridCol w:w="2022"/>
      </w:tblGrid>
      <w:tr>
        <w:trPr/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计费项目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里程费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长费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远途费</w:t>
            </w:r>
          </w:p>
        </w:tc>
      </w:tr>
      <w:tr>
        <w:trPr/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单价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钟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8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注：车费由里程费、时长费、远途费三部分构成，其中里程费按行车的实际里程计算；时长费按行车的实际时间计算；远途费的收取方式为：行车里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以内（含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）不收远途费，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的，超出部分每公里收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．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王与小张各自乘坐满滴快车，在同一地点约见，已知到达约见地点时他们的实际行车里程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公里与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公里，两人付给滴滴快车的乘车费相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两辆滴滴快车的实际行车时间相差多少分钟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际乘车时间较少的人，由于出发时间比另一人早，所以提前到达约见地点在大厅等候．已知他等候另一人的时间是他自己实际乘车时间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且比另一人的实际乘车时间的一半多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分钟，计算俩人各自的实际乘车时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某旅游景区上山的一条小路上，有一些断断续续的台阶，下图是其中的甲、乙两段台阶的示意图，图中的数字表示每一级台阶的高度（单位：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请你用所学过的有关统计的知识回答下列问题（数据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数据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求甲、乙两段台阶路的高度平均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哪段台阶路走起来更舒服？与哪个数据（平均数，中位数方差和极差）有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方便游客行走，需要重新整修上山的小路，对于这两段台阶路，在总高度及台阶数不变的情况下，请你提出合理的整修建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0858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得到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四边形</w:t>
      </w:r>
      <w:r>
        <w:rPr>
          <w:rFonts w:eastAsia="新宋体" w:cs="Times New Roman" w:ascii="Times New Roman" w:hAnsi="Times New Roman"/>
          <w:i/>
          <w:szCs w:val="21"/>
        </w:rPr>
        <w:t>ACDE</w:t>
      </w:r>
      <w:r>
        <w:rPr>
          <w:rFonts w:ascii="Times New Roman" w:hAnsi="Times New Roman" w:cs="Times New Roman" w:eastAsia="新宋体"/>
          <w:szCs w:val="21"/>
        </w:rPr>
        <w:t>为菱形时，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476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延长线上一点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垂直，求证：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垂足，连接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直接写出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的值．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式子表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15335" cy="1438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根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且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相等的实根，求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且当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恒成立，求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下列四个实数中，最大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正实数都大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负实数都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正实数大于一切负实数，两个负实数绝对值大的反而小，据此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﹣</w:t>
      </w:r>
      <w:r>
        <w:rPr>
          <w:rFonts w:eastAsia="新宋体" w:cs="Times New Roman" w:ascii="Times New Roman" w:hAnsi="Times New Roman"/>
          <w:szCs w:val="21"/>
        </w:rPr>
        <w:t>1.4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最大的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的正六棱柱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5810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4925" cy="4000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8096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905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714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主视图是从正面看到的图象判定则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正面看是左右相邻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矩形，中间的矩形的面积较大，两边相同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各项化简得到结果，即可作出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ascii="Times New Roman" w:hAnsi="Times New Roman" w:cs="Times New Roman" w:eastAsia="新宋体"/>
          <w:szCs w:val="21"/>
        </w:rPr>
        <w:t>，不符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4857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4857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4572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5048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与中心对称图形的概念求解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果一个图形绕某一点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能够与自身重合，那么这个图形就叫做中心对称图形，这个点叫做对称中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果一个图形沿着一条直线对折后两部分完全重合，这样的图形叫做轴对称图形，这条直线叫做对称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中心对称图形，不是轴对称图形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轴对称图形，不是中心对称图形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轴对称图形，也是中心对称图形，故本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轴对称图形，不是中心对称图形，故本选项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古代数学名著《九章算术》有“米谷粒分”题：粮仓开仓收粮，有人送来米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石，验得米内夹谷，抽样取米一把，数得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粒内夹谷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粒，则这批米内夹谷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2</w:t>
      </w:r>
      <w:r>
        <w:rPr>
          <w:rFonts w:ascii="Times New Roman" w:hAnsi="Times New Roman" w:cs="Times New Roman" w:eastAsia="新宋体"/>
          <w:szCs w:val="21"/>
        </w:rPr>
        <w:t>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4</w:t>
      </w:r>
      <w:r>
        <w:rPr>
          <w:rFonts w:ascii="Times New Roman" w:hAnsi="Times New Roman" w:cs="Times New Roman" w:eastAsia="新宋体"/>
          <w:szCs w:val="21"/>
        </w:rPr>
        <w:t>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0</w:t>
      </w:r>
      <w:r>
        <w:rPr>
          <w:rFonts w:ascii="Times New Roman" w:hAnsi="Times New Roman" w:cs="Times New Roman" w:eastAsia="新宋体"/>
          <w:szCs w:val="21"/>
        </w:rPr>
        <w:t>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2</w:t>
      </w:r>
      <w:r>
        <w:rPr>
          <w:rFonts w:ascii="Times New Roman" w:hAnsi="Times New Roman" w:cs="Times New Roman" w:eastAsia="新宋体"/>
          <w:szCs w:val="21"/>
        </w:rPr>
        <w:t>石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条件“数得</w:t>
      </w:r>
      <w:r>
        <w:rPr>
          <w:rFonts w:eastAsia="新宋体" w:cs="Times New Roman" w:ascii="Times New Roman" w:hAnsi="Times New Roman"/>
          <w:szCs w:val="21"/>
        </w:rPr>
        <w:t>270</w:t>
      </w:r>
      <w:r>
        <w:rPr>
          <w:rFonts w:ascii="Times New Roman" w:hAnsi="Times New Roman" w:cs="Times New Roman" w:eastAsia="新宋体"/>
          <w:szCs w:val="21"/>
        </w:rPr>
        <w:t>粒内夹谷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粒”即可估计这批米内夹谷约多少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知：这批米内夹谷约为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018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24</w:t>
      </w:r>
      <w:r>
        <w:rPr>
          <w:rFonts w:ascii="Times New Roman" w:hAnsi="Times New Roman" w:cs="Times New Roman" w:eastAsia="新宋体"/>
          <w:szCs w:val="21"/>
        </w:rPr>
        <w:t>（石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通分并利用同分母分式的加法法则计算即可求出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位似图形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一对对应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位似中心，且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相似比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0382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位似图形的性质得出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相似比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3905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进而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位似图形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一对对应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位似中心，且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和五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相似比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3905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：将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后得到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下列关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经过第一、二、四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一次函数图象的平移规律，左加右减，上加下减，得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后得到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经过第一、二、三象限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将矩形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折叠，则重叠部分△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3049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得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面积相等，设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式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即可解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面积相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都是正方形，边长分别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坐标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过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两点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954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正方形的边长表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，代入反比例函数关系式，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关系式，从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代入反比例函数的关系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也就是，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将数据</w:t>
      </w:r>
      <w:r>
        <w:rPr>
          <w:rFonts w:eastAsia="新宋体" w:cs="Times New Roman" w:ascii="Times New Roman" w:hAnsi="Times New Roman"/>
          <w:szCs w:val="21"/>
        </w:rPr>
        <w:t>4560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.56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4560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eastAsia="新宋体" w:cs="Times New Roman" w:ascii="Times New Roman" w:hAnsi="Times New Roman"/>
          <w:szCs w:val="21"/>
        </w:rPr>
        <w:t>4.5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.5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只蚂蚁在如图所示的方格地板上随机爬行，每个小方格形状大小完全相同，当蚂蚁停下时，停在地板中阴影部分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71525" cy="7620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确定在阴影的面积在整个面积中占的比例，根据这个比例即可求出蚂蚁停在阴影部分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正方形被等分成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份，其中阴影方格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份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蚂蚁停下时，停在地板中阴影部分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三角板的直角顶点落在矩形纸片的一边上．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5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714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平角的定义求出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再利用平行线的性质求出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714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两坐标轴分别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不等式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2096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代入解析式求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然后解不等式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一次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观察下列等式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0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807</w:t>
      </w:r>
      <w:r>
        <w:rPr>
          <w:rFonts w:ascii="Times New Roman" w:hAnsi="Times New Roman" w:cs="Times New Roman" w:eastAsia="新宋体"/>
          <w:szCs w:val="21"/>
        </w:rPr>
        <w:t>，…，根据其中的规律可得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的结果的个位数字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0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807</w:t>
      </w:r>
      <w:r>
        <w:rPr>
          <w:rFonts w:ascii="Times New Roman" w:hAnsi="Times New Roman" w:cs="Times New Roman" w:eastAsia="新宋体"/>
          <w:szCs w:val="21"/>
        </w:rPr>
        <w:t>，…，得出规律个位数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数一循环，由</w:t>
      </w:r>
      <w:r>
        <w:rPr>
          <w:rFonts w:eastAsia="新宋体" w:cs="Times New Roman" w:ascii="Times New Roman" w:hAnsi="Times New Roman"/>
          <w:szCs w:val="21"/>
        </w:rPr>
        <w:t>1+7+9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2019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5</w:t>
      </w:r>
      <w:r>
        <w:rPr>
          <w:rFonts w:ascii="Times New Roman" w:hAnsi="Times New Roman" w:cs="Times New Roman" w:eastAsia="新宋体"/>
          <w:szCs w:val="21"/>
        </w:rPr>
        <w:t>，即可得出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0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807</w:t>
      </w:r>
      <w:r>
        <w:rPr>
          <w:rFonts w:ascii="Times New Roman" w:hAnsi="Times New Roman" w:cs="Times New Roman" w:eastAsia="新宋体"/>
          <w:szCs w:val="21"/>
        </w:rPr>
        <w:t>，…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个位数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数一循环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数一循环的个位数的和：</w:t>
      </w:r>
      <w:r>
        <w:rPr>
          <w:rFonts w:eastAsia="新宋体" w:cs="Times New Roman" w:ascii="Times New Roman" w:hAnsi="Times New Roman"/>
          <w:szCs w:val="21"/>
        </w:rPr>
        <w:t>1+7+9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19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的结果的个位数字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运动（不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求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的过程中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多长时，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有最大值，并求出最大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1620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通过证明△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QP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由二次函数的性质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BE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QP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Q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1500" cy="3429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化简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有最大值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即当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方程两边同时乘以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程两边同时乘以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是方程的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的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8477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求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推出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得对应角相等，由等腰三角形的判定可得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700" cy="5715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5429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把解集在数轴是表示出来，并写出它的所有负整数解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91435" cy="2381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解出两个不等式的解集，再根据解集的规律：大小小大中间找确定不等式组的解集，然后再确定所有负整数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解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不等式组的解集为：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它的所有负整数解为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数轴上表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91435" cy="4000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求作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相等；（要求：尺规作图，不写作法，保留作图痕迹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7875" cy="6762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角平分线的性质即可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求作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相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可求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9775" cy="10858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延长线的垂线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2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滴滴快车是一种便捷的出行工具，计价规则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0"/>
        <w:gridCol w:w="2022"/>
        <w:gridCol w:w="2022"/>
        <w:gridCol w:w="2022"/>
      </w:tblGrid>
      <w:tr>
        <w:trPr/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计费项目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里程费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长费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远途费</w:t>
            </w:r>
          </w:p>
        </w:tc>
      </w:tr>
      <w:tr>
        <w:trPr/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单价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钟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8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注：车费由里程费、时长费、远途费三部分构成，其中里程费按行车的实际里程计算；时长费按行车的实际时间计算；远途费的收取方式为：行车里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以内（含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）不收远途费，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公里的，超出部分每公里收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．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王与小张各自乘坐满滴快车，在同一地点约见，已知到达约见地点时他们的实际行车里程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公里与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公里，两人付给滴滴快车的乘车费相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两辆滴滴快车的实际行车时间相差多少分钟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际乘车时间较少的人，由于出发时间比另一人早，所以提前到达约见地点在大厅等候．已知他等候另一人的时间是他自己实际乘车时间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且比另一人的实际乘车时间的一半多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分钟，计算俩人各自的实际乘车时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小王的实际车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钟，小张的实际行车时间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分钟，根据两人付给滴滴快车的乘车费相同列方程求解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“等候另一人的时间是他自己实际乘车时间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且比另一人的实际乘车时间的一半多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分钟”列二元一次方程，将其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二元一次方程联立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小王的实际行车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钟，小张的实际行车时间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分钟，由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.8×6+0.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8×8.5+0.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0.8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0.8+0.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.5+0.3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.7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两辆滴滴快车的实际行车时间相差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分钟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及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9175" cy="552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化简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810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18  </w:t>
      </w:r>
      <w:r>
        <w:rPr>
          <w:rFonts w:eastAsia="Cambria Math" w:cs="Cambria Math" w:ascii="Cambria Math" w:hAnsi="Cambria Math"/>
          <w:szCs w:val="21"/>
        </w:rPr>
        <w:t>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小王的实际乘车时间为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分钟，小张的实际乘车时间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某旅游景区上山的一条小路上，有一些断断续续的台阶，下图是其中的甲、乙两段台阶的示意图，图中的数字表示每一级台阶的高度（单位：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请你用所学过的有关统计的知识回答下列问题（数据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数据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的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求甲、乙两段台阶路的高度平均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哪段台阶路走起来更舒服？与哪个数据（平均数，中位数方差和极差）有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方便游客行走，需要重新整修上山的小路，对于这两段台阶路，在总高度及台阶数不变的情况下，请你提出合理的整修建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0858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平均数的计算公式分别求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甲、乙两段台阶路的高度平均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方差的性质解答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方差的性质提出合理的整修建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段台阶路的高度平均数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+16+16+14+14+1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段台阶路的高度平均数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+15+18+17+10+19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甲段台阶的波动小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甲段台阶路走起来更舒服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每个台阶的高度均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使方差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游客行走比较舒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得到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四边形</w:t>
      </w:r>
      <w:r>
        <w:rPr>
          <w:rFonts w:eastAsia="新宋体" w:cs="Times New Roman" w:ascii="Times New Roman" w:hAnsi="Times New Roman"/>
          <w:i/>
          <w:szCs w:val="21"/>
        </w:rPr>
        <w:t>ACDE</w:t>
      </w:r>
      <w:r>
        <w:rPr>
          <w:rFonts w:ascii="Times New Roman" w:hAnsi="Times New Roman" w:cs="Times New Roman" w:eastAsia="新宋体"/>
          <w:szCs w:val="21"/>
        </w:rPr>
        <w:t>为菱形时，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476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由旋转的性质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，利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由“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菱形的性质得到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根据等腰三角形的性质得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根据平行线得性质得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所以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于是可判断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为等腰直角三角形，所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于是利用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是由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得到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CDE</w:t>
      </w:r>
      <w:r>
        <w:rPr>
          <w:rFonts w:ascii="Times New Roman" w:hAnsi="Times New Roman" w:cs="Times New Roman" w:eastAsia="新宋体"/>
          <w:szCs w:val="21"/>
        </w:rPr>
        <w:t>为菱形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延长线上一点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垂直，求证：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垂足，连接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直接写出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的值．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式子表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15335" cy="14382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想办法证明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利用全等三角形的性质证明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再利用平行线分线段成比例定理解决问题即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不妨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想办法求出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（用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表示），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2858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H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M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M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证明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14425" cy="13430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P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B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解：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不妨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9650" cy="14382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3875" cy="228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4095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5" t="-88" r="-6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4095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5" t="-88" r="-6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4095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5" t="-88" r="-6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P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8382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法二：易证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根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且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相等的实根，求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且当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恒成立，求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根与系数的关系得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再由判别式得到△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将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代入得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即可确定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函数在两交点间部分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只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则当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恒成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根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相等的实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当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恒成立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1.png"/><Relationship Id="rId55" Type="http://schemas.openxmlformats.org/officeDocument/2006/relationships/image" Target="media/image53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88.png"/><Relationship Id="rId97" Type="http://schemas.openxmlformats.org/officeDocument/2006/relationships/image" Target="media/image88.png"/><Relationship Id="rId98" Type="http://schemas.openxmlformats.org/officeDocument/2006/relationships/image" Target="media/image88.png"/><Relationship Id="rId99" Type="http://schemas.openxmlformats.org/officeDocument/2006/relationships/image" Target="media/image88.png"/><Relationship Id="rId100" Type="http://schemas.openxmlformats.org/officeDocument/2006/relationships/image" Target="media/image91.png"/><Relationship Id="rId101" Type="http://schemas.openxmlformats.org/officeDocument/2006/relationships/image" Target="media/image88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2.png"/><Relationship Id="rId105" Type="http://schemas.openxmlformats.org/officeDocument/2006/relationships/image" Target="media/image92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2.png"/><Relationship Id="rId117" Type="http://schemas.openxmlformats.org/officeDocument/2006/relationships/image" Target="media/image101.png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2.png"/><Relationship Id="rId121" Type="http://schemas.openxmlformats.org/officeDocument/2006/relationships/image" Target="media/image102.png"/><Relationship Id="rId122" Type="http://schemas.openxmlformats.org/officeDocument/2006/relationships/image" Target="media/image105.png"/><Relationship Id="rId123" Type="http://schemas.openxmlformats.org/officeDocument/2006/relationships/image" Target="media/image106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12.png"/><Relationship Id="rId132" Type="http://schemas.openxmlformats.org/officeDocument/2006/relationships/image" Target="media/image113.png"/><Relationship Id="rId133" Type="http://schemas.openxmlformats.org/officeDocument/2006/relationships/image" Target="media/image114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8.png"/><Relationship Id="rId139" Type="http://schemas.openxmlformats.org/officeDocument/2006/relationships/image" Target="media/image119.png"/><Relationship Id="rId140" Type="http://schemas.openxmlformats.org/officeDocument/2006/relationships/image" Target="media/image120.png"/><Relationship Id="rId141" Type="http://schemas.openxmlformats.org/officeDocument/2006/relationships/image" Target="media/image121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2.png"/><Relationship Id="rId146" Type="http://schemas.openxmlformats.org/officeDocument/2006/relationships/image" Target="media/image122.png"/><Relationship Id="rId147" Type="http://schemas.openxmlformats.org/officeDocument/2006/relationships/image" Target="media/image122.png"/><Relationship Id="rId148" Type="http://schemas.openxmlformats.org/officeDocument/2006/relationships/image" Target="media/image122.png"/><Relationship Id="rId149" Type="http://schemas.openxmlformats.org/officeDocument/2006/relationships/image" Target="media/image124.png"/><Relationship Id="rId150" Type="http://schemas.openxmlformats.org/officeDocument/2006/relationships/image" Target="media/image124.png"/><Relationship Id="rId151" Type="http://schemas.openxmlformats.org/officeDocument/2006/relationships/image" Target="media/image125.png"/><Relationship Id="rId152" Type="http://schemas.openxmlformats.org/officeDocument/2006/relationships/image" Target="media/image126.png"/><Relationship Id="rId153" Type="http://schemas.openxmlformats.org/officeDocument/2006/relationships/image" Target="media/image127.png"/><Relationship Id="rId154" Type="http://schemas.openxmlformats.org/officeDocument/2006/relationships/image" Target="media/image128.png"/><Relationship Id="rId155" Type="http://schemas.openxmlformats.org/officeDocument/2006/relationships/image" Target="media/image129.png"/><Relationship Id="rId156" Type="http://schemas.openxmlformats.org/officeDocument/2006/relationships/image" Target="media/image130.png"/><Relationship Id="rId157" Type="http://schemas.openxmlformats.org/officeDocument/2006/relationships/image" Target="media/image131.png"/><Relationship Id="rId158" Type="http://schemas.openxmlformats.org/officeDocument/2006/relationships/image" Target="media/image132.png"/><Relationship Id="rId159" Type="http://schemas.openxmlformats.org/officeDocument/2006/relationships/image" Target="media/image133.png"/><Relationship Id="rId160" Type="http://schemas.openxmlformats.org/officeDocument/2006/relationships/image" Target="media/image134.png"/><Relationship Id="rId161" Type="http://schemas.openxmlformats.org/officeDocument/2006/relationships/image" Target="media/image135.png"/><Relationship Id="rId162" Type="http://schemas.openxmlformats.org/officeDocument/2006/relationships/image" Target="media/image135.png"/><Relationship Id="rId163" Type="http://schemas.openxmlformats.org/officeDocument/2006/relationships/image" Target="media/image136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137.png"/><Relationship Id="rId167" Type="http://schemas.openxmlformats.org/officeDocument/2006/relationships/image" Target="media/image138.png"/><Relationship Id="rId168" Type="http://schemas.openxmlformats.org/officeDocument/2006/relationships/image" Target="media/image137.png"/><Relationship Id="rId169" Type="http://schemas.openxmlformats.org/officeDocument/2006/relationships/image" Target="media/image139.png"/><Relationship Id="rId170" Type="http://schemas.openxmlformats.org/officeDocument/2006/relationships/image" Target="media/image140.png"/><Relationship Id="rId171" Type="http://schemas.openxmlformats.org/officeDocument/2006/relationships/image" Target="media/image141.png"/><Relationship Id="rId172" Type="http://schemas.openxmlformats.org/officeDocument/2006/relationships/image" Target="media/image142.png"/><Relationship Id="rId173" Type="http://schemas.openxmlformats.org/officeDocument/2006/relationships/image" Target="media/image143.png"/><Relationship Id="rId174" Type="http://schemas.openxmlformats.org/officeDocument/2006/relationships/image" Target="media/image144.png"/><Relationship Id="rId175" Type="http://schemas.openxmlformats.org/officeDocument/2006/relationships/image" Target="media/image145.png"/><Relationship Id="rId176" Type="http://schemas.openxmlformats.org/officeDocument/2006/relationships/image" Target="media/image146.png"/><Relationship Id="rId177" Type="http://schemas.openxmlformats.org/officeDocument/2006/relationships/image" Target="media/image147.png"/><Relationship Id="rId178" Type="http://schemas.openxmlformats.org/officeDocument/2006/relationships/image" Target="media/image148.png"/><Relationship Id="rId179" Type="http://schemas.openxmlformats.org/officeDocument/2006/relationships/image" Target="media/image149.png"/><Relationship Id="rId180" Type="http://schemas.openxmlformats.org/officeDocument/2006/relationships/image" Target="media/image150.png"/><Relationship Id="rId181" Type="http://schemas.openxmlformats.org/officeDocument/2006/relationships/image" Target="media/image151.png"/><Relationship Id="rId182" Type="http://schemas.openxmlformats.org/officeDocument/2006/relationships/image" Target="media/image152.png"/><Relationship Id="rId183" Type="http://schemas.openxmlformats.org/officeDocument/2006/relationships/image" Target="media/image153.png"/><Relationship Id="rId184" Type="http://schemas.openxmlformats.org/officeDocument/2006/relationships/image" Target="media/image154.png"/><Relationship Id="rId185" Type="http://schemas.openxmlformats.org/officeDocument/2006/relationships/image" Target="media/image155.png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9:00Z</dcterms:created>
  <dc:creator/>
  <dc:description/>
  <dc:language>en-US</dc:language>
  <cp:lastModifiedBy>PC</cp:lastModifiedBy>
  <cp:lastPrinted>2020-04-06T13:49:00Z</cp:lastPrinted>
  <dcterms:modified xsi:type="dcterms:W3CDTF">2020-04-05T21:49:00Z</dcterms:modified>
  <cp:revision>3</cp:revision>
  <dc:subject/>
  <dc:title/>
</cp:coreProperties>
</file>