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1468100</wp:posOffset>
            </wp:positionH>
            <wp:positionV relativeFrom="page">
              <wp:posOffset>117348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江苏省海门市东洲国际学校</w:t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中考数学模拟卷一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正方体组成的立体图形，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38175" cy="6762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4857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504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71" r="-1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495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从阳江海陵岛试验区旅游外侨局获悉，去年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两月暑假期间海陵岛共接待游客</w:t>
      </w:r>
      <w:r>
        <w:rPr>
          <w:rFonts w:eastAsia="新宋体" w:cs="Times New Roman" w:ascii="Times New Roman" w:hAnsi="Times New Roman"/>
          <w:szCs w:val="21"/>
        </w:rPr>
        <w:t>352</w:t>
      </w:r>
      <w:r>
        <w:rPr>
          <w:rFonts w:ascii="Times New Roman" w:hAnsi="Times New Roman" w:cs="Times New Roman" w:eastAsia="新宋体"/>
          <w:szCs w:val="21"/>
        </w:rPr>
        <w:t>万人次，旅游收人约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亿元，分别同比增长</w:t>
      </w:r>
      <w:r>
        <w:rPr>
          <w:rFonts w:eastAsia="新宋体" w:cs="Times New Roman" w:ascii="Times New Roman" w:hAnsi="Times New Roman"/>
          <w:szCs w:val="21"/>
        </w:rPr>
        <w:t>8.9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.8%</w:t>
      </w:r>
      <w:r>
        <w:rPr>
          <w:rFonts w:ascii="Times New Roman" w:hAnsi="Times New Roman" w:cs="Times New Roman" w:eastAsia="新宋体"/>
          <w:szCs w:val="21"/>
        </w:rPr>
        <w:t>，外省游客和团队游数量明显增加．其中</w:t>
      </w:r>
      <w:r>
        <w:rPr>
          <w:rFonts w:eastAsia="新宋体" w:cs="Times New Roman" w:ascii="Times New Roman" w:hAnsi="Times New Roman"/>
          <w:szCs w:val="21"/>
        </w:rPr>
        <w:t>352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众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正多边形的一个外角的度数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这个正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上一点，且在第一象限内，若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428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垂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904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为等腰直角三角形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边长也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在同一直线上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重合开始，沿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向右平移，直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为止，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重合部分（图中阴影部分）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的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904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933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875" cy="9429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875" cy="942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933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方格纸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其中有三个格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257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四张完全相同的卡片上分别印有等边三角形、平行四边形、矩形、圆的图案，现将印有图案的一面朝下，混合后从中一次性随机抽取两张，则抽到的卡片上印有的图案都是轴对称图形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每一幅图中有若干个大小不同的菱形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，则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幅图中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15310" cy="4381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是某商品的标志图案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两条直径，首尾顺次连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得到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图中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19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4cos30°+|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438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现有甲、乙两个空调安装队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个公司安装空调，甲安装队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公司安装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空调，乙安装队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公司安装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台空调，乙安装队提前一天开工，最后与甲安装队恰好同时完成安装任务．已知甲队比乙队平均每天多安装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台空调，求甲、乙两个安装队平均每天各安装多少台空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一点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保留作图痕迹，不写作法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953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延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时，求证：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3335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学校为了了解我校七年级学生课外阅读的喜好，随机抽取我校七年级的部分学生进行问卷调查（每人只选一种书籍）．下图是整理数据后绘制的两幅不完整的统计图，请你根据图中提供的信息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885" cy="16383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活动一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喜欢漫画的部分所占圆心角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七年级共有学生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人，请你估计喜欢“科普常识”的学生人数共有多少名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一次函数和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直接写出使二次函数的值大于一次函数的值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8002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弦，直线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直径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13335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的一点（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62935" cy="15906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一点，满足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位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当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的延长线上时，仍然满足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位于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边的延长线上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；试问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有怎样的数量关系，并加以证明．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各数中，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正实数大于一切负实数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大于负实数，两个负数绝对值大的反而小解答即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最小的数为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一个由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相同的正方体组成的立体图形，它的主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38175" cy="676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266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4857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5048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71" r="-1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42950" cy="495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到从正面看所得到的图形即可，注意所有的看到的棱都应表现在主视图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从正面看易得第一层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正方形，第二层中间有一个正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从阳江海陵岛试验区旅游外侨局获悉，去年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两月暑假期间海陵岛共接待游客</w:t>
      </w:r>
      <w:r>
        <w:rPr>
          <w:rFonts w:eastAsia="新宋体" w:cs="Times New Roman" w:ascii="Times New Roman" w:hAnsi="Times New Roman"/>
          <w:szCs w:val="21"/>
        </w:rPr>
        <w:t>352</w:t>
      </w:r>
      <w:r>
        <w:rPr>
          <w:rFonts w:ascii="Times New Roman" w:hAnsi="Times New Roman" w:cs="Times New Roman" w:eastAsia="新宋体"/>
          <w:szCs w:val="21"/>
        </w:rPr>
        <w:t>万人次，旅游收人约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亿元，分别同比增长</w:t>
      </w:r>
      <w:r>
        <w:rPr>
          <w:rFonts w:eastAsia="新宋体" w:cs="Times New Roman" w:ascii="Times New Roman" w:hAnsi="Times New Roman"/>
          <w:szCs w:val="21"/>
        </w:rPr>
        <w:t>8.9%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.8%</w:t>
      </w:r>
      <w:r>
        <w:rPr>
          <w:rFonts w:ascii="Times New Roman" w:hAnsi="Times New Roman" w:cs="Times New Roman" w:eastAsia="新宋体"/>
          <w:szCs w:val="21"/>
        </w:rPr>
        <w:t>，外省游客和团队游数量明显增加．其中</w:t>
      </w:r>
      <w:r>
        <w:rPr>
          <w:rFonts w:eastAsia="新宋体" w:cs="Times New Roman" w:ascii="Times New Roman" w:hAnsi="Times New Roman"/>
          <w:szCs w:val="21"/>
        </w:rPr>
        <w:t>352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3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.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数据</w:t>
      </w:r>
      <w:r>
        <w:rPr>
          <w:rFonts w:eastAsia="新宋体" w:cs="Times New Roman" w:ascii="Times New Roman" w:hAnsi="Times New Roman"/>
          <w:szCs w:val="21"/>
        </w:rPr>
        <w:t>352</w:t>
      </w:r>
      <w:r>
        <w:rPr>
          <w:rFonts w:ascii="Times New Roman" w:hAnsi="Times New Roman" w:cs="Times New Roman" w:eastAsia="新宋体"/>
          <w:szCs w:val="21"/>
        </w:rPr>
        <w:t>万用科学记数法表示为</w:t>
      </w:r>
      <w:r>
        <w:rPr>
          <w:rFonts w:eastAsia="新宋体" w:cs="Times New Roman" w:ascii="Times New Roman" w:hAnsi="Times New Roman"/>
          <w:szCs w:val="21"/>
        </w:rPr>
        <w:t>3.52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运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幂的乘方法则：底数不变，指数相乘；完全平方公式：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±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合并同类项的法则：把同类项的系数相加，所得结果作为系数，字母和字母的指数不变；同底数幂的乘法法则：同底数幂相乘，底数不变，指数相加分别进行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ascii="Times New Roman" w:hAnsi="Times New Roman" w:cs="Times New Roman" w:eastAsia="新宋体"/>
          <w:szCs w:val="21"/>
        </w:rPr>
        <w:t>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不是同类项，不能合并，故原题计算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故原题计算正确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数据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的众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众数指一组数据中出现次数最多的数据，根据众数的定义就可以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数据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出现了三次最多为众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则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一元二次方程的系数结合根的判别式△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可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一元一次不等式，解之即可得出实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×[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正多边形的一个外角的度数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这个正多边形的边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多边形的外角和是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，正多边形的每个外角都相等，且一个外角的度数为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由此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60÷3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则正多边形的边数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故选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已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上一点，且在第一象限内，若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95425" cy="1428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利用待定系数法即可解决．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F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列出方程即可解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双曲线的函数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4573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正比例函数与反比例函数的交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原点对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CO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梯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FE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3905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7200" cy="3905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所示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垂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9048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利用勾股定理求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，然后证明△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根据相似三角形对应边成比例列式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勾股定理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EA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O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53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19100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为等腰直角三角形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边长也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在同一直线上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重合开始，沿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向右平移，直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重合为止，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重合部分（图中阴影部分）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的图象大致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9048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933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875" cy="9429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85875" cy="9429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933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此题可分为两段求解，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运动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运动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，列出面积随动点变化的函数关系式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正方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重合部分（图中阴影部分）的面积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运动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时，即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运动到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时，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[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×[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657350" cy="7239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由函数关系式可看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的函数图象与所求的分段函数对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因式分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Times New Roman" w:ascii="Times New Roman" w:hAnsi="Times New Roman"/>
          <w:szCs w:val="21"/>
          <w:u w:val="single"/>
        </w:rPr>
        <w:t>+3</w:t>
      </w:r>
      <w:r>
        <w:rPr>
          <w:rFonts w:eastAsia="新宋体" w:cs="Times New Roman" w:ascii="Times New Roman" w:hAnsi="Times New Roman"/>
          <w:i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提取公因式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进而利用平方差公式分解因式得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9052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eastAsia="新宋体" w:cs="新宋体" w:ascii="新宋体" w:hAnsi="新宋体"/>
          <w:szCs w:val="21"/>
          <w:u w:val="single"/>
        </w:rPr>
        <w:t>≤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别求出每一个不等式的解集，根据口诀：同大取大、同小取小、大小小大中间找、大大小小无解了确定不等式组的解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解不等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，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解集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方格纸中每个小正方形的边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其中有三个格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466725" cy="35242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2573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进而结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得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长，再利用锐角三角函数关系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：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38275" cy="12382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在四张完全相同的卡片上分别印有等边三角形、平行四边形、矩形、圆的图案，现将印有图案的一面朝下，混合后从中一次性随机抽取两张，则抽到的卡片上印有的图案都是轴对称图形的概率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轴对称图形的定义得到等边三角形、矩形和圆是轴对称图形，然后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别表示等边三角形、平行四边形、矩形、圆，画树状图展示所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，其中抽到的卡片上印有的图案都是轴对称图形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种，再利用概率的定义计算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等边三角形、矩形和圆是轴对称图形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分别表示等边三角形、平行四边形、矩形、圆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画树状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53335" cy="4857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等可能的结果数，其中抽到的卡片上印有的图案都是轴对称图形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种结果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抽到的卡片上印有的图案都是轴对称图形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每一幅图中有若干个大小不同的菱形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，则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幅图中共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n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15310" cy="4381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分析可得：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，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，…，可以发现，每个图形都比前一个图形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，继而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分析可得：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2×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2×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幅图中有</w:t>
      </w:r>
      <w:r>
        <w:rPr>
          <w:rFonts w:eastAsia="新宋体" w:cs="Times New Roman" w:ascii="Times New Roman" w:hAnsi="Times New Roman"/>
          <w:szCs w:val="21"/>
        </w:rPr>
        <w:t>2×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可以发现，每个图形都比前一个图形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幅图中共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个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是某商品的标志图案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两条直径，首尾顺次连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得到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则图中阴影部分的面积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</w:t>
      </w:r>
      <w:r>
        <w:rPr>
          <w:rFonts w:eastAsia="Cambria Math" w:cs="Cambria Math" w:ascii="Cambria Math" w:hAnsi="Cambria Math"/>
          <w:szCs w:val="21"/>
          <w:u w:val="single"/>
        </w:rPr>
        <w:t>π</w:t>
      </w:r>
      <w:r>
        <w:rPr>
          <w:rFonts w:eastAsia="新宋体" w:cs="Times New Roman" w:ascii="Times New Roman" w:hAnsi="Times New Roman"/>
          <w:i/>
          <w:szCs w:val="21"/>
          <w:u w:val="single"/>
        </w:rPr>
        <w:t>cm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19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已知条件得到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求得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，根据等腰三角形的性质得到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由圆周角定理得到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于是得到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两条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DO</w:t>
      </w:r>
      <w:r>
        <w:rPr>
          <w:rFonts w:ascii="Times New Roman" w:hAnsi="Times New Roman" w:cs="Times New Roman" w:eastAsia="新宋体"/>
          <w:szCs w:val="21"/>
        </w:rPr>
        <w:t>的面积的和＝△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面积的和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中阴影部分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中阴影部分的面积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800" cy="39052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4cos30°+|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代入三角函数值、化简二次根式并去绝对值符号、计算负整数指数幂和零指数幂，再计算加减运算即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4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9075" cy="35242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04925" cy="4381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2" r="-2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的运算法则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81000" cy="4381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82" r="-9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3905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现有甲、乙两个空调安装队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个公司安装空调，甲安装队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公司安装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空调，乙安装队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公司安装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台空调，乙安装队提前一天开工，最后与甲安装队恰好同时完成安装任务．已知甲队比乙队平均每天多安装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台空调，求甲、乙两个安装队平均每天各安装多少台空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甲安装队每天安装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空调，则乙安装队每天安装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台空调，根据乙队比甲队多用时间一天为等量关系建立方程求出其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甲安装队每天安装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空调，则乙安装队每天安装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台空调，由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经检验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都是原方程的根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不符合题意，舍去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乙安装队每天安装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台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甲安装队每天安装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台空调，则乙安装队每天安装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台空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一点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尺规作图：作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保留作图痕迹，不写作法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953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角平分线的作图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等腰三角形的三线合一，结合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的中点证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位线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射线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8953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即△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为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是顶角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的平分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是底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线，即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延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时，求证：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9675" cy="13335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题意易得，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平行且相等，利用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菱形的判定证明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中点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EF</w:t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BCEF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FE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1239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学校为了了解我校七年级学生课外阅读的喜好，随机抽取我校七年级的部分学生进行问卷调查（每人只选一种书籍）．下图是整理数据后绘制的两幅不完整的统计图，请你根据图中提供的信息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885" cy="16383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活动一共调查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名学生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喜欢漫画的部分所占圆心角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72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七年级共有学生</w:t>
      </w:r>
      <w:r>
        <w:rPr>
          <w:rFonts w:eastAsia="新宋体" w:cs="Times New Roman" w:ascii="Times New Roman" w:hAnsi="Times New Roman"/>
          <w:szCs w:val="21"/>
        </w:rPr>
        <w:t>2800</w:t>
      </w:r>
      <w:r>
        <w:rPr>
          <w:rFonts w:ascii="Times New Roman" w:hAnsi="Times New Roman" w:cs="Times New Roman" w:eastAsia="新宋体"/>
          <w:szCs w:val="21"/>
        </w:rPr>
        <w:t>人，请你估计喜欢“科普常识”的学生人数共有多少名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这次活动一共调查的学生数＝喜欢小说的学生数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对应的百分比即可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求出喜欢科普的学生数，再作图即可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利用喜欢漫画的部分所占圆心角＝喜欢漫画的百分比</w:t>
      </w:r>
      <w:r>
        <w:rPr>
          <w:rFonts w:eastAsia="新宋体" w:cs="Times New Roman" w:ascii="Times New Roman" w:hAnsi="Times New Roman"/>
          <w:szCs w:val="21"/>
        </w:rPr>
        <w:t>×360°</w:t>
      </w:r>
      <w:r>
        <w:rPr>
          <w:rFonts w:ascii="Times New Roman" w:hAnsi="Times New Roman" w:cs="Times New Roman" w:eastAsia="新宋体"/>
          <w:szCs w:val="21"/>
        </w:rPr>
        <w:t>计算即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利用喜欢“科普常识”的学生人数＝总人数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喜欢“科普常识”的百分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这次活动一共调查的学生数为</w:t>
      </w:r>
      <w:r>
        <w:rPr>
          <w:rFonts w:eastAsia="新宋体" w:cs="Times New Roman" w:ascii="Times New Roman" w:hAnsi="Times New Roman"/>
          <w:szCs w:val="21"/>
        </w:rPr>
        <w:t>80÷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人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喜欢科普的学生数为</w:t>
      </w:r>
      <w:r>
        <w:rPr>
          <w:rFonts w:eastAsia="新宋体" w:cs="Times New Roman" w:ascii="Times New Roman" w:hAnsi="Times New Roman"/>
          <w:szCs w:val="21"/>
        </w:rPr>
        <w:t>200×3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人，如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91460" cy="16383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扇形统计图中，喜欢漫画的部分所占圆心角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3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2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喜欢“科普常识”的学生人数为</w:t>
      </w:r>
      <w:r>
        <w:rPr>
          <w:rFonts w:eastAsia="新宋体" w:cs="Times New Roman" w:ascii="Times New Roman" w:hAnsi="Times New Roman"/>
          <w:szCs w:val="21"/>
        </w:rPr>
        <w:t>2800×3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40</w:t>
      </w:r>
      <w:r>
        <w:rPr>
          <w:rFonts w:ascii="Times New Roman" w:hAnsi="Times New Roman" w:cs="Times New Roman" w:eastAsia="新宋体"/>
          <w:szCs w:val="21"/>
        </w:rPr>
        <w:t>名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图象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相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两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一次函数和二次函数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直接写出使二次函数的值大于一次函数的值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8002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代入二次函数解析式求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值，确定出二次函数解析式，把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代入求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，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代入一次函数解析式求出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函数图象，确定出所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范围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面积等于三角形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面积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三角形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面积，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得：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别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47700" cy="36195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619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图象得：使二次函数的值大于一次函数的值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设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9145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C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弦，直线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直径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13335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平行线的判定求出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求出∠</w:t>
      </w:r>
      <w:r>
        <w:rPr>
          <w:rFonts w:eastAsia="新宋体" w:cs="Times New Roman" w:ascii="Times New Roman" w:hAnsi="Times New Roman"/>
          <w:i/>
          <w:szCs w:val="21"/>
        </w:rPr>
        <w:t>OA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切线的判定得出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相似三角形的性质和判定求出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三角形的中位线性质得出</w:t>
      </w:r>
      <w:r>
        <w:rPr>
          <w:rFonts w:eastAsia="新宋体" w:cs="Times New Roman" w:ascii="Times New Roman" w:hAnsi="Times New Roman"/>
          <w:szCs w:val="21"/>
        </w:rPr>
        <w:t>0.7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是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428750" cy="1333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P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是半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M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，</w:t>
      </w:r>
      <w:r>
        <w:rPr>
          <w:rFonts w:eastAsia="新宋体" w:cs="Times New Roman" w:ascii="Times New Roman" w:hAnsi="Times New Roman"/>
          <w:i/>
          <w:szCs w:val="21"/>
        </w:rPr>
        <w:t>N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B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N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MB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N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25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上的一点（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62935" cy="15906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一点，满足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位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上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当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边的延长线上时，仍然满足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位于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边的延长线上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；试问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有怎样的数量关系，并加以证明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利用矩形的性质，结合已知条件可证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，则可证得结论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勾股定理可求得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利用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可求得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则可证得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可证得△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，则可证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方法可证得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M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P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P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5715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M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且由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可得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38200" cy="17145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边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4192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知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P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76325" cy="7239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PD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勾股定理可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2571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7.png"/><Relationship Id="rId79" Type="http://schemas.openxmlformats.org/officeDocument/2006/relationships/image" Target="media/image67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3.png"/><Relationship Id="rId88" Type="http://schemas.openxmlformats.org/officeDocument/2006/relationships/image" Target="media/image73.png"/><Relationship Id="rId89" Type="http://schemas.openxmlformats.org/officeDocument/2006/relationships/image" Target="media/image73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7.png"/><Relationship Id="rId96" Type="http://schemas.openxmlformats.org/officeDocument/2006/relationships/image" Target="media/image73.png"/><Relationship Id="rId97" Type="http://schemas.openxmlformats.org/officeDocument/2006/relationships/image" Target="media/image78.png"/><Relationship Id="rId98" Type="http://schemas.openxmlformats.org/officeDocument/2006/relationships/image" Target="media/image79.png"/><Relationship Id="rId99" Type="http://schemas.openxmlformats.org/officeDocument/2006/relationships/image" Target="media/image80.png"/><Relationship Id="rId100" Type="http://schemas.openxmlformats.org/officeDocument/2006/relationships/image" Target="media/image80.png"/><Relationship Id="rId101" Type="http://schemas.openxmlformats.org/officeDocument/2006/relationships/image" Target="media/image81.png"/><Relationship Id="rId102" Type="http://schemas.openxmlformats.org/officeDocument/2006/relationships/image" Target="media/image82.png"/><Relationship Id="rId103" Type="http://schemas.openxmlformats.org/officeDocument/2006/relationships/image" Target="media/image83.png"/><Relationship Id="rId104" Type="http://schemas.openxmlformats.org/officeDocument/2006/relationships/image" Target="media/image84.png"/><Relationship Id="rId105" Type="http://schemas.openxmlformats.org/officeDocument/2006/relationships/image" Target="media/image85.png"/><Relationship Id="rId106" Type="http://schemas.openxmlformats.org/officeDocument/2006/relationships/image" Target="media/image86.png"/><Relationship Id="rId107" Type="http://schemas.openxmlformats.org/officeDocument/2006/relationships/image" Target="media/image87.png"/><Relationship Id="rId108" Type="http://schemas.openxmlformats.org/officeDocument/2006/relationships/image" Target="media/image87.png"/><Relationship Id="rId109" Type="http://schemas.openxmlformats.org/officeDocument/2006/relationships/image" Target="media/image87.png"/><Relationship Id="rId110" Type="http://schemas.openxmlformats.org/officeDocument/2006/relationships/image" Target="media/image87.png"/><Relationship Id="rId111" Type="http://schemas.openxmlformats.org/officeDocument/2006/relationships/image" Target="media/image88.png"/><Relationship Id="rId112" Type="http://schemas.openxmlformats.org/officeDocument/2006/relationships/image" Target="media/image89.png"/><Relationship Id="rId113" Type="http://schemas.openxmlformats.org/officeDocument/2006/relationships/image" Target="media/image90.png"/><Relationship Id="rId114" Type="http://schemas.openxmlformats.org/officeDocument/2006/relationships/image" Target="media/image91.png"/><Relationship Id="rId115" Type="http://schemas.openxmlformats.org/officeDocument/2006/relationships/image" Target="media/image92.png"/><Relationship Id="rId116" Type="http://schemas.openxmlformats.org/officeDocument/2006/relationships/image" Target="media/image93.png"/><Relationship Id="rId117" Type="http://schemas.openxmlformats.org/officeDocument/2006/relationships/image" Target="media/image94.png"/><Relationship Id="rId118" Type="http://schemas.openxmlformats.org/officeDocument/2006/relationships/image" Target="media/image93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7.png"/><Relationship Id="rId122" Type="http://schemas.openxmlformats.org/officeDocument/2006/relationships/image" Target="media/image98.png"/><Relationship Id="rId123" Type="http://schemas.openxmlformats.org/officeDocument/2006/relationships/image" Target="media/image99.png"/><Relationship Id="rId124" Type="http://schemas.openxmlformats.org/officeDocument/2006/relationships/image" Target="media/image98.png"/><Relationship Id="rId125" Type="http://schemas.openxmlformats.org/officeDocument/2006/relationships/image" Target="media/image100.png"/><Relationship Id="rId126" Type="http://schemas.openxmlformats.org/officeDocument/2006/relationships/image" Target="media/image101.png"/><Relationship Id="rId127" Type="http://schemas.openxmlformats.org/officeDocument/2006/relationships/image" Target="media/image102.png"/><Relationship Id="rId128" Type="http://schemas.openxmlformats.org/officeDocument/2006/relationships/image" Target="media/image103.png"/><Relationship Id="rId129" Type="http://schemas.openxmlformats.org/officeDocument/2006/relationships/image" Target="media/image104.png"/><Relationship Id="rId130" Type="http://schemas.openxmlformats.org/officeDocument/2006/relationships/image" Target="media/image105.png"/><Relationship Id="rId131" Type="http://schemas.openxmlformats.org/officeDocument/2006/relationships/image" Target="media/image106.png"/><Relationship Id="rId132" Type="http://schemas.openxmlformats.org/officeDocument/2006/relationships/image" Target="media/image107.png"/><Relationship Id="rId133" Type="http://schemas.openxmlformats.org/officeDocument/2006/relationships/image" Target="media/image108.png"/><Relationship Id="rId134" Type="http://schemas.openxmlformats.org/officeDocument/2006/relationships/image" Target="media/image108.png"/><Relationship Id="rId135" Type="http://schemas.openxmlformats.org/officeDocument/2006/relationships/image" Target="media/image108.png"/><Relationship Id="rId136" Type="http://schemas.openxmlformats.org/officeDocument/2006/relationships/image" Target="media/image109.png"/><Relationship Id="rId137" Type="http://schemas.openxmlformats.org/officeDocument/2006/relationships/image" Target="media/image110.png"/><Relationship Id="rId138" Type="http://schemas.openxmlformats.org/officeDocument/2006/relationships/image" Target="media/image110.png"/><Relationship Id="rId139" Type="http://schemas.openxmlformats.org/officeDocument/2006/relationships/image" Target="media/image110.png"/><Relationship Id="rId140" Type="http://schemas.openxmlformats.org/officeDocument/2006/relationships/image" Target="media/image110.png"/><Relationship Id="rId141" Type="http://schemas.openxmlformats.org/officeDocument/2006/relationships/image" Target="media/image111.png"/><Relationship Id="rId142" Type="http://schemas.openxmlformats.org/officeDocument/2006/relationships/image" Target="media/image110.png"/><Relationship Id="rId143" Type="http://schemas.openxmlformats.org/officeDocument/2006/relationships/image" Target="media/image112.png"/><Relationship Id="rId144" Type="http://schemas.openxmlformats.org/officeDocument/2006/relationships/image" Target="media/image110.png"/><Relationship Id="rId145" Type="http://schemas.openxmlformats.org/officeDocument/2006/relationships/image" Target="media/image113.png"/><Relationship Id="rId146" Type="http://schemas.openxmlformats.org/officeDocument/2006/relationships/image" Target="media/image114.png"/><Relationship Id="rId147" Type="http://schemas.openxmlformats.org/officeDocument/2006/relationships/image" Target="media/image115.png"/><Relationship Id="rId148" Type="http://schemas.openxmlformats.org/officeDocument/2006/relationships/image" Target="media/image115.png"/><Relationship Id="rId149" Type="http://schemas.openxmlformats.org/officeDocument/2006/relationships/image" Target="media/image115.png"/><Relationship Id="rId150" Type="http://schemas.openxmlformats.org/officeDocument/2006/relationships/image" Target="media/image115.png"/><Relationship Id="rId151" Type="http://schemas.openxmlformats.org/officeDocument/2006/relationships/image" Target="media/image116.png"/><Relationship Id="rId152" Type="http://schemas.openxmlformats.org/officeDocument/2006/relationships/image" Target="media/image117.png"/><Relationship Id="rId153" Type="http://schemas.openxmlformats.org/officeDocument/2006/relationships/image" Target="media/image118.png"/><Relationship Id="rId154" Type="http://schemas.openxmlformats.org/officeDocument/2006/relationships/image" Target="media/image119.png"/><Relationship Id="rId155" Type="http://schemas.openxmlformats.org/officeDocument/2006/relationships/image" Target="media/image118.png"/><Relationship Id="rId156" Type="http://schemas.openxmlformats.org/officeDocument/2006/relationships/image" Target="media/image118.png"/><Relationship Id="rId157" Type="http://schemas.openxmlformats.org/officeDocument/2006/relationships/image" Target="media/image120.png"/><Relationship Id="rId158" Type="http://schemas.openxmlformats.org/officeDocument/2006/relationships/image" Target="media/image121.png"/><Relationship Id="rId159" Type="http://schemas.openxmlformats.org/officeDocument/2006/relationships/image" Target="media/image122.png"/><Relationship Id="rId160" Type="http://schemas.openxmlformats.org/officeDocument/2006/relationships/image" Target="media/image123.png"/><Relationship Id="rId161" Type="http://schemas.openxmlformats.org/officeDocument/2006/relationships/image" Target="media/image124.png"/><Relationship Id="rId162" Type="http://schemas.openxmlformats.org/officeDocument/2006/relationships/image" Target="media/image124.pn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5:16:00Z</dcterms:created>
  <dc:creator/>
  <dc:description/>
  <dc:language>en-US</dc:language>
  <cp:lastModifiedBy>PC</cp:lastModifiedBy>
  <cp:lastPrinted>2020-04-10T13:16:00Z</cp:lastPrinted>
  <dcterms:modified xsi:type="dcterms:W3CDTF">2020-04-09T21:17:00Z</dcterms:modified>
  <cp:revision>3</cp:revision>
  <dc:subject/>
  <dc:title/>
</cp:coreProperties>
</file>