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page">
              <wp:posOffset>10350500</wp:posOffset>
            </wp:positionH>
            <wp:positionV relativeFrom="page">
              <wp:posOffset>12115800</wp:posOffset>
            </wp:positionV>
            <wp:extent cx="266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学年九年级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数学寒假适应性训练（三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•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所示的工件，其俯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28650" cy="647700"/>
            <wp:effectExtent l="0" t="0" r="0" b="0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552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552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552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552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车间需加工一批零件，车间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工人每天加工零件数如表所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1346"/>
        <w:gridCol w:w="1347"/>
        <w:gridCol w:w="1347"/>
        <w:gridCol w:w="1347"/>
        <w:gridCol w:w="1347"/>
      </w:tblGrid>
      <w:tr>
        <w:trPr/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天加工零件数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每天加工零件数的中位数和众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下列条件不能判定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933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在同一直角坐标系中的图象大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11049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1104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9175" cy="1104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9175" cy="1181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且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2025" cy="676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受益于电子商务发展和法治环境改善等多重因素，“快递业”成为我国经济的一匹“黑马”，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我国快递业务量为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亿件，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快递量将达到</w:t>
      </w:r>
      <w:r>
        <w:rPr>
          <w:rFonts w:eastAsia="新宋体" w:cs="Times New Roman" w:ascii="Times New Roman" w:hAnsi="Times New Roman"/>
          <w:szCs w:val="21"/>
        </w:rPr>
        <w:t>450</w:t>
      </w:r>
      <w:r>
        <w:rPr>
          <w:rFonts w:ascii="Times New Roman" w:hAnsi="Times New Roman" w:cs="Times New Roman" w:eastAsia="新宋体"/>
          <w:szCs w:val="21"/>
        </w:rPr>
        <w:t>亿件，若设快递量平均每年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下列方程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5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5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第一象限的图象如图所示，作一条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直线分别交双曲线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85850" cy="990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2cos60°+tan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黄金分割点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）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电灯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横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正上方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在灯光下的影子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间的距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1144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是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两点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2025" cy="1104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将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所在的直线翻折后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处，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之间的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62000" cy="1143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4cos3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tan60°+2sin45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cos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有甲、乙两个不透明的布袋，甲袋中有两个完全相同的小球，分别标有数字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乙袋中有三个完全相同的小球，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小丽先从甲袋中随机取出一个小球，记录下小球上的数字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再从乙袋中随机取出一个小球，记录下小球上的数字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设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用表格或树状图列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所有可能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上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所示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求证：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971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小明、小聪参加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跑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期集训，每期集训结束时进行测试，根据他们的集训时间、测试成绩绘制成如下两个统计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7385" cy="22771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图中信息，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期的集训共有多少天？小聪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测试的平均成绩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统计数据，结合体育运动的实际，从集训时间和测试成绩这两方面，说说你的想法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由我国完全自主设计、自主建造的首艘国产航母于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成功完成第一次海上试验任务．如图，航母由西向东航行，到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时，测得小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位于它的北偏东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方向，且与航母相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海里再航行一段时间后到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，测得小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位于它的西北方向，求此时航母与小岛的距离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6875" cy="15049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汽车专卖店经销某种型号的汽车．已知该型号汽车的进价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，经销一段时间后发现：当该型号汽车售价定为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时，平均每周售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辆；售价每降低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万元，平均每周多售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售价为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时，求平均每周的销售利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店计划平均每周的销售利润是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万元，为了尽快减少库存，求每辆汽车的售价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相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其中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图象，直接写出满足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这两个函数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P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533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平面直角坐标系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的坐标分别为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在线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上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速度向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运动，动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开始以每秒</w:t>
      </w:r>
      <w:r>
        <w:rPr>
          <w:rFonts w:eastAsia="新宋体" w:cs="Times New Roman" w:ascii="Times New Roman" w:hAnsi="Times New Roman"/>
          <w:i/>
          <w:szCs w:val="21"/>
        </w:rPr>
        <w:t>lcm</w:t>
      </w:r>
      <w:r>
        <w:rPr>
          <w:rFonts w:ascii="Times New Roman" w:hAnsi="Times New Roman" w:cs="Times New Roman" w:eastAsia="新宋体"/>
          <w:szCs w:val="21"/>
        </w:rPr>
        <w:t>的速度向上平行移动（即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），分别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、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P</w:t>
      </w:r>
      <w:r>
        <w:rPr>
          <w:rFonts w:ascii="Times New Roman" w:hAnsi="Times New Roman" w:cs="Times New Roman" w:eastAsia="新宋体"/>
          <w:szCs w:val="21"/>
        </w:rPr>
        <w:t>，设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动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同时出发，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运动过程中，是否存在这样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使得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？若存在，请求出此时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△</w:t>
      </w:r>
      <w:r>
        <w:rPr>
          <w:rFonts w:eastAsia="新宋体" w:cs="Times New Roman" w:ascii="Times New Roman" w:hAnsi="Times New Roman"/>
          <w:i/>
          <w:szCs w:val="21"/>
        </w:rPr>
        <w:t>EO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相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1419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利用勾股定理计算出斜边长，再根据锐角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邻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斜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比叫做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余弦，记作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进行计算即可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•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合并同类项，以及同类二次根式，平方差公式，逐一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不是同类项不能合并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•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故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选项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所示的工件，其俯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28650" cy="647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552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552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552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从上边看得到的图形是俯视图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上边看是一个同心圆，外圆是实线，內圆是虚线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车间需加工一批零件，车间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工人每天加工零件数如表所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2"/>
        <w:gridCol w:w="1346"/>
        <w:gridCol w:w="1347"/>
        <w:gridCol w:w="1347"/>
        <w:gridCol w:w="1347"/>
        <w:gridCol w:w="1347"/>
      </w:tblGrid>
      <w:tr>
        <w:trPr/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天加工零件数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每天加工零件数的中位数和众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众数、中位数的定义分别进行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表知数据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出现了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次，次数最多，所以众数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共有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数据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中位数为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个数据的平均数，即中位数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下列条件不能判定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933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有两个角对应相等的三角形相似，以及根据两边对应成比例且夹角相等的两个三角形相似，分别判断得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∵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故此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∵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故此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故此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不能判定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故此选项符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判别式的意义得到△＝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9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然后解不等式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9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在同一直角坐标系中的图象大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11049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11049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9175" cy="1104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9175" cy="11811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符号不确定，所以应根据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符号及一次函数与反比例函数图象的性质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在二，四象限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过一、二、四象限，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符合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在一、三象限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图象过一、三、四象限，无符合选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且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2025" cy="6762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，就需求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高，可过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那么四边形</w:t>
      </w:r>
      <w:r>
        <w:rPr>
          <w:rFonts w:eastAsia="新宋体" w:cs="Times New Roman" w:ascii="Times New Roman" w:hAnsi="Times New Roman"/>
          <w:i/>
          <w:szCs w:val="21"/>
        </w:rPr>
        <w:t>ADEM</w:t>
      </w:r>
      <w:r>
        <w:rPr>
          <w:rFonts w:ascii="Times New Roman" w:hAnsi="Times New Roman" w:cs="Times New Roman" w:eastAsia="新宋体"/>
          <w:szCs w:val="21"/>
        </w:rPr>
        <w:t>也是平行四边形，则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；在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中，三角形的三边长正好符合勾股定理的逆定理，因此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是直角三角形；可过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根据三角形面积的不同表示方法，可求出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长，也就求出了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高，由此可求出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DEM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由题意可得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4+8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是直角三角形，且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Cambria Math" w:cs="Cambria Math" w:ascii="Cambria Math" w:hAnsi="Cambria Math"/>
          <w:sz w:val="24"/>
          <w:szCs w:val="24"/>
          <w:vertAlign w:val="subscript"/>
        </w:rPr>
        <w:t>▱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6762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受益于电子商务发展和法治环境改善等多重因素，“快递业”成为我国经济的一匹“黑马”，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我国快递业务量为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亿件，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快递量将达到</w:t>
      </w:r>
      <w:r>
        <w:rPr>
          <w:rFonts w:eastAsia="新宋体" w:cs="Times New Roman" w:ascii="Times New Roman" w:hAnsi="Times New Roman"/>
          <w:szCs w:val="21"/>
        </w:rPr>
        <w:t>450</w:t>
      </w:r>
      <w:r>
        <w:rPr>
          <w:rFonts w:ascii="Times New Roman" w:hAnsi="Times New Roman" w:cs="Times New Roman" w:eastAsia="新宋体"/>
          <w:szCs w:val="21"/>
        </w:rPr>
        <w:t>亿件，若设快递量平均每年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下列方程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5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5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快递量平均每年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我国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年及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的快递业务量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，此题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快递量平均每年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第一象限的图象如图所示，作一条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直线分别交双曲线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85850" cy="9906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垂足分别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垂足，再根据反比例函数系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几何意义分别求出四边形</w:t>
      </w:r>
      <w:r>
        <w:rPr>
          <w:rFonts w:eastAsia="新宋体" w:cs="Times New Roman" w:ascii="Times New Roman" w:hAnsi="Times New Roman"/>
          <w:i/>
          <w:szCs w:val="21"/>
        </w:rPr>
        <w:t>OEAC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的面积，进而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分别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垂足分别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垂足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由反比例函数系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几何意义可知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E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9715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2cos60°+tan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特殊角的三角函数值代入求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cos60°+tan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黄金分割点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）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黄金分割点的定义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得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代入数据即可得出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的长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黄金分割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电灯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横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正上方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在灯光下的影子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间的距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1144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如图，则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利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可判断△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，利用相似比计算出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然后计算出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如图，则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间的距离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2001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是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代入方程可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之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代入方程可得：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两点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8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2025" cy="11049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则可证得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可证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为平行四边形，且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可证得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为菱形；根据勾股定理计算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，可得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为平行四边形，且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为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EDF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×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990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将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所在的直线翻折后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处，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之间的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62000" cy="11430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左侧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右侧两种情况讨论，由勾股定理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由平行线分线段成比例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，由勾股定理可求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左侧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11430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2190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9650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折叠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，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右侧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1430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4cos3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tan60°+2sin45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cos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利用特殊角的三角函数值计算即可得到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把方程的左边分解因式得到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推出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求出方程的解即可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有甲、乙两个不透明的布袋，甲袋中有两个完全相同的小球，分别标有数字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乙袋中有三个完全相同的小球，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小丽先从甲袋中随机取出一个小球，记录下小球上的数字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；再从乙袋中随机取出一个小球，记录下小球上的数字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设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用表格或树状图列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所有可能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上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树状图，根据图形求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所有可能的坐标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只有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两点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上，于是得到其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树状图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66925" cy="11715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可能出现的所有坐标：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上的有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上的概率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所示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求证：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9715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过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根据线段垂直平分线的性质，可得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然后由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易证得△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，则可得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继而证得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且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F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是菱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小明、小聪参加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跑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期集训，每期集训结束时进行测试，根据他们的集训时间、测试成绩绘制成如下两个统计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7385" cy="227711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图中信息，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期的集训共有多少天？小聪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测试的平均成绩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统计数据，结合体育运动的实际，从集训时间和测试成绩这两方面，说说你的想法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图中的信息可以求得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期的集训共有多少天和小聪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测试的平均成绩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图中的信心和题意，说明自己的观点即可，本题答案不唯一，只要合理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期的集训共有：</w:t>
      </w:r>
      <w:r>
        <w:rPr>
          <w:rFonts w:eastAsia="新宋体" w:cs="Times New Roman" w:ascii="Times New Roman" w:hAnsi="Times New Roman"/>
          <w:szCs w:val="21"/>
        </w:rPr>
        <w:t>5+7+10+14+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（天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聪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测试的平均成绩是：（</w:t>
      </w:r>
      <w:r>
        <w:rPr>
          <w:rFonts w:eastAsia="新宋体" w:cs="Times New Roman" w:ascii="Times New Roman" w:hAnsi="Times New Roman"/>
          <w:szCs w:val="21"/>
        </w:rPr>
        <w:t>11.88+11.76+11.61+11.53+11.6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.68</w:t>
      </w:r>
      <w:r>
        <w:rPr>
          <w:rFonts w:ascii="Times New Roman" w:hAnsi="Times New Roman" w:cs="Times New Roman" w:eastAsia="新宋体"/>
          <w:szCs w:val="21"/>
        </w:rPr>
        <w:t>（秒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期的集训共有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天，小聪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测试的平均成绩是</w:t>
      </w:r>
      <w:r>
        <w:rPr>
          <w:rFonts w:eastAsia="新宋体" w:cs="Times New Roman" w:ascii="Times New Roman" w:hAnsi="Times New Roman"/>
          <w:szCs w:val="21"/>
        </w:rPr>
        <w:t>11.68</w:t>
      </w:r>
      <w:r>
        <w:rPr>
          <w:rFonts w:ascii="Times New Roman" w:hAnsi="Times New Roman" w:cs="Times New Roman" w:eastAsia="新宋体"/>
          <w:szCs w:val="21"/>
        </w:rPr>
        <w:t>秒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从集训时间看，集训时间不是越多越好，集训时间过长，可能造成劳累，导致成绩下滑，如图中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期与前面两期相比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从测试成绩看，两人的最好的平均成绩是在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期出现，建议集训时间定为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由我国完全自主设计、自主建造的首艘国产航母于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成功完成第一次海上试验任务．如图，航母由西向东航行，到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时，测得小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位于它的北偏东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方向，且与航母相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海里再航行一段时间后到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，测得小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位于它的西北方向，求此时航母与小岛的距离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6875" cy="15049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根据题意得到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解直角三角形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，得：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是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海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0763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汽车专卖店经销某种型号的汽车．已知该型号汽车的进价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，经销一段时间后发现：当该型号汽车售价定为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时，平均每周售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辆；售价每降低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万元，平均每周多售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售价为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时，求平均每周的销售利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店计划平均每周的销售利润是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万元，为了尽快减少库存，求每辆汽车的售价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当该型号汽车售价定为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时，平均每周售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辆；售价每降低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万元，平均每周多售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辆，即可求出当售价为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时，平均每周的销售量，再根据销售利润＝一辆汽车的利润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销售数量列式计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每辆汽车降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万元，根据每辆的盈利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销售的辆数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万元，列方程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进而得到每辆汽车的售价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题意，可得当售价为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辆时，平均每周的销售量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则此时，平均每周的销售利润是：（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 w:eastAsia="新宋体"/>
          <w:szCs w:val="21"/>
        </w:rPr>
        <w:t>（万元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每辆汽车降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万元，根据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8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销售数量为</w:t>
      </w:r>
      <w:r>
        <w:rPr>
          <w:rFonts w:eastAsia="新宋体" w:cs="Times New Roman" w:ascii="Times New Roman" w:hAnsi="Times New Roman"/>
          <w:szCs w:val="21"/>
        </w:rPr>
        <w:t>8+2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辆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销售数量为</w:t>
      </w:r>
      <w:r>
        <w:rPr>
          <w:rFonts w:eastAsia="新宋体" w:cs="Times New Roman" w:ascii="Times New Roman" w:hAnsi="Times New Roman"/>
          <w:szCs w:val="21"/>
        </w:rPr>
        <w:t>8+2×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（辆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为了尽快减少库存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此时每辆汽车的售价为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（万元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每辆汽车的售价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相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其中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图象，直接写出满足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这两个函数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P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5335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一次函数图象在反比例图象的上方，可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代入两个解析式可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，从而求得解析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三角形面积相等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图象可得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×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n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71525" cy="4667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解析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反比例函数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147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P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15335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平面直角坐标系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的坐标分别为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在线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上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速度向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运动，动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开始以每秒</w:t>
      </w:r>
      <w:r>
        <w:rPr>
          <w:rFonts w:eastAsia="新宋体" w:cs="Times New Roman" w:ascii="Times New Roman" w:hAnsi="Times New Roman"/>
          <w:i/>
          <w:szCs w:val="21"/>
        </w:rPr>
        <w:t>lcm</w:t>
      </w:r>
      <w:r>
        <w:rPr>
          <w:rFonts w:ascii="Times New Roman" w:hAnsi="Times New Roman" w:cs="Times New Roman" w:eastAsia="新宋体"/>
          <w:szCs w:val="21"/>
        </w:rPr>
        <w:t>的速度向上平行移动（即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），分别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、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P</w:t>
      </w:r>
      <w:r>
        <w:rPr>
          <w:rFonts w:ascii="Times New Roman" w:hAnsi="Times New Roman" w:cs="Times New Roman" w:eastAsia="新宋体"/>
          <w:szCs w:val="21"/>
        </w:rPr>
        <w:t>，设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动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同时出发，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运动过程中，是否存在这样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使得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？若存在，请求出此时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△</w:t>
      </w:r>
      <w:r>
        <w:rPr>
          <w:rFonts w:eastAsia="新宋体" w:cs="Times New Roman" w:ascii="Times New Roman" w:hAnsi="Times New Roman"/>
          <w:i/>
          <w:szCs w:val="21"/>
        </w:rPr>
        <w:t>EO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相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14192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关键是求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易证△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从而求出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度，得出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假设存在这样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则根据面积公式列出方程，由根的判别式进行判断，得出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△</w:t>
      </w:r>
      <w:r>
        <w:rPr>
          <w:rFonts w:eastAsia="新宋体" w:cs="Times New Roman" w:ascii="Times New Roman" w:hAnsi="Times New Roman"/>
          <w:i/>
          <w:szCs w:val="21"/>
        </w:rPr>
        <w:t>EO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相似，由于∠</w:t>
      </w:r>
      <w:r>
        <w:rPr>
          <w:rFonts w:eastAsia="新宋体" w:cs="Times New Roman" w:ascii="Times New Roman" w:hAnsi="Times New Roman"/>
          <w:i/>
          <w:szCs w:val="21"/>
        </w:rPr>
        <w:t>EO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只能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对应，然后分两种情况分别讨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对应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对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A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×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，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6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6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方程没有实数根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存在使得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值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EP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EO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EP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EO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EOP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相似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6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6.png"/><Relationship Id="rId90" Type="http://schemas.openxmlformats.org/officeDocument/2006/relationships/image" Target="media/image76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80.png"/><Relationship Id="rId96" Type="http://schemas.openxmlformats.org/officeDocument/2006/relationships/image" Target="media/image80.png"/><Relationship Id="rId97" Type="http://schemas.openxmlformats.org/officeDocument/2006/relationships/image" Target="media/image79.png"/><Relationship Id="rId98" Type="http://schemas.openxmlformats.org/officeDocument/2006/relationships/image" Target="media/image79.png"/><Relationship Id="rId99" Type="http://schemas.openxmlformats.org/officeDocument/2006/relationships/image" Target="media/image79.png"/><Relationship Id="rId100" Type="http://schemas.openxmlformats.org/officeDocument/2006/relationships/image" Target="media/image79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1.png"/><Relationship Id="rId113" Type="http://schemas.openxmlformats.org/officeDocument/2006/relationships/image" Target="media/image91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1.png"/><Relationship Id="rId126" Type="http://schemas.openxmlformats.org/officeDocument/2006/relationships/image" Target="media/image102.png"/><Relationship Id="rId127" Type="http://schemas.openxmlformats.org/officeDocument/2006/relationships/image" Target="media/image103.png"/><Relationship Id="rId128" Type="http://schemas.openxmlformats.org/officeDocument/2006/relationships/image" Target="media/image104.png"/><Relationship Id="rId129" Type="http://schemas.openxmlformats.org/officeDocument/2006/relationships/image" Target="media/image105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106.png"/><Relationship Id="rId134" Type="http://schemas.openxmlformats.org/officeDocument/2006/relationships/image" Target="media/image107.png"/><Relationship Id="rId135" Type="http://schemas.openxmlformats.org/officeDocument/2006/relationships/image" Target="media/image108.png"/><Relationship Id="rId136" Type="http://schemas.openxmlformats.org/officeDocument/2006/relationships/image" Target="media/image108.png"/><Relationship Id="rId137" Type="http://schemas.openxmlformats.org/officeDocument/2006/relationships/image" Target="media/image109.png"/><Relationship Id="rId138" Type="http://schemas.openxmlformats.org/officeDocument/2006/relationships/image" Target="media/image110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0.png"/><Relationship Id="rId142" Type="http://schemas.openxmlformats.org/officeDocument/2006/relationships/image" Target="media/image110.png"/><Relationship Id="rId143" Type="http://schemas.openxmlformats.org/officeDocument/2006/relationships/image" Target="media/image112.png"/><Relationship Id="rId144" Type="http://schemas.openxmlformats.org/officeDocument/2006/relationships/image" Target="media/image113.png"/><Relationship Id="rId145" Type="http://schemas.openxmlformats.org/officeDocument/2006/relationships/image" Target="media/image114.png"/><Relationship Id="rId146" Type="http://schemas.openxmlformats.org/officeDocument/2006/relationships/image" Target="media/image115.png"/><Relationship Id="rId147" Type="http://schemas.openxmlformats.org/officeDocument/2006/relationships/image" Target="media/image116.png"/><Relationship Id="rId148" Type="http://schemas.openxmlformats.org/officeDocument/2006/relationships/image" Target="media/image117.png"/><Relationship Id="rId149" Type="http://schemas.openxmlformats.org/officeDocument/2006/relationships/image" Target="media/image118.png"/><Relationship Id="rId150" Type="http://schemas.openxmlformats.org/officeDocument/2006/relationships/image" Target="media/image119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1.png"/><Relationship Id="rId155" Type="http://schemas.openxmlformats.org/officeDocument/2006/relationships/image" Target="media/image122.png"/><Relationship Id="rId156" Type="http://schemas.openxmlformats.org/officeDocument/2006/relationships/image" Target="media/image123.png"/><Relationship Id="rId157" Type="http://schemas.openxmlformats.org/officeDocument/2006/relationships/image" Target="media/image124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6.png"/><Relationship Id="rId162" Type="http://schemas.openxmlformats.org/officeDocument/2006/relationships/image" Target="media/image127.png"/><Relationship Id="rId163" Type="http://schemas.openxmlformats.org/officeDocument/2006/relationships/image" Target="media/image128.png"/><Relationship Id="rId164" Type="http://schemas.openxmlformats.org/officeDocument/2006/relationships/image" Target="media/image129.png"/><Relationship Id="rId165" Type="http://schemas.openxmlformats.org/officeDocument/2006/relationships/image" Target="media/image130.png"/><Relationship Id="rId166" Type="http://schemas.openxmlformats.org/officeDocument/2006/relationships/image" Target="media/image131.png"/><Relationship Id="rId167" Type="http://schemas.openxmlformats.org/officeDocument/2006/relationships/image" Target="media/image132.png"/><Relationship Id="rId168" Type="http://schemas.openxmlformats.org/officeDocument/2006/relationships/image" Target="media/image133.png"/><Relationship Id="rId169" Type="http://schemas.openxmlformats.org/officeDocument/2006/relationships/image" Target="media/image133.png"/><Relationship Id="rId170" Type="http://schemas.openxmlformats.org/officeDocument/2006/relationships/image" Target="media/image134.png"/><Relationship Id="rId171" Type="http://schemas.openxmlformats.org/officeDocument/2006/relationships/image" Target="media/image135.png"/><Relationship Id="rId172" Type="http://schemas.openxmlformats.org/officeDocument/2006/relationships/image" Target="media/image135.png"/><Relationship Id="rId173" Type="http://schemas.openxmlformats.org/officeDocument/2006/relationships/image" Target="media/image136.png"/><Relationship Id="rId174" Type="http://schemas.openxmlformats.org/officeDocument/2006/relationships/image" Target="media/image131.png"/><Relationship Id="rId175" Type="http://schemas.openxmlformats.org/officeDocument/2006/relationships/image" Target="media/image137.png"/><Relationship Id="rId176" Type="http://schemas.openxmlformats.org/officeDocument/2006/relationships/image" Target="media/image137.png"/><Relationship Id="rId177" Type="http://schemas.openxmlformats.org/officeDocument/2006/relationships/image" Target="media/image138.png"/><Relationship Id="rId178" Type="http://schemas.openxmlformats.org/officeDocument/2006/relationships/image" Target="media/image137.png"/><Relationship Id="rId179" Type="http://schemas.openxmlformats.org/officeDocument/2006/relationships/image" Target="media/image138.png"/><Relationship Id="rId180" Type="http://schemas.openxmlformats.org/officeDocument/2006/relationships/image" Target="media/image139.png"/><Relationship Id="rId181" Type="http://schemas.openxmlformats.org/officeDocument/2006/relationships/image" Target="media/image140.png"/><Relationship Id="rId182" Type="http://schemas.openxmlformats.org/officeDocument/2006/relationships/image" Target="media/image141.png"/><Relationship Id="rId183" Type="http://schemas.openxmlformats.org/officeDocument/2006/relationships/image" Target="media/image142.png"/><Relationship Id="rId184" Type="http://schemas.openxmlformats.org/officeDocument/2006/relationships/image" Target="media/image143.png"/><Relationship Id="rId185" Type="http://schemas.openxmlformats.org/officeDocument/2006/relationships/image" Target="media/image144.png"/><Relationship Id="rId186" Type="http://schemas.openxmlformats.org/officeDocument/2006/relationships/image" Target="media/image145.png"/><Relationship Id="rId187" Type="http://schemas.openxmlformats.org/officeDocument/2006/relationships/image" Target="media/image146.png"/><Relationship Id="rId188" Type="http://schemas.openxmlformats.org/officeDocument/2006/relationships/image" Target="media/image147.png"/><Relationship Id="rId189" Type="http://schemas.openxmlformats.org/officeDocument/2006/relationships/image" Target="media/image147.png"/><Relationship Id="rId190" Type="http://schemas.openxmlformats.org/officeDocument/2006/relationships/image" Target="media/image148.png"/><Relationship Id="rId191" Type="http://schemas.openxmlformats.org/officeDocument/2006/relationships/image" Target="media/image149.png"/><Relationship Id="rId192" Type="http://schemas.openxmlformats.org/officeDocument/2006/relationships/image" Target="media/image150.png"/><Relationship Id="rId193" Type="http://schemas.openxmlformats.org/officeDocument/2006/relationships/image" Target="media/image147.png"/><Relationship Id="rId194" Type="http://schemas.openxmlformats.org/officeDocument/2006/relationships/image" Target="media/image150.png"/><Relationship Id="rId195" Type="http://schemas.openxmlformats.org/officeDocument/2006/relationships/image" Target="media/image151.png"/><Relationship Id="rId196" Type="http://schemas.openxmlformats.org/officeDocument/2006/relationships/image" Target="media/image152.png"/><Relationship Id="rId197" Type="http://schemas.openxmlformats.org/officeDocument/2006/relationships/image" Target="media/image153.png"/><Relationship Id="rId198" Type="http://schemas.openxmlformats.org/officeDocument/2006/relationships/image" Target="media/image154.png"/><Relationship Id="rId199" Type="http://schemas.openxmlformats.org/officeDocument/2006/relationships/image" Target="media/image155.png"/><Relationship Id="rId200" Type="http://schemas.openxmlformats.org/officeDocument/2006/relationships/image" Target="media/image156.png"/><Relationship Id="rId201" Type="http://schemas.openxmlformats.org/officeDocument/2006/relationships/image" Target="media/image157.png"/><Relationship Id="rId202" Type="http://schemas.openxmlformats.org/officeDocument/2006/relationships/image" Target="media/image158.png"/><Relationship Id="rId203" Type="http://schemas.openxmlformats.org/officeDocument/2006/relationships/image" Target="media/image159.png"/><Relationship Id="rId204" Type="http://schemas.openxmlformats.org/officeDocument/2006/relationships/image" Target="media/image159.png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5:59:00Z</dcterms:created>
  <dc:creator/>
  <dc:description/>
  <dc:language>en-US</dc:language>
  <cp:lastModifiedBy>PC</cp:lastModifiedBy>
  <cp:lastPrinted>2020-04-11T13:59:00Z</cp:lastPrinted>
  <dcterms:modified xsi:type="dcterms:W3CDTF">2020-04-10T22:00:00Z</dcterms:modified>
  <cp:revision>3</cp:revision>
  <dc:subject/>
  <dc:title/>
</cp:coreProperties>
</file>