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7.png" ContentType="image/png"/>
  <Override PartName="/word/media/image133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46.png" ContentType="image/png"/>
  <Override PartName="/word/media/image132.png" ContentType="image/png"/>
  <Override PartName="/word/media/image144.png" ContentType="image/png"/>
  <Override PartName="/word/media/image5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10922000</wp:posOffset>
            </wp:positionH>
            <wp:positionV relativeFrom="page">
              <wp:posOffset>125476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内蒙古省海拉尔区中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5</w:t>
      </w:r>
      <w:r>
        <w:rPr>
          <w:rFonts w:ascii="Times New Roman" w:hAnsi="Times New Roman" w:cs="Times New Roman" w:eastAsia="新宋体"/>
          <w:b/>
          <w:sz w:val="30"/>
          <w:szCs w:val="30"/>
        </w:rPr>
        <w:t>月份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所示，下列存在算术平方根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2381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各式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正多边形的一个内角是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，则这个正多边形的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关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图象位于第一、第三象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函数图象过点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图象是中心对称图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个几何体的三视图如图所示，则该几何体的表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362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则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大致图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09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66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096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8096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中心，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“任意画一个三角形，其内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是随机事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相同条件下，只要试验的次数足够多，频率就可以作为概率的估计值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检测一批灯泡的使用寿命，采用全面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已知某篮球运动员投篮投中的概率为</w:t>
      </w:r>
      <w:r>
        <w:rPr>
          <w:rFonts w:eastAsia="新宋体" w:cs="Times New Roman" w:ascii="Times New Roman" w:hAnsi="Times New Roman"/>
          <w:szCs w:val="21"/>
        </w:rPr>
        <w:t>0.6</w:t>
      </w:r>
      <w:r>
        <w:rPr>
          <w:rFonts w:ascii="Times New Roman" w:hAnsi="Times New Roman" w:cs="Times New Roman" w:eastAsia="新宋体"/>
          <w:szCs w:val="21"/>
        </w:rPr>
        <w:t>，则他投十次可投中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次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按以下步骤作图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分别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以大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半径作弧，两弧相交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两点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16097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为了帮助一名贫困学生，某班组织捐款，现从全班所有学生的捐款数额中随机抽取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学生的捐款数统计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9"/>
        <w:gridCol w:w="1610"/>
        <w:gridCol w:w="1619"/>
        <w:gridCol w:w="1619"/>
        <w:gridCol w:w="1619"/>
      </w:tblGrid>
      <w:tr>
        <w:trPr/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捐款金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学生是总体的一个样本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平均数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方差是</w:t>
      </w:r>
      <w:r>
        <w:rPr>
          <w:rFonts w:eastAsia="新宋体" w:cs="Times New Roman" w:ascii="Times New Roman" w:hAnsi="Times New Roman"/>
          <w:szCs w:val="21"/>
        </w:rPr>
        <w:t>26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中位数是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半径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圆心角为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的扇形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内，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直径作半圆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则阴影部分的面积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8225" cy="10858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一个动点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不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现将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；作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角平分线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设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则下列图象中，能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的图象大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8191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43000" cy="1000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0625" cy="1038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1000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0625" cy="1000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一个氧原子的质量为</w:t>
      </w:r>
      <w:r>
        <w:rPr>
          <w:rFonts w:eastAsia="新宋体" w:cs="Times New Roman" w:ascii="Times New Roman" w:hAnsi="Times New Roman"/>
          <w:szCs w:val="21"/>
        </w:rPr>
        <w:t>2.65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ascii="Times New Roman" w:hAnsi="Times New Roman" w:cs="Times New Roman" w:eastAsia="新宋体"/>
          <w:szCs w:val="21"/>
        </w:rPr>
        <w:t>克，那么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个氧原子的质量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对角线的交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分别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四边形</w:t>
      </w:r>
      <w:r>
        <w:rPr>
          <w:rFonts w:eastAsia="新宋体" w:cs="Times New Roman" w:ascii="Times New Roman" w:hAnsi="Times New Roman"/>
          <w:i/>
          <w:szCs w:val="21"/>
        </w:rPr>
        <w:t>ODB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6925" cy="14954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为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的任意一点，则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9429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：顺次连接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四边的中点得到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再顺次连接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四边的中点得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按此规律得到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．若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1239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计算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sin60°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小高发现电线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影子落在土坡的坡面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和地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量得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与地面成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，且此时测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杆的影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，求电线杆的高度．（结果保留根号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11144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一枚质地均匀的正四面体骰子，它有四个面并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顶点处各有一个圈．跳圈游戏的规则为：游戏者每掷一次骰子，骰子着地一面上的数字是几，就沿正方形的边顺时针方向连续跳几个边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：若从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起跳，第一次掷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就顺时针连续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边长，落到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若第二次掷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就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开始顺时针连续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边长，落到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…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游戏者从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起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嘉嘉随机掷一次骰子，求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概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淇淇随机掷两次骰子，用列表法求最后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概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并指出她与嘉嘉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可能性一样吗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95500" cy="1295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截取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（要求：尺规作图，保留作图痕迹，不写作法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判断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的形状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8763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单位有职工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人，其中青年职工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岁），中年职工（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岁），老年职工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岁及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以上）所占比例如扇形统计图所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为了解该单位职工的健康情况，小张、小王和小李各自对单位职工进行了抽样调查，将收集的数据进行了整理，绘制的统计表分别为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表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小张抽样调查单位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职工的健康指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55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1230"/>
        <w:gridCol w:w="1230"/>
        <w:gridCol w:w="1230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健康指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2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小王抽样调查单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职工的健康指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7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健康指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小李抽样调查单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职工的健康指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7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健康指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上述材料回答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张、小王和小李三人中，谁的抽样调查的数据能够较好地反映出该单位职工健康情况，并简要说明其他两位同学抽样调查的不足之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能够较好地反映出该单位职工健康情况表，绘制出青年职工、中年职工、老年职工健康指数的平均数的直方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39135" cy="16097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，弦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已知∠</w:t>
      </w:r>
      <w:r>
        <w:rPr>
          <w:rFonts w:eastAsia="新宋体" w:cs="Times New Roman" w:ascii="Times New Roman" w:hAnsi="Times New Roman"/>
          <w:i/>
          <w:szCs w:val="21"/>
        </w:rPr>
        <w:t>P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及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952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国家发改委、工业和信息化部、财政部公布了“节能产品惠民工程”，公交公司积极响应将旧车换成节能环保公交车，计划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两种环保型公交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，其中每台的价格、年载客量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9"/>
        <w:gridCol w:w="2687"/>
        <w:gridCol w:w="2690"/>
      </w:tblGrid>
      <w:tr>
        <w:trPr/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型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型</w:t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价格（万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台）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载客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人次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，共需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万元；若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，共需</w:t>
      </w:r>
      <w:r>
        <w:rPr>
          <w:rFonts w:eastAsia="新宋体" w:cs="Times New Roman" w:ascii="Times New Roman" w:hAnsi="Times New Roman"/>
          <w:szCs w:val="21"/>
        </w:rPr>
        <w:t>350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该公司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公交车的总费用不超过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万元，且确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公交车在该线路的年载客量总和不少于</w:t>
      </w:r>
      <w:r>
        <w:rPr>
          <w:rFonts w:eastAsia="新宋体" w:cs="Times New Roman" w:ascii="Times New Roman" w:hAnsi="Times New Roman"/>
          <w:szCs w:val="21"/>
        </w:rPr>
        <w:t>680</w:t>
      </w:r>
      <w:r>
        <w:rPr>
          <w:rFonts w:ascii="Times New Roman" w:hAnsi="Times New Roman" w:cs="Times New Roman" w:eastAsia="新宋体"/>
          <w:szCs w:val="21"/>
        </w:rPr>
        <w:t>万人次，问有哪几种购买方案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哪种方案使得购车总费用最少？最少费用是多少万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将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恰好落在边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，分别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所在的直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建立平面直角坐标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及经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一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，同时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出发，沿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向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，两点同时停止运动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抛物线的对称轴上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抛物线上，是否存在这样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顶点的四边形是平行四边形？若存在，请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坐标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20859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所示，下列存在算术平方根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238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数轴上的位置确定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然后再根据算术平方根的概念：一般地，如果一个正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平方等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那么这个正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叫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算术平方根可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有算术平方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数轴可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存在算术平方根的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各式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整式的相关运算法则和规定计算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此选项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此选项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此选项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，此选项计算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正多边形的一个内角是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，则这个正多边形的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一个正多边形的每个内角都相等，根据内角与外角互为邻补角，因而就可以求出外角的度数．根据任何多边形的外角和都是</w:t>
      </w:r>
      <w:r>
        <w:rPr>
          <w:rFonts w:eastAsia="新宋体" w:cs="Times New Roman" w:ascii="Times New Roman" w:hAnsi="Times New Roman"/>
          <w:szCs w:val="21"/>
        </w:rPr>
        <w:t>360</w:t>
      </w:r>
      <w:r>
        <w:rPr>
          <w:rFonts w:ascii="Times New Roman" w:hAnsi="Times New Roman" w:cs="Times New Roman" w:eastAsia="新宋体"/>
          <w:szCs w:val="21"/>
        </w:rPr>
        <w:t>度，利用</w:t>
      </w:r>
      <w:r>
        <w:rPr>
          <w:rFonts w:eastAsia="新宋体" w:cs="Times New Roman" w:ascii="Times New Roman" w:hAnsi="Times New Roman"/>
          <w:szCs w:val="21"/>
        </w:rPr>
        <w:t>360</w:t>
      </w:r>
      <w:r>
        <w:rPr>
          <w:rFonts w:ascii="Times New Roman" w:hAnsi="Times New Roman" w:cs="Times New Roman" w:eastAsia="新宋体"/>
          <w:szCs w:val="21"/>
        </w:rPr>
        <w:t>除以外角的度数就可以求出外角和中外角的个数，即多边形的边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外角是：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0°÷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这个正多边形是正十二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关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图象位于第一、第三象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函数图象过点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图象是中心对称图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反比例函数的性质分别判断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位于第二、第四象限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每个象限内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图象是中心对称图形，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个几何体的三视图如图所示，则该几何体的表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3620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三视图判断几何体的形状，然后计算其表面积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观察该几何体的三视图发现其为半个圆柱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半圆柱的直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长方体的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高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其表面积为：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×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则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大致图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096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667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096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8096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一元二次方程有两个不相等的实数根确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，然后根据一次函数的性质确定其图象的位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位于一、三、四象限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中心，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可得∠</w:t>
      </w:r>
      <w:r>
        <w:rPr>
          <w:rFonts w:eastAsia="新宋体" w:cs="Times New Roman" w:ascii="Times New Roman" w:hAnsi="Times New Roman"/>
          <w:i/>
          <w:szCs w:val="21"/>
        </w:rPr>
        <w:t>AO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进而利用旋转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5475" cy="1476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‘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“任意画一个三角形，其内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是随机事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相同条件下，只要试验的次数足够多，频率就可以作为概率的估计值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检测一批灯泡的使用寿命，采用全面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已知某篮球运动员投篮投中的概率为</w:t>
      </w:r>
      <w:r>
        <w:rPr>
          <w:rFonts w:eastAsia="新宋体" w:cs="Times New Roman" w:ascii="Times New Roman" w:hAnsi="Times New Roman"/>
          <w:szCs w:val="21"/>
        </w:rPr>
        <w:t>0.6</w:t>
      </w:r>
      <w:r>
        <w:rPr>
          <w:rFonts w:ascii="Times New Roman" w:hAnsi="Times New Roman" w:cs="Times New Roman" w:eastAsia="新宋体"/>
          <w:szCs w:val="21"/>
        </w:rPr>
        <w:t>，则他投十次可投中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次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概率的意义、利用频率估计概率的方法对各选项进行判断后即可确定正确的选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“任意画一个三角形，其内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是不可能事件，故错误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在相同条件下，只要试验的次数足够多，频率就可以作为概率的估计值，正确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检测一批灯泡的使用寿命，因范围广宜采用抽样调查，故错误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已知某篮球运动员投篮投中的概率为</w:t>
      </w:r>
      <w:r>
        <w:rPr>
          <w:rFonts w:eastAsia="新宋体" w:cs="Times New Roman" w:ascii="Times New Roman" w:hAnsi="Times New Roman"/>
          <w:szCs w:val="21"/>
        </w:rPr>
        <w:t>0.6</w:t>
      </w:r>
      <w:r>
        <w:rPr>
          <w:rFonts w:ascii="Times New Roman" w:hAnsi="Times New Roman" w:cs="Times New Roman" w:eastAsia="新宋体"/>
          <w:szCs w:val="21"/>
        </w:rPr>
        <w:t>，则他投十次可能投中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次，故错误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按以下步骤作图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分别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以大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半径作弧，两弧相交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两点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16097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作图过程可得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垂直平分线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根据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可以证明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是等边三角形，进而可求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作图过程可知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垂直平分线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9800" cy="1600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为了帮助一名贫困学生，某班组织捐款，现从全班所有学生的捐款数额中随机抽取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学生的捐款数统计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9"/>
        <w:gridCol w:w="1610"/>
        <w:gridCol w:w="1619"/>
        <w:gridCol w:w="1619"/>
        <w:gridCol w:w="1619"/>
      </w:tblGrid>
      <w:tr>
        <w:trPr/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捐款金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学生是总体的一个样本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平均数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方差是</w:t>
      </w:r>
      <w:r>
        <w:rPr>
          <w:rFonts w:eastAsia="新宋体" w:cs="Times New Roman" w:ascii="Times New Roman" w:hAnsi="Times New Roman"/>
          <w:szCs w:val="21"/>
        </w:rPr>
        <w:t>26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中位数是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总体的概念和平均数、方差、中位数的概念逐一分析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学生的捐款数是总体的一个样本，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平均数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24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元），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方差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此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这组数据的中位数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．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半径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圆心角为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的扇形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内，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直径作半圆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则阴影部分的面积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8225" cy="10858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圆周角定理以及等腰直角三角形的性质得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弓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进而得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是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弓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弓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弓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一个动点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不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现将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；作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角平分线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设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则下列图象中，能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的图象大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8191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43000" cy="10001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0625" cy="10382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10001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0625" cy="10001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折叠可证明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进而可得函数解析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即可判断函数图象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折叠得到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P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E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429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函数图象是抛物线，开口向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一个氧原子的质量为</w:t>
      </w:r>
      <w:r>
        <w:rPr>
          <w:rFonts w:eastAsia="新宋体" w:cs="Times New Roman" w:ascii="Times New Roman" w:hAnsi="Times New Roman"/>
          <w:szCs w:val="21"/>
        </w:rPr>
        <w:t>2.65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ascii="Times New Roman" w:hAnsi="Times New Roman" w:cs="Times New Roman" w:eastAsia="新宋体"/>
          <w:szCs w:val="21"/>
        </w:rPr>
        <w:t>克，那么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个氧原子的质量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.314×10</w:t>
      </w:r>
      <w:r>
        <w:rPr>
          <w:rFonts w:eastAsia="新宋体" w:cs="新宋体" w:ascii="新宋体" w:hAnsi="新宋体"/>
          <w:sz w:val="24"/>
          <w:szCs w:val="24"/>
          <w:u w:val="single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绝对值小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数也可以利用科学记数法表示，一般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个数所决定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.65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eastAsia="新宋体" w:cs="Times New Roman" w:ascii="Times New Roman" w:hAnsi="Times New Roman"/>
          <w:szCs w:val="21"/>
        </w:rPr>
        <w:t>×2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31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.31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ab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Times New Roman" w:ascii="Times New Roman" w:hAnsi="Times New Roman"/>
          <w:szCs w:val="21"/>
          <w:u w:val="single"/>
        </w:rPr>
        <w:t>+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提公因式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再利用公式法分解因式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对角线的交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分别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四边形</w:t>
      </w:r>
      <w:r>
        <w:rPr>
          <w:rFonts w:eastAsia="新宋体" w:cs="Times New Roman" w:ascii="Times New Roman" w:hAnsi="Times New Roman"/>
          <w:i/>
          <w:szCs w:val="21"/>
        </w:rPr>
        <w:t>ODB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6925" cy="14954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可从反比例函数图象上的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入手，分别找出△</w:t>
      </w:r>
      <w:r>
        <w:rPr>
          <w:rFonts w:eastAsia="新宋体" w:cs="Times New Roman" w:ascii="Times New Roman" w:hAnsi="Times New Roman"/>
          <w:i/>
          <w:szCs w:val="21"/>
        </w:rPr>
        <w:t>OCE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、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面积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的关系，列出等式求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：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位于反比例函数图象上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□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N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矩形</w:t>
      </w:r>
      <w:r>
        <w:rPr>
          <w:rFonts w:eastAsia="新宋体" w:cs="Times New Roman" w:ascii="Times New Roman" w:hAnsi="Times New Roman"/>
          <w:i/>
          <w:szCs w:val="21"/>
        </w:rPr>
        <w:t>ABCO</w:t>
      </w:r>
      <w:r>
        <w:rPr>
          <w:rFonts w:ascii="Times New Roman" w:hAnsi="Times New Roman" w:cs="Times New Roman" w:eastAsia="新宋体"/>
          <w:szCs w:val="21"/>
        </w:rPr>
        <w:t>对角线的交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矩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□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N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于函数图象在第一象限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7875" cy="15240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为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的任意一点，则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9429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确定最短路线问题，作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交点即为所求的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然后根据直线外一点到直线的所有连线中垂直线段最短的性质可知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最小值，然后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交点即为所求的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09725" cy="9429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，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：顺次连接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四边的中点得到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再顺次连接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四边的中点得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按此规律得到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．若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33375" cy="3905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1239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面积、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面积、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面积，即可发现新四边形与原四边形的面积的一半，找到规律即可解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顺次连接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四边的中点得到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面积为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面积的一半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顺次连接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四边的中点得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面积为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面积的一半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新四边形与原四边形的面积的一半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面积为矩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面积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33375" cy="3905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33375" cy="3905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33375" cy="3905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33375" cy="3905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计算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sin60°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涉及乘方、二次根式化简、特殊角的三角函数值、绝对值、零指数幂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考点．在计算时，需要针对每个考点分别进行计算，然后根据实数的运算法则求得计算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sin60°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+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+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观察可得方程最简公分母为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方程两边乘最简公分母，可以把分式方程转化为整式方程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方程两边同乘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得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检验：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增根，应舍去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方程无解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小高发现电线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影子落在土坡的坡面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和地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量得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与地面成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，且此时测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杆的影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，求电线杆的高度．（结果保留根号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1114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以及坡角求出坡面上的影子在地面上的实际长度，即可知道电线杆的总影长，从而根据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杆的影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来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延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点，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sin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cos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测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杆的影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米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+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+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电线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度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2+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（</w:t>
      </w:r>
      <w:r>
        <w:rPr>
          <w:rFonts w:eastAsia="新宋体" w:cs="Times New Roman" w:ascii="Times New Roman" w:hAnsi="Times New Roman"/>
          <w:szCs w:val="21"/>
        </w:rPr>
        <w:t>16+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米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11525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一枚质地均匀的正四面体骰子，它有四个面并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顶点处各有一个圈．跳圈游戏的规则为：游戏者每掷一次骰子，骰子着地一面上的数字是几，就沿正方形的边顺时针方向连续跳几个边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：若从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起跳，第一次掷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就顺时针连续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边长，落到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若第二次掷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就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开始顺时针连续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边长，落到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…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游戏者从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起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嘉嘉随机掷一次骰子，求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概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淇淇随机掷两次骰子，用列表法求最后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概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并指出她与嘉嘉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可能性一样吗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95500" cy="12954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共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等可能的结果，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只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种情况，直接利用概率公式求解即可求得答案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首先根据题意列出表格，然后由表格求得所有等可能的结果与最后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情况，再利用概率公式求解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共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等可能的结果，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只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种情况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概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列表得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1624"/>
        <w:gridCol w:w="1624"/>
        <w:gridCol w:w="1624"/>
        <w:gridCol w:w="1624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种等可能的结果，最后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最后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概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她与嘉嘉落回到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可能性一样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截取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（要求：尺规作图，保留作图痕迹，不写作法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判断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的形状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876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角平分线的作法容易得出结果，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；画出图形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平行四边形的性质和角平分线得出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，证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9429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菱形；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单位有职工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人，其中青年职工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岁），中年职工（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岁），老年职工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岁及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以上）所占比例如扇形统计图所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为了解该单位职工的健康情况，小张、小王和小李各自对单位职工进行了抽样调查，将收集的数据进行了整理，绘制的统计表分别为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表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小张抽样调查单位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职工的健康指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55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1230"/>
        <w:gridCol w:w="1230"/>
        <w:gridCol w:w="1230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健康指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2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小王抽样调查单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职工的健康指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7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健康指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小李抽样调查单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职工的健康指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7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健康指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上述材料回答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张、小王和小李三人中，谁的抽样调查的数据能够较好地反映出该单位职工健康情况，并简要说明其他两位同学抽样调查的不足之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能够较好地反映出该单位职工健康情况表，绘制出青年职工、中年职工、老年职工健康指数的平均数的直方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39135" cy="16097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各个样本的抽取中是否有代表性、随机性和广泛性确定答案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小李抽样调查的数据能够较好地反映出该单位职工健康情况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小张抽样调查所抽取的单位职工数量过少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小王抽样调查所抽取的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位单位职工的青年中年老年比例明显和该单位整体情况不符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小李抽样调查单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职工的健康指数的情形，可知青年职工、中年职工、老年职工健康指数的平均数分别为</w:t>
      </w:r>
      <w:r>
        <w:rPr>
          <w:rFonts w:eastAsia="新宋体" w:cs="Times New Roman" w:ascii="Times New Roman" w:hAnsi="Times New Roman"/>
          <w:szCs w:val="21"/>
        </w:rPr>
        <w:t>90.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8.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青年职工、中年职工、老年职工健康指数的平均数的直方图，如图所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05025" cy="16668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，弦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已知∠</w:t>
      </w:r>
      <w:r>
        <w:rPr>
          <w:rFonts w:eastAsia="新宋体" w:cs="Times New Roman" w:ascii="Times New Roman" w:hAnsi="Times New Roman"/>
          <w:i/>
          <w:szCs w:val="21"/>
        </w:rPr>
        <w:t>P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及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9525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根据圆周角定理得到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又∠</w:t>
      </w:r>
      <w:r>
        <w:rPr>
          <w:rFonts w:eastAsia="新宋体" w:cs="Times New Roman" w:ascii="Times New Roman" w:hAnsi="Times New Roman"/>
          <w:i/>
          <w:szCs w:val="21"/>
        </w:rPr>
        <w:t>P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，根据等腰三角形的性质得∠</w:t>
      </w:r>
      <w:r>
        <w:rPr>
          <w:rFonts w:eastAsia="新宋体" w:cs="Times New Roman" w:ascii="Times New Roman" w:hAnsi="Times New Roman"/>
          <w:i/>
          <w:szCs w:val="21"/>
        </w:rPr>
        <w:t>O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得到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得到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切线的判定定理即可得到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易证得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eastAsia="新宋体" w:cs="新宋体" w:ascii="新宋体" w:hAnsi="新宋体"/>
          <w:szCs w:val="21"/>
        </w:rPr>
        <w:t>∽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PC</w:t>
      </w:r>
      <w:r>
        <w:rPr>
          <w:rFonts w:ascii="Times New Roman" w:hAnsi="Times New Roman" w:cs="Times New Roman" w:eastAsia="新宋体"/>
          <w:szCs w:val="21"/>
        </w:rPr>
        <w:t>，根据相似三角形的性质得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），解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即可得圆的半径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得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）•（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62</w:t>
      </w:r>
      <w:r>
        <w:rPr>
          <w:rFonts w:ascii="Times New Roman" w:hAnsi="Times New Roman" w:cs="Times New Roman" w:eastAsia="新宋体"/>
          <w:szCs w:val="21"/>
        </w:rPr>
        <w:t>，可计算出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然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P</w:t>
      </w:r>
      <w:r>
        <w:rPr>
          <w:rFonts w:ascii="Times New Roman" w:hAnsi="Times New Roman" w:cs="Times New Roman" w:eastAsia="新宋体"/>
          <w:szCs w:val="21"/>
        </w:rPr>
        <w:t>中，根据正切的定义即可得到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∠</w:t>
      </w:r>
      <w:r>
        <w:rPr>
          <w:rFonts w:eastAsia="新宋体" w:cs="Times New Roman" w:ascii="Times New Roman" w:hAnsi="Times New Roman"/>
          <w:i/>
          <w:szCs w:val="21"/>
        </w:rPr>
        <w:t>P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eastAsia="新宋体" w:cs="新宋体" w:ascii="新宋体" w:hAnsi="新宋体"/>
          <w:szCs w:val="21"/>
        </w:rPr>
        <w:t>∽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之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得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）•（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6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P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9620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国家发改委、工业和信息化部、财政部公布了“节能产品惠民工程”，公交公司积极响应将旧车换成节能环保公交车，计划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两种环保型公交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，其中每台的价格、年载客量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9"/>
        <w:gridCol w:w="2687"/>
        <w:gridCol w:w="2690"/>
      </w:tblGrid>
      <w:tr>
        <w:trPr/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型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型</w:t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价格（万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台）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载客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人次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，共需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万元；若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，共需</w:t>
      </w:r>
      <w:r>
        <w:rPr>
          <w:rFonts w:eastAsia="新宋体" w:cs="Times New Roman" w:ascii="Times New Roman" w:hAnsi="Times New Roman"/>
          <w:szCs w:val="21"/>
        </w:rPr>
        <w:t>350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该公司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公交车的总费用不超过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万元，且确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公交车在该线路的年载客量总和不少于</w:t>
      </w:r>
      <w:r>
        <w:rPr>
          <w:rFonts w:eastAsia="新宋体" w:cs="Times New Roman" w:ascii="Times New Roman" w:hAnsi="Times New Roman"/>
          <w:szCs w:val="21"/>
        </w:rPr>
        <w:t>680</w:t>
      </w:r>
      <w:r>
        <w:rPr>
          <w:rFonts w:ascii="Times New Roman" w:hAnsi="Times New Roman" w:cs="Times New Roman" w:eastAsia="新宋体"/>
          <w:szCs w:val="21"/>
        </w:rPr>
        <w:t>万人次，问有哪几种购买方案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哪种方案使得购车总费用最少？最少费用是多少万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“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，共需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万元；若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，共需</w:t>
      </w:r>
      <w:r>
        <w:rPr>
          <w:rFonts w:eastAsia="新宋体" w:cs="Times New Roman" w:ascii="Times New Roman" w:hAnsi="Times New Roman"/>
          <w:szCs w:val="21"/>
        </w:rPr>
        <w:t>350</w:t>
      </w:r>
      <w:r>
        <w:rPr>
          <w:rFonts w:ascii="Times New Roman" w:hAnsi="Times New Roman" w:cs="Times New Roman" w:eastAsia="新宋体"/>
          <w:szCs w:val="21"/>
        </w:rPr>
        <w:t>万元”列出二元一次方程组求解可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辆，则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辆，根据“总费用不超过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万元、年载客量总和不少于</w:t>
      </w:r>
      <w:r>
        <w:rPr>
          <w:rFonts w:eastAsia="新宋体" w:cs="Times New Roman" w:ascii="Times New Roman" w:hAnsi="Times New Roman"/>
          <w:szCs w:val="21"/>
        </w:rPr>
        <w:t>680</w:t>
      </w:r>
      <w:r>
        <w:rPr>
          <w:rFonts w:ascii="Times New Roman" w:hAnsi="Times New Roman" w:cs="Times New Roman" w:eastAsia="新宋体"/>
          <w:szCs w:val="21"/>
        </w:rPr>
        <w:t>万人次”列一元一次不等式组求解可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购车总费用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万元，根据总费用的数量关系得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5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500</w:t>
      </w:r>
      <w:r>
        <w:rPr>
          <w:rFonts w:ascii="Times New Roman" w:hAnsi="Times New Roman" w:cs="Times New Roman" w:eastAsia="新宋体"/>
          <w:szCs w:val="21"/>
        </w:rPr>
        <w:t>，再进一步利用一次函数的性质求解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，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810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714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环保公交车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辆，则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环保公交车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辆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，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38300" cy="3619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整数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有三种购车方案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案一：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辆，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辆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案二：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辆，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辆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案三：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辆，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购车总费用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万元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5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5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整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小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购车总费用最少的方案是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辆，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公交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，购车总费用为</w:t>
      </w:r>
      <w:r>
        <w:rPr>
          <w:rFonts w:eastAsia="新宋体" w:cs="Times New Roman" w:ascii="Times New Roman" w:hAnsi="Times New Roman"/>
          <w:szCs w:val="21"/>
        </w:rPr>
        <w:t>1100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将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恰好落在边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，分别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所在的直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建立平面直角坐标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及经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一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，同时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出发，沿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向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，两点同时停止运动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抛物线的对称轴上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抛物线上，是否存在这样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顶点的四边形是平行四边形？若存在，请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坐标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20859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折叠的性质可求得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中，由勾股定理可求得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由勾股定理可求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，可求得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坐标，结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两点，利用待定系数法可求得抛物线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表示出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长，可证明△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Q</w:t>
      </w:r>
      <w:r>
        <w:rPr>
          <w:rFonts w:ascii="Times New Roman" w:hAnsi="Times New Roman" w:cs="Times New Roman" w:eastAsia="新宋体"/>
          <w:szCs w:val="21"/>
        </w:rPr>
        <w:t>，可得到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ascii="Times New Roman" w:hAnsi="Times New Roman" w:cs="Times New Roman" w:eastAsia="新宋体"/>
          <w:szCs w:val="21"/>
        </w:rPr>
        <w:t>，可求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可设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点坐标，分三种情况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为对角线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为对角线，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为对角线，根据平行四边形的性质可求得对角线的交点横坐标，从而可求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的横坐标，再代入抛物线解析式可求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由勾股定理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的抛物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，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EQ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619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E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抛物线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由题意可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为对角线，即四边形</w:t>
      </w:r>
      <w:r>
        <w:rPr>
          <w:rFonts w:eastAsia="新宋体" w:cs="Times New Roman" w:ascii="Times New Roman" w:hAnsi="Times New Roman"/>
          <w:i/>
          <w:szCs w:val="21"/>
        </w:rPr>
        <w:t>ECNM</w:t>
      </w:r>
      <w:r>
        <w:rPr>
          <w:rFonts w:ascii="Times New Roman" w:hAnsi="Times New Roman" w:cs="Times New Roman" w:eastAsia="新宋体"/>
          <w:szCs w:val="21"/>
        </w:rPr>
        <w:t>是平行四边形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线段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的中点横坐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中点横坐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互相平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在抛物线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为对角线，即四边形</w:t>
      </w:r>
      <w:r>
        <w:rPr>
          <w:rFonts w:eastAsia="新宋体" w:cs="Times New Roman" w:ascii="Times New Roman" w:hAnsi="Times New Roman"/>
          <w:i/>
          <w:szCs w:val="21"/>
        </w:rPr>
        <w:t>ECMN</w:t>
      </w:r>
      <w:r>
        <w:rPr>
          <w:rFonts w:ascii="Times New Roman" w:hAnsi="Times New Roman" w:cs="Times New Roman" w:eastAsia="新宋体"/>
          <w:szCs w:val="21"/>
        </w:rPr>
        <w:t>是平行四边形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线段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的中点横坐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中点横坐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互相平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在抛物线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为对角线，即四边形</w:t>
      </w:r>
      <w:r>
        <w:rPr>
          <w:rFonts w:eastAsia="新宋体" w:cs="Times New Roman" w:ascii="Times New Roman" w:hAnsi="Times New Roman"/>
          <w:i/>
          <w:szCs w:val="21"/>
        </w:rPr>
        <w:t>EMCN</w:t>
      </w:r>
      <w:r>
        <w:rPr>
          <w:rFonts w:ascii="Times New Roman" w:hAnsi="Times New Roman" w:cs="Times New Roman" w:eastAsia="新宋体"/>
          <w:szCs w:val="21"/>
        </w:rPr>
        <w:t>是平行四边形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抛物线的顶点，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可知，存在满足条件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其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20859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2.png"/><Relationship Id="rId65" Type="http://schemas.openxmlformats.org/officeDocument/2006/relationships/image" Target="media/image52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1.png"/><Relationship Id="rId89" Type="http://schemas.openxmlformats.org/officeDocument/2006/relationships/image" Target="media/image71.png"/><Relationship Id="rId90" Type="http://schemas.openxmlformats.org/officeDocument/2006/relationships/image" Target="media/image73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1.png"/><Relationship Id="rId101" Type="http://schemas.openxmlformats.org/officeDocument/2006/relationships/image" Target="media/image81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1.png"/><Relationship Id="rId107" Type="http://schemas.openxmlformats.org/officeDocument/2006/relationships/image" Target="media/image81.png"/><Relationship Id="rId108" Type="http://schemas.openxmlformats.org/officeDocument/2006/relationships/image" Target="media/image84.png"/><Relationship Id="rId109" Type="http://schemas.openxmlformats.org/officeDocument/2006/relationships/image" Target="media/image85.png"/><Relationship Id="rId110" Type="http://schemas.openxmlformats.org/officeDocument/2006/relationships/image" Target="media/image86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3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6.png"/><Relationship Id="rId126" Type="http://schemas.openxmlformats.org/officeDocument/2006/relationships/image" Target="media/image97.png"/><Relationship Id="rId127" Type="http://schemas.openxmlformats.org/officeDocument/2006/relationships/image" Target="media/image97.png"/><Relationship Id="rId128" Type="http://schemas.openxmlformats.org/officeDocument/2006/relationships/image" Target="media/image98.png"/><Relationship Id="rId129" Type="http://schemas.openxmlformats.org/officeDocument/2006/relationships/image" Target="media/image99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2.png"/><Relationship Id="rId136" Type="http://schemas.openxmlformats.org/officeDocument/2006/relationships/image" Target="media/image102.png"/><Relationship Id="rId137" Type="http://schemas.openxmlformats.org/officeDocument/2006/relationships/image" Target="media/image102.png"/><Relationship Id="rId138" Type="http://schemas.openxmlformats.org/officeDocument/2006/relationships/image" Target="media/image103.png"/><Relationship Id="rId139" Type="http://schemas.openxmlformats.org/officeDocument/2006/relationships/image" Target="media/image104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6.png"/><Relationship Id="rId143" Type="http://schemas.openxmlformats.org/officeDocument/2006/relationships/image" Target="media/image106.png"/><Relationship Id="rId144" Type="http://schemas.openxmlformats.org/officeDocument/2006/relationships/image" Target="media/image107.png"/><Relationship Id="rId145" Type="http://schemas.openxmlformats.org/officeDocument/2006/relationships/image" Target="media/image106.png"/><Relationship Id="rId146" Type="http://schemas.openxmlformats.org/officeDocument/2006/relationships/image" Target="media/image106.png"/><Relationship Id="rId147" Type="http://schemas.openxmlformats.org/officeDocument/2006/relationships/image" Target="media/image108.png"/><Relationship Id="rId148" Type="http://schemas.openxmlformats.org/officeDocument/2006/relationships/image" Target="media/image109.png"/><Relationship Id="rId149" Type="http://schemas.openxmlformats.org/officeDocument/2006/relationships/image" Target="media/image110.png"/><Relationship Id="rId150" Type="http://schemas.openxmlformats.org/officeDocument/2006/relationships/image" Target="media/image111.png"/><Relationship Id="rId151" Type="http://schemas.openxmlformats.org/officeDocument/2006/relationships/image" Target="media/image110.png"/><Relationship Id="rId152" Type="http://schemas.openxmlformats.org/officeDocument/2006/relationships/image" Target="media/image112.png"/><Relationship Id="rId153" Type="http://schemas.openxmlformats.org/officeDocument/2006/relationships/image" Target="media/image113.png"/><Relationship Id="rId154" Type="http://schemas.openxmlformats.org/officeDocument/2006/relationships/image" Target="media/image114.png"/><Relationship Id="rId155" Type="http://schemas.openxmlformats.org/officeDocument/2006/relationships/image" Target="media/image115.png"/><Relationship Id="rId156" Type="http://schemas.openxmlformats.org/officeDocument/2006/relationships/image" Target="media/image116.png"/><Relationship Id="rId157" Type="http://schemas.openxmlformats.org/officeDocument/2006/relationships/image" Target="media/image117.png"/><Relationship Id="rId158" Type="http://schemas.openxmlformats.org/officeDocument/2006/relationships/image" Target="media/image118.png"/><Relationship Id="rId159" Type="http://schemas.openxmlformats.org/officeDocument/2006/relationships/image" Target="media/image119.png"/><Relationship Id="rId160" Type="http://schemas.openxmlformats.org/officeDocument/2006/relationships/image" Target="media/image120.png"/><Relationship Id="rId161" Type="http://schemas.openxmlformats.org/officeDocument/2006/relationships/image" Target="media/image121.png"/><Relationship Id="rId162" Type="http://schemas.openxmlformats.org/officeDocument/2006/relationships/image" Target="media/image122.png"/><Relationship Id="rId163" Type="http://schemas.openxmlformats.org/officeDocument/2006/relationships/image" Target="media/image123.png"/><Relationship Id="rId164" Type="http://schemas.openxmlformats.org/officeDocument/2006/relationships/image" Target="media/image124.png"/><Relationship Id="rId165" Type="http://schemas.openxmlformats.org/officeDocument/2006/relationships/image" Target="media/image125.png"/><Relationship Id="rId166" Type="http://schemas.openxmlformats.org/officeDocument/2006/relationships/image" Target="media/image126.png"/><Relationship Id="rId167" Type="http://schemas.openxmlformats.org/officeDocument/2006/relationships/image" Target="media/image127.png"/><Relationship Id="rId168" Type="http://schemas.openxmlformats.org/officeDocument/2006/relationships/image" Target="media/image128.png"/><Relationship Id="rId169" Type="http://schemas.openxmlformats.org/officeDocument/2006/relationships/image" Target="media/image129.png"/><Relationship Id="rId170" Type="http://schemas.openxmlformats.org/officeDocument/2006/relationships/image" Target="media/image129.png"/><Relationship Id="rId171" Type="http://schemas.openxmlformats.org/officeDocument/2006/relationships/image" Target="media/image129.png"/><Relationship Id="rId172" Type="http://schemas.openxmlformats.org/officeDocument/2006/relationships/image" Target="media/image129.png"/><Relationship Id="rId173" Type="http://schemas.openxmlformats.org/officeDocument/2006/relationships/image" Target="media/image130.png"/><Relationship Id="rId174" Type="http://schemas.openxmlformats.org/officeDocument/2006/relationships/image" Target="media/image130.png"/><Relationship Id="rId175" Type="http://schemas.openxmlformats.org/officeDocument/2006/relationships/image" Target="media/image131.png"/><Relationship Id="rId176" Type="http://schemas.openxmlformats.org/officeDocument/2006/relationships/image" Target="media/image132.png"/><Relationship Id="rId177" Type="http://schemas.openxmlformats.org/officeDocument/2006/relationships/image" Target="media/image133.png"/><Relationship Id="rId178" Type="http://schemas.openxmlformats.org/officeDocument/2006/relationships/image" Target="media/image134.png"/><Relationship Id="rId179" Type="http://schemas.openxmlformats.org/officeDocument/2006/relationships/image" Target="media/image133.png"/><Relationship Id="rId180" Type="http://schemas.openxmlformats.org/officeDocument/2006/relationships/image" Target="media/image135.png"/><Relationship Id="rId181" Type="http://schemas.openxmlformats.org/officeDocument/2006/relationships/image" Target="media/image136.png"/><Relationship Id="rId182" Type="http://schemas.openxmlformats.org/officeDocument/2006/relationships/image" Target="media/image137.png"/><Relationship Id="rId183" Type="http://schemas.openxmlformats.org/officeDocument/2006/relationships/image" Target="media/image138.png"/><Relationship Id="rId184" Type="http://schemas.openxmlformats.org/officeDocument/2006/relationships/image" Target="media/image138.png"/><Relationship Id="rId185" Type="http://schemas.openxmlformats.org/officeDocument/2006/relationships/image" Target="media/image131.png"/><Relationship Id="rId186" Type="http://schemas.openxmlformats.org/officeDocument/2006/relationships/image" Target="media/image132.png"/><Relationship Id="rId187" Type="http://schemas.openxmlformats.org/officeDocument/2006/relationships/image" Target="media/image139.png"/><Relationship Id="rId188" Type="http://schemas.openxmlformats.org/officeDocument/2006/relationships/image" Target="media/image140.png"/><Relationship Id="rId189" Type="http://schemas.openxmlformats.org/officeDocument/2006/relationships/image" Target="media/image141.png"/><Relationship Id="rId190" Type="http://schemas.openxmlformats.org/officeDocument/2006/relationships/image" Target="media/image142.png"/><Relationship Id="rId191" Type="http://schemas.openxmlformats.org/officeDocument/2006/relationships/image" Target="media/image143.png"/><Relationship Id="rId192" Type="http://schemas.openxmlformats.org/officeDocument/2006/relationships/image" Target="media/image143.png"/><Relationship Id="rId193" Type="http://schemas.openxmlformats.org/officeDocument/2006/relationships/image" Target="media/image143.png"/><Relationship Id="rId194" Type="http://schemas.openxmlformats.org/officeDocument/2006/relationships/image" Target="media/image144.png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27:00Z</dcterms:created>
  <dc:creator/>
  <dc:description/>
  <dc:language>en-US</dc:language>
  <cp:lastModifiedBy>PC</cp:lastModifiedBy>
  <cp:lastPrinted>2020-04-07T13:27:00Z</cp:lastPrinted>
  <dcterms:modified xsi:type="dcterms:W3CDTF">2020-04-06T21:28:00Z</dcterms:modified>
  <cp:revision>3</cp:revision>
  <dc:subject/>
  <dc:title/>
</cp:coreProperties>
</file>