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page">
              <wp:posOffset>10274300</wp:posOffset>
            </wp:positionH>
            <wp:positionV relativeFrom="page">
              <wp:posOffset>113538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西南宁二中、天桃学区中考数学二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北京时间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日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时，人类首张黑洞照片面世，该黑洞位于室女座一个巨椭圈星系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的中心，距离地球</w:t>
      </w:r>
      <w:r>
        <w:rPr>
          <w:rFonts w:eastAsia="新宋体" w:cs="Times New Roman" w:ascii="Times New Roman" w:hAnsi="Times New Roman"/>
          <w:szCs w:val="21"/>
        </w:rPr>
        <w:t>55 000 000</w:t>
      </w:r>
      <w:r>
        <w:rPr>
          <w:rFonts w:ascii="Times New Roman" w:hAnsi="Times New Roman" w:cs="Times New Roman" w:eastAsia="新宋体"/>
          <w:szCs w:val="21"/>
        </w:rPr>
        <w:t>光年，其中数据</w:t>
      </w:r>
      <w:r>
        <w:rPr>
          <w:rFonts w:eastAsia="新宋体" w:cs="Times New Roman" w:ascii="Times New Roman" w:hAnsi="Times New Roman"/>
          <w:szCs w:val="21"/>
        </w:rPr>
        <w:t>55 000 000</w:t>
      </w:r>
      <w:r>
        <w:rPr>
          <w:rFonts w:ascii="Times New Roman" w:hAnsi="Times New Roman" w:cs="Times New Roman" w:eastAsia="新宋体"/>
          <w:szCs w:val="21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中，最适合采用普查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某班全体学生出生月份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全国中学生节水意识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某批次灯泡使用寿命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山西省初中学生每天阅读时间的调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个几何体的三视图如图所示，这个几何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9810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棱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是一个可以自由转动的质地均匀的转盘，被分成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相同的扇形，指针的位置固定让转盘自由转动，当转盘停止后，指针指向区域内的数（指针指向两个扇形的交线时，当作指向右边的扇形）是偶数的概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981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把一块含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的直角三角尺按如图所示的方式摆放，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895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同一坐标系内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用尺规作图“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实质就是作∠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，其作图依据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2096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A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年，在创建文明城市的进程中，乌鲁木齐市为美化城市环境，计划种植树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万棵，由于志愿者的加入，实际每天植树比原计划多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结果提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完成任务，设原计划每天植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棵，可列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与性质，下列结论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函数有最大值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抛物线可由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经过平移得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该函数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菱形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开始，沿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；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ascii="Times New Roman" w:hAnsi="Times New Roman" w:cs="Times New Roman" w:eastAsia="新宋体"/>
          <w:szCs w:val="21"/>
        </w:rPr>
        <w:t>如此运动下去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到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所运动的路程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1333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果二次根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范围内有意义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1239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点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关于原点对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第一个盒子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黄球，第二个盒子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黄球，这些球除颜色外无其他差别，分别从每个盒子中随机抽取一个球，取出的两个球中至少有一个黄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小明想要测量水面人工岛上两棵小树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，如图，已知河岸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小明在河岸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量小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然后沿河岸走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，到达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，此时测得河对岸小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北偏东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方向，小树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位于东北方向，则两棵树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（结果保留根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000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6478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6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平面直角坐标系中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坐标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画出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缩小为原来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请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左侧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请直接写出满足条件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29535" cy="29248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日世界禁烟日到来之际，某校为了提高禁烟意识，在七、八年级举办了“关爱健康，远离香烟”的知识竞赛，两个年级分别有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人为了了解本次竞赛成绩情况，现从中各随机抽取了部分同学的测试成绩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得分均为整数，满分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分）进行调查分析，过程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一步：收集数据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：</w:t>
      </w:r>
      <w:r>
        <w:rPr>
          <w:rFonts w:eastAsia="新宋体" w:cs="Times New Roman" w:ascii="Times New Roman" w:hAnsi="Times New Roman"/>
          <w:szCs w:val="21"/>
        </w:rPr>
        <w:t>68   88  100  100   79   94   89   85   100   88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szCs w:val="21"/>
        </w:rPr>
        <w:t>81   69   98    79   77   94   96   75    92    6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年级：</w:t>
      </w:r>
      <w:r>
        <w:rPr>
          <w:rFonts w:eastAsia="新宋体" w:cs="Times New Roman" w:ascii="Times New Roman" w:hAnsi="Times New Roman"/>
          <w:szCs w:val="21"/>
        </w:rPr>
        <w:t>69   97   78   89   98   100   99   100   95   99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99   69   75   100   99   78   79   87    85     7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二步：整理、描述数据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16"/>
        <w:gridCol w:w="1616"/>
        <w:gridCol w:w="1616"/>
        <w:gridCol w:w="1623"/>
      </w:tblGrid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数段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七年级人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八年级人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三步：分析数据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9"/>
        <w:gridCol w:w="1351"/>
        <w:gridCol w:w="1339"/>
        <w:gridCol w:w="1347"/>
        <w:gridCol w:w="1352"/>
        <w:gridCol w:w="1358"/>
      </w:tblGrid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分率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七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%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5.6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八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.7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%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四步：应用数据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和八年级抽取了多少个同学的成绩进行分析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此次测试中，七年级甲学生的成绩为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分，八年级乙学生成绩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甲、乙两人的成绩在各自年级中哪一个更靠前？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成绩在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至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之间（含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）的学生为二等奖，请估计七、八年级一共获得二等奖的学生总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和弦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与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图中阴影部分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6287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养殖公司准备运送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箱小龙虾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销售，该批小龙虾刚好能用大小货车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一次运完，已知大货车每辆能装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箱，小货车每辆能装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箱，其中每辆大货车运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的运费分别为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元；每辆小货车运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的运费分别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车中大小货车各有多少辆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现安排其中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货车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，其余货车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，设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大货车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辆，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总费用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试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函数解析式，并写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运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费用不高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费用的一半，求此时的最低总运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一个点，连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干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，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求证：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若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为等腰三角形，求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是否存在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为等腰三角形？若存在，求该三角形的腰长；若不存在，试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53410" cy="15811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原点的左侧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原点的右侧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下方抛物线上一动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的一点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求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524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67685" cy="16668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无理数就是无限不循环小数，依据定义即可作出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无理数，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是整数、是有理数，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分数，是有理数，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是整数，是有理数，选项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北京时间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日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时，人类首张黑洞照片面世，该黑洞位于室女座一个巨椭圈星系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的中心，距离地球</w:t>
      </w:r>
      <w:r>
        <w:rPr>
          <w:rFonts w:eastAsia="新宋体" w:cs="Times New Roman" w:ascii="Times New Roman" w:hAnsi="Times New Roman"/>
          <w:szCs w:val="21"/>
        </w:rPr>
        <w:t>55 000 000</w:t>
      </w:r>
      <w:r>
        <w:rPr>
          <w:rFonts w:ascii="Times New Roman" w:hAnsi="Times New Roman" w:cs="Times New Roman" w:eastAsia="新宋体"/>
          <w:szCs w:val="21"/>
        </w:rPr>
        <w:t>光年，其中数据</w:t>
      </w:r>
      <w:r>
        <w:rPr>
          <w:rFonts w:eastAsia="新宋体" w:cs="Times New Roman" w:ascii="Times New Roman" w:hAnsi="Times New Roman"/>
          <w:szCs w:val="21"/>
        </w:rPr>
        <w:t>55 000 000</w:t>
      </w:r>
      <w:r>
        <w:rPr>
          <w:rFonts w:ascii="Times New Roman" w:hAnsi="Times New Roman" w:cs="Times New Roman" w:eastAsia="新宋体"/>
          <w:szCs w:val="21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5 000 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中，最适合采用普查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某班全体学生出生月份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全国中学生节水意识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某批次灯泡使用寿命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山西省初中学生每天阅读时间的调查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普查得到的调查结果比较准确，但所费人力、物力和时间较多，而抽样调查得到的调查结果比较近似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对某班全体学生出生日期的调查情况适合普查，故此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对全国中学生节水意识的调查范围广适合抽样调查，故此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对某批次灯泡使用寿命的调查具有破坏性适合抽样调查，故此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对山西省初中学生每天阅读时间的调查范围广适合抽样调查，故此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个几何体的三视图如图所示，这个几何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9810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棱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主视图、左视图、俯视图是分别从物体正面、左面和上面看，所得到的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于主视图和左视图为长方形可得此几何体为柱体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俯视图为圆可得为圆柱体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是一个可以自由转动的质地均匀的转盘，被分成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相同的扇形，指针的位置固定让转盘自由转动，当转盘停止后，指针指向区域内的数（指针指向两个扇形的交线时，当作指向右边的扇形）是偶数的概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9810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一个转盘被分成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大小相同的扇形，标有偶数的扇形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直接利用概率公式求解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一个转盘被分成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大小相同的扇形，上面分别标有偶数的扇形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指针指向标有偶数所在区域的概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二次根式的性质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进行判断；根据二次根式的加减法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进行判断；根据二次根式的除法法则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进行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的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的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的计算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能合并，所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的计算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把一块含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的直角三角尺按如图所示的方式摆放，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8953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利用旋转的性质得到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然后利用平行线的性质得到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同一坐标系内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7524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的象限，二者一致的即为正确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过一、三、四象限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过一、三象限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过二、三、四象限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过二、四象限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用尺规作图“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实质就是作∠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，其作图依据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2096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AS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基本作图方法结合全等三角形的判定方法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用尺规作图“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实质就是作∠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，其作图依据是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571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年，在创建文明城市的进程中，乌鲁木齐市为美化城市环境，计划种植树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万棵，由于志愿者的加入，实际每天植树比原计划多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结果提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完成任务，设原计划每天植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棵，可列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给出的等量关系即可列出方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原计划每天植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棵，需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完成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实际每天植树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0.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万棵，需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完成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提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完成任务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572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与性质，下列结论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函数有最大值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抛物线可由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经过平移得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该函数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二次函数的性质可得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开口向下，顶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进行分析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函数有最大值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说法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说法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抛物线可由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经过平移得到，说法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该函数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没有交点，故原题说法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菱形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开始，沿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开始，沿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为半径的圆弧运动到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，记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；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ascii="Times New Roman" w:hAnsi="Times New Roman" w:cs="Times New Roman" w:eastAsia="新宋体"/>
          <w:szCs w:val="21"/>
        </w:rPr>
        <w:t>如此运动下去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到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所运动的路程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1333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弧长公式计算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：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所运动的路程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3+5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1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4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+2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果二次根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范围内有意义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≥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二次根式有意义的条件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再解不等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5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1239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垂线的定义得出∠</w:t>
      </w:r>
      <w:r>
        <w:rPr>
          <w:rFonts w:eastAsia="新宋体" w:cs="Times New Roman" w:ascii="Times New Roman" w:hAnsi="Times New Roman"/>
          <w:i/>
          <w:szCs w:val="21"/>
        </w:rPr>
        <w:t>E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进而利用邻补角的定义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点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关于原点对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关于原点对称点的性质得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关于原点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第一个盒子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黄球，第二个盒子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黄球，这些球除颜色外无其他差别，分别从每个盒子中随机抽取一个球，取出的两个球中至少有一个黄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画树状图列出所有等可能结果，从中确定取出的两个球中至少有一个黄球的结果数，根据概率公式计算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4360" cy="14859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树状图知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结果，其中取出的两个球中至少有一个黄球的结果数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取出的两个球中至少有一个黄球的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小明想要测量水面人工岛上两棵小树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，如图，已知河岸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小明在河岸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量小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然后沿河岸走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，到达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，此时测得河对岸小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北偏东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方向，小树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位于东北方向，则两棵树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米．（结果保留根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0001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利用三角函数求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列方程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据此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继而由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从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9620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5334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5" t="-68" r="-1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，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6478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设未知数表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，根据线段中垂线的性质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进而得到∠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，再根据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设未知数表示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，进而求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，把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代入反比例函数的关系式，进而得出两个未知数之间的关系，再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列方程求出未知数，进而确定点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因此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因此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即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三等分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代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G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6478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6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计算乘方，然后计算乘法、除法，最后从左向右依次计算，求出算式的值是多少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6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6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平方差公式，以及完全平方公式化简，去括号合并得到最简结果，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平面直角坐标系中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坐标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画出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缩小为原来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请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左侧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请直接写出满足条件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29535" cy="292481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利用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点的性质得出对应点坐标进而得出答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接利用关于位似图形的性质得出对应点坐标进而得出答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接利用三角形面积求法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所示：当△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29535" cy="292481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日世界禁烟日到来之际，某校为了提高禁烟意识，在七、八年级举办了“关爱健康，远离香烟”的知识竞赛，两个年级分别有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人为了了解本次竞赛成绩情况，现从中各随机抽取了部分同学的测试成绩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得分均为整数，满分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分）进行调查分析，过程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一步：收集数据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：</w:t>
      </w:r>
      <w:r>
        <w:rPr>
          <w:rFonts w:eastAsia="新宋体" w:cs="Times New Roman" w:ascii="Times New Roman" w:hAnsi="Times New Roman"/>
          <w:szCs w:val="21"/>
        </w:rPr>
        <w:t>68   88  100  100   79   94   89   85   100   88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szCs w:val="21"/>
        </w:rPr>
        <w:t>81   69   98    79   77   94   96   75    92    6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年级：</w:t>
      </w:r>
      <w:r>
        <w:rPr>
          <w:rFonts w:eastAsia="新宋体" w:cs="Times New Roman" w:ascii="Times New Roman" w:hAnsi="Times New Roman"/>
          <w:szCs w:val="21"/>
        </w:rPr>
        <w:t>69   97   78   89   98   100   99   100   95   99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99   69   75   100   99   78   79   87    85     7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二步：整理、描述数据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16"/>
        <w:gridCol w:w="1616"/>
        <w:gridCol w:w="1616"/>
        <w:gridCol w:w="1623"/>
      </w:tblGrid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数段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七年级人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八年级人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三步：分析数据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9"/>
        <w:gridCol w:w="1351"/>
        <w:gridCol w:w="1339"/>
        <w:gridCol w:w="1347"/>
        <w:gridCol w:w="1352"/>
        <w:gridCol w:w="1358"/>
      </w:tblGrid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分率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七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%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5.6</w:t>
            </w:r>
          </w:p>
        </w:tc>
      </w:tr>
      <w:tr>
        <w:trPr/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八年级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.7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%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四步：应用数据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和八年级抽取了多少个同学的成绩进行分析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此次测试中，七年级甲学生的成绩为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分，八年级乙学生成绩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甲、乙两人的成绩在各自年级中哪一个更靠前？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成绩在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至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之间（含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）的学生为二等奖，请估计七、八年级一共获得二等奖的学生总人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众数的定义分别进行解答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甲、乙两人的成绩与各自年级的中位数比较即可得到结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七、八年级的总人数乘以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至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之间（含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分）的学生数所占的百分比即可的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，八年级抽取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同学的成绩进行分析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七年级同学的成绩的中位数是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八年级同学的成绩的中位数是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的成绩在自己年级中更靠前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七、八年级一共获得二等奖的学生总人数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和弦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与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图中阴影部分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6287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，根据切线的性质得到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再根据垂径定理得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利用等腰三角形的性质得到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然后根据切线的判定方法可判断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证明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为等边三角形得到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再计算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根据扇形的面积公式，利用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进行计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P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800" cy="3905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6287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养殖公司准备运送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箱小龙虾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销售，该批小龙虾刚好能用大小货车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一次运完，已知大货车每辆能装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箱，小货车每辆能装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箱，其中每辆大货车运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的运费分别为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元；每辆小货车运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的运费分别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车中大小货车各有多少辆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现安排其中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货车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，其余货车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，设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大货车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辆，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总费用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试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函数解析式，并写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运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费用不高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费用的一半，求此时的最低总运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大货车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，小货车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辆，根据大、小两种货车共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，运输</w:t>
      </w:r>
      <w:r>
        <w:rPr>
          <w:rFonts w:eastAsia="新宋体" w:cs="Times New Roman" w:ascii="Times New Roman" w:hAnsi="Times New Roman"/>
          <w:szCs w:val="21"/>
        </w:rPr>
        <w:t>152</w:t>
      </w:r>
      <w:r>
        <w:rPr>
          <w:rFonts w:ascii="Times New Roman" w:hAnsi="Times New Roman" w:cs="Times New Roman" w:eastAsia="新宋体"/>
          <w:szCs w:val="21"/>
        </w:rPr>
        <w:t>箱小龙虾，列方程组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大货车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，则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大货车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辆，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小货车为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辆，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小货车为</w:t>
      </w:r>
      <w:r>
        <w:rPr>
          <w:rFonts w:eastAsia="新宋体" w:cs="Times New Roman" w:ascii="Times New Roman" w:hAnsi="Times New Roman"/>
          <w:szCs w:val="21"/>
        </w:rPr>
        <w:t>[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辆，根据表格所给运费，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结合已知条件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，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函数关系式结合一次函数的性质求使总运费最少的货车调配方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大货车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，小货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810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714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大货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，小货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辆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大货车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，共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货车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前往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的小货车为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前往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的大货车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辆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货车为</w:t>
      </w:r>
      <w:r>
        <w:rPr>
          <w:rFonts w:eastAsia="新宋体" w:cs="Times New Roman" w:ascii="Times New Roman" w:hAnsi="Times New Roman"/>
          <w:szCs w:val="21"/>
        </w:rPr>
        <w:t>[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]</w:t>
      </w:r>
      <w:r>
        <w:rPr>
          <w:rFonts w:ascii="Times New Roman" w:hAnsi="Times New Roman" w:cs="Times New Roman" w:eastAsia="新宋体"/>
          <w:szCs w:val="21"/>
        </w:rPr>
        <w:t>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9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6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0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00+600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40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依题意，得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6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[8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40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整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400</w:t>
      </w:r>
      <w:r>
        <w:rPr>
          <w:rFonts w:ascii="Times New Roman" w:hAnsi="Times New Roman" w:cs="Times New Roman" w:eastAsia="新宋体"/>
          <w:szCs w:val="21"/>
        </w:rPr>
        <w:t>是增函数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×7+94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100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时的最低总运费是</w:t>
      </w:r>
      <w:r>
        <w:rPr>
          <w:rFonts w:eastAsia="新宋体" w:cs="Times New Roman" w:ascii="Times New Roman" w:hAnsi="Times New Roman"/>
          <w:szCs w:val="21"/>
        </w:rPr>
        <w:t>101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一个点，连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干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，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求证：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若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为等腰三角形，求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是否存在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为等腰三角形？若存在，求该三角形的腰长；若不存在，试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53410" cy="15811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证明三角形全等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想办法证明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，可以假设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因为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等腰三角形，∠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钝角，推出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构建方程组解决问题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3525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＞∠</w:t>
      </w:r>
      <w:r>
        <w:rPr>
          <w:rFonts w:eastAsia="新宋体" w:cs="Times New Roman" w:ascii="Times New Roman" w:hAnsi="Times New Roman"/>
          <w:i/>
          <w:szCs w:val="21"/>
        </w:rPr>
        <w:t>H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钝角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等腰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，存在．理由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57162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可以假设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等腰三角形，∠</w:t>
      </w:r>
      <w:r>
        <w:rPr>
          <w:rFonts w:eastAsia="新宋体" w:cs="Times New Roman" w:ascii="Times New Roman" w:hAnsi="Times New Roman"/>
          <w:i/>
          <w:szCs w:val="21"/>
        </w:rPr>
        <w:t>BHF</w:t>
      </w:r>
      <w:r>
        <w:rPr>
          <w:rFonts w:ascii="Times New Roman" w:hAnsi="Times New Roman" w:cs="Times New Roman" w:eastAsia="新宋体"/>
          <w:szCs w:val="21"/>
        </w:rPr>
        <w:t>是钝角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8      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可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存在，该三角形的腰长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原点的左侧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原点的右侧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下方抛物线上一动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的一点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求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524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67685" cy="16668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为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代入抛物线表达式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一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夹角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直线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H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925" cy="3524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所求点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为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代入抛物线表达式并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得，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分别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分别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6002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一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夹角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直线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H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925" cy="35242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所求点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5430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5242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最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平行线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F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直线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代入上式并解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5242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的最小值＝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5242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5242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3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5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9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69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2.png"/><Relationship Id="rId87" Type="http://schemas.openxmlformats.org/officeDocument/2006/relationships/image" Target="media/image74.png"/><Relationship Id="rId88" Type="http://schemas.openxmlformats.org/officeDocument/2006/relationships/image" Target="media/image74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2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32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3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5.png"/><Relationship Id="rId133" Type="http://schemas.openxmlformats.org/officeDocument/2006/relationships/image" Target="media/image105.png"/><Relationship Id="rId134" Type="http://schemas.openxmlformats.org/officeDocument/2006/relationships/image" Target="media/image107.png"/><Relationship Id="rId135" Type="http://schemas.openxmlformats.org/officeDocument/2006/relationships/image" Target="media/image104.png"/><Relationship Id="rId136" Type="http://schemas.openxmlformats.org/officeDocument/2006/relationships/image" Target="media/image108.png"/><Relationship Id="rId137" Type="http://schemas.openxmlformats.org/officeDocument/2006/relationships/image" Target="media/image105.png"/><Relationship Id="rId138" Type="http://schemas.openxmlformats.org/officeDocument/2006/relationships/image" Target="media/image106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1.png"/><Relationship Id="rId143" Type="http://schemas.openxmlformats.org/officeDocument/2006/relationships/image" Target="media/image111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6.png"/><Relationship Id="rId151" Type="http://schemas.openxmlformats.org/officeDocument/2006/relationships/image" Target="media/image116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0.png"/><Relationship Id="rId157" Type="http://schemas.openxmlformats.org/officeDocument/2006/relationships/image" Target="media/image121.png"/><Relationship Id="rId158" Type="http://schemas.openxmlformats.org/officeDocument/2006/relationships/image" Target="media/image120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24.png"/><Relationship Id="rId163" Type="http://schemas.openxmlformats.org/officeDocument/2006/relationships/image" Target="media/image125.png"/><Relationship Id="rId164" Type="http://schemas.openxmlformats.org/officeDocument/2006/relationships/image" Target="media/image124.png"/><Relationship Id="rId165" Type="http://schemas.openxmlformats.org/officeDocument/2006/relationships/image" Target="media/image123.png"/><Relationship Id="rId166" Type="http://schemas.openxmlformats.org/officeDocument/2006/relationships/image" Target="media/image123.png"/><Relationship Id="rId167" Type="http://schemas.openxmlformats.org/officeDocument/2006/relationships/image" Target="media/image123.png"/><Relationship Id="rId168" Type="http://schemas.openxmlformats.org/officeDocument/2006/relationships/image" Target="media/image123.png"/><Relationship Id="rId169" Type="http://schemas.openxmlformats.org/officeDocument/2006/relationships/image" Target="media/image126.png"/><Relationship Id="rId170" Type="http://schemas.openxmlformats.org/officeDocument/2006/relationships/image" Target="media/image127.png"/><Relationship Id="rId171" Type="http://schemas.openxmlformats.org/officeDocument/2006/relationships/image" Target="media/image127.png"/><Relationship Id="rId172" Type="http://schemas.openxmlformats.org/officeDocument/2006/relationships/image" Target="media/image128.png"/><Relationship Id="rId173" Type="http://schemas.openxmlformats.org/officeDocument/2006/relationships/image" Target="media/image129.png"/><Relationship Id="rId174" Type="http://schemas.openxmlformats.org/officeDocument/2006/relationships/image" Target="media/image130.png"/><Relationship Id="rId175" Type="http://schemas.openxmlformats.org/officeDocument/2006/relationships/image" Target="media/image131.png"/><Relationship Id="rId176" Type="http://schemas.openxmlformats.org/officeDocument/2006/relationships/image" Target="media/image132.png"/><Relationship Id="rId177" Type="http://schemas.openxmlformats.org/officeDocument/2006/relationships/image" Target="media/image133.png"/><Relationship Id="rId178" Type="http://schemas.openxmlformats.org/officeDocument/2006/relationships/image" Target="media/image134.png"/><Relationship Id="rId179" Type="http://schemas.openxmlformats.org/officeDocument/2006/relationships/image" Target="media/image134.png"/><Relationship Id="rId180" Type="http://schemas.openxmlformats.org/officeDocument/2006/relationships/image" Target="media/image135.png"/><Relationship Id="rId181" Type="http://schemas.openxmlformats.org/officeDocument/2006/relationships/image" Target="media/image134.png"/><Relationship Id="rId182" Type="http://schemas.openxmlformats.org/officeDocument/2006/relationships/image" Target="media/image136.png"/><Relationship Id="rId183" Type="http://schemas.openxmlformats.org/officeDocument/2006/relationships/image" Target="media/image137.png"/><Relationship Id="rId184" Type="http://schemas.openxmlformats.org/officeDocument/2006/relationships/image" Target="media/image138.png"/><Relationship Id="rId185" Type="http://schemas.openxmlformats.org/officeDocument/2006/relationships/image" Target="media/image139.png"/><Relationship Id="rId186" Type="http://schemas.openxmlformats.org/officeDocument/2006/relationships/image" Target="media/image140.png"/><Relationship Id="rId187" Type="http://schemas.openxmlformats.org/officeDocument/2006/relationships/image" Target="media/image141.png"/><Relationship Id="rId188" Type="http://schemas.openxmlformats.org/officeDocument/2006/relationships/image" Target="media/image142.png"/><Relationship Id="rId189" Type="http://schemas.openxmlformats.org/officeDocument/2006/relationships/image" Target="media/image143.png"/><Relationship Id="rId190" Type="http://schemas.openxmlformats.org/officeDocument/2006/relationships/image" Target="media/image144.png"/><Relationship Id="rId191" Type="http://schemas.openxmlformats.org/officeDocument/2006/relationships/image" Target="media/image145.png"/><Relationship Id="rId192" Type="http://schemas.openxmlformats.org/officeDocument/2006/relationships/image" Target="media/image146.png"/><Relationship Id="rId193" Type="http://schemas.openxmlformats.org/officeDocument/2006/relationships/image" Target="media/image147.png"/><Relationship Id="rId194" Type="http://schemas.openxmlformats.org/officeDocument/2006/relationships/image" Target="media/image147.png"/><Relationship Id="rId195" Type="http://schemas.openxmlformats.org/officeDocument/2006/relationships/image" Target="media/image148.png"/><Relationship Id="rId196" Type="http://schemas.openxmlformats.org/officeDocument/2006/relationships/image" Target="media/image149.png"/><Relationship Id="rId197" Type="http://schemas.openxmlformats.org/officeDocument/2006/relationships/image" Target="media/image150.png"/><Relationship Id="rId198" Type="http://schemas.openxmlformats.org/officeDocument/2006/relationships/image" Target="media/image151.png"/><Relationship Id="rId199" Type="http://schemas.openxmlformats.org/officeDocument/2006/relationships/image" Target="media/image152.png"/><Relationship Id="rId200" Type="http://schemas.openxmlformats.org/officeDocument/2006/relationships/image" Target="media/image153.png"/><Relationship Id="rId201" Type="http://schemas.openxmlformats.org/officeDocument/2006/relationships/image" Target="media/image154.png"/><Relationship Id="rId202" Type="http://schemas.openxmlformats.org/officeDocument/2006/relationships/image" Target="media/image155.png"/><Relationship Id="rId203" Type="http://schemas.openxmlformats.org/officeDocument/2006/relationships/image" Target="media/image156.png"/><Relationship Id="rId204" Type="http://schemas.openxmlformats.org/officeDocument/2006/relationships/image" Target="media/image155.png"/><Relationship Id="rId205" Type="http://schemas.openxmlformats.org/officeDocument/2006/relationships/image" Target="media/image157.png"/><Relationship Id="rId206" Type="http://schemas.openxmlformats.org/officeDocument/2006/relationships/image" Target="media/image158.png"/><Relationship Id="rId207" Type="http://schemas.openxmlformats.org/officeDocument/2006/relationships/image" Target="media/image159.png"/><Relationship Id="rId208" Type="http://schemas.openxmlformats.org/officeDocument/2006/relationships/image" Target="media/image160.png"/><Relationship Id="rId209" Type="http://schemas.openxmlformats.org/officeDocument/2006/relationships/image" Target="media/image161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2.png"/><Relationship Id="rId213" Type="http://schemas.openxmlformats.org/officeDocument/2006/relationships/image" Target="media/image163.png"/><Relationship Id="rId214" Type="http://schemas.openxmlformats.org/officeDocument/2006/relationships/image" Target="media/image164.png"/><Relationship Id="rId215" Type="http://schemas.openxmlformats.org/officeDocument/2006/relationships/image" Target="media/image163.png"/><Relationship Id="rId216" Type="http://schemas.openxmlformats.org/officeDocument/2006/relationships/image" Target="media/image165.png"/><Relationship Id="rId217" Type="http://schemas.openxmlformats.org/officeDocument/2006/relationships/image" Target="media/image163.png"/><Relationship Id="rId218" Type="http://schemas.openxmlformats.org/officeDocument/2006/relationships/image" Target="media/image166.png"/><Relationship Id="rId219" Type="http://schemas.openxmlformats.org/officeDocument/2006/relationships/image" Target="media/image167.png"/><Relationship Id="rId220" Type="http://schemas.openxmlformats.org/officeDocument/2006/relationships/image" Target="media/image167.png"/><Relationship Id="rId221" Type="http://schemas.openxmlformats.org/officeDocument/2006/relationships/image" Target="media/image167.png"/><Relationship Id="rId222" Type="http://schemas.openxmlformats.org/officeDocument/2006/relationships/image" Target="media/image166.png"/><Relationship Id="rId223" Type="http://schemas.openxmlformats.org/officeDocument/2006/relationships/image" Target="media/image168.png"/><Relationship Id="rId224" Type="http://schemas.openxmlformats.org/officeDocument/2006/relationships/image" Target="media/image169.png"/><Relationship Id="rId225" Type="http://schemas.openxmlformats.org/officeDocument/2006/relationships/image" Target="media/image170.png"/><Relationship Id="rId226" Type="http://schemas.openxmlformats.org/officeDocument/2006/relationships/image" Target="media/image171.png"/><Relationship Id="rId227" Type="http://schemas.openxmlformats.org/officeDocument/2006/relationships/image" Target="media/image168.png"/><Relationship Id="rId228" Type="http://schemas.openxmlformats.org/officeDocument/2006/relationships/image" Target="media/image168.png"/><Relationship Id="rId229" Type="http://schemas.openxmlformats.org/officeDocument/2006/relationships/image" Target="media/image172.png"/><Relationship Id="rId230" Type="http://schemas.openxmlformats.org/officeDocument/2006/relationships/image" Target="media/image172.png"/><Relationship Id="rId231" Type="http://schemas.openxmlformats.org/officeDocument/2006/relationships/image" Target="media/image173.png"/><Relationship Id="rId232" Type="http://schemas.openxmlformats.org/officeDocument/2006/relationships/image" Target="media/image174.png"/><Relationship Id="rId233" Type="http://schemas.openxmlformats.org/officeDocument/2006/relationships/image" Target="media/image175.png"/><Relationship Id="rId234" Type="http://schemas.openxmlformats.org/officeDocument/2006/relationships/image" Target="media/image173.png"/><Relationship Id="rId235" Type="http://schemas.openxmlformats.org/officeDocument/2006/relationships/image" Target="media/image174.png"/><Relationship Id="rId236" Type="http://schemas.openxmlformats.org/officeDocument/2006/relationships/image" Target="media/image176.png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25:00Z</dcterms:created>
  <dc:creator/>
  <dc:description/>
  <dc:language>en-US</dc:language>
  <cp:lastModifiedBy>PC</cp:lastModifiedBy>
  <cp:lastPrinted>2020-04-07T13:25:00Z</cp:lastPrinted>
  <dcterms:modified xsi:type="dcterms:W3CDTF">2020-04-06T21:26:00Z</dcterms:modified>
  <cp:revision>2</cp:revision>
  <dc:subject/>
  <dc:title/>
</cp:coreProperties>
</file>