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10642600</wp:posOffset>
            </wp:positionH>
            <wp:positionV relativeFrom="page">
              <wp:posOffset>108966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年云南省中考数学模拟试卷（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月份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三角板直角顶点落在长方形纸片的一边上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8286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第二象限上的一点，且矩形</w:t>
      </w:r>
      <w:r>
        <w:rPr>
          <w:rFonts w:eastAsia="新宋体" w:cs="Times New Roman" w:ascii="Times New Roman" w:hAnsi="Times New Roman"/>
          <w:i/>
          <w:szCs w:val="21"/>
        </w:rPr>
        <w:t>PEO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343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长为半径画圆弧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再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长为半径画圆弧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；……，按此作法进行下去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457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几何体是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正方体搭成的，其中左视图与俯视图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600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657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657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685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贯彻落实党和政府扶贫开发方针、政策，负责组织实施和监督扶贫开发项目建设，云南省扶贫办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上半年财政拨款收支总预算</w:t>
      </w:r>
      <w:r>
        <w:rPr>
          <w:rFonts w:eastAsia="新宋体" w:cs="Times New Roman" w:ascii="Times New Roman" w:hAnsi="Times New Roman"/>
          <w:szCs w:val="21"/>
        </w:rPr>
        <w:t>21800900</w:t>
      </w:r>
      <w:r>
        <w:rPr>
          <w:rFonts w:ascii="Times New Roman" w:hAnsi="Times New Roman" w:cs="Times New Roman" w:eastAsia="新宋体"/>
          <w:szCs w:val="21"/>
        </w:rPr>
        <w:t>元．将</w:t>
      </w:r>
      <w:r>
        <w:rPr>
          <w:rFonts w:eastAsia="新宋体" w:cs="Times New Roman" w:ascii="Times New Roman" w:hAnsi="Times New Roman"/>
          <w:szCs w:val="21"/>
        </w:rPr>
        <w:t>218009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.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各式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个多边形内角和是</w:t>
      </w:r>
      <w:r>
        <w:rPr>
          <w:rFonts w:eastAsia="新宋体" w:cs="Times New Roman" w:ascii="Times New Roman" w:hAnsi="Times New Roman"/>
          <w:szCs w:val="21"/>
        </w:rPr>
        <w:t>1080°</w:t>
      </w:r>
      <w:r>
        <w:rPr>
          <w:rFonts w:ascii="Times New Roman" w:hAnsi="Times New Roman" w:cs="Times New Roman" w:eastAsia="新宋体"/>
          <w:szCs w:val="21"/>
        </w:rPr>
        <w:t>，则这个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六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七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八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九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半径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圆形铁片上切下一块高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弓形铁片，则弓形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3475" cy="838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0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6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4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6 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企业车间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工人，某一天他们生产的机器零件个数统计如表：</w:t>
      </w:r>
    </w:p>
    <w:tbl>
      <w:tblPr>
        <w:tblW w:w="76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5"/>
        <w:gridCol w:w="1185"/>
        <w:gridCol w:w="1185"/>
        <w:gridCol w:w="1185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零件个数（个）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（人）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中表示零件个数的数据中，众数、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对折至△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则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F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276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计算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中点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181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某商场正在热销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北京奥运会吉祥物“福娃”玩具和徽章两种奥运商品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福娃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枚徽章</w:t>
      </w:r>
      <w:r>
        <w:rPr>
          <w:rFonts w:eastAsia="新宋体" w:cs="Times New Roman" w:ascii="Times New Roman" w:hAnsi="Times New Roman"/>
          <w:szCs w:val="21"/>
        </w:rPr>
        <w:t>145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福娃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枚徽章</w:t>
      </w:r>
      <w:r>
        <w:rPr>
          <w:rFonts w:eastAsia="新宋体" w:cs="Times New Roman" w:ascii="Times New Roman" w:hAnsi="Times New Roman"/>
          <w:szCs w:val="21"/>
        </w:rPr>
        <w:t>280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福娃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套），则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套“福娃”玩具和一枚徽章的价格各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套“福娃”玩具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枚徽章共需要多少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九年级某班同学在“五四”游园活动中进行抽奖活动．在一个不透明的口袋中有三个完全相同的小球，把它们分别标号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随机摸出一个小球记下标号后放回摇匀，再从中随机摸出一个小球记下标号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用列表或画树形图的方法（只选其中一种），表示两次摸出小球上的标号的所有结果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规定当两次摸出的小球标号相同时中奖，求中奖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两点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请你从图中找出一对全等三角形，并给予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828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某校组织了一次初三科技小制作比赛，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个班共提供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参赛作品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提供的参赛作品的获奖率为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，其他几个班的参赛作品情况及获奖情况绘制在下列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两幅尚不完整的统计图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班参赛作品有多少件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将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通过计算说明，哪个班的获奖率高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91585" cy="1866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水果批发商经销一种高档水果，如果每千克盈利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每天可售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千克，经市场调查发现，在进货价不变的情况下，若每千克涨价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日销售量将减少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千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现该商场要保证每天盈利</w:t>
      </w:r>
      <w:r>
        <w:rPr>
          <w:rFonts w:eastAsia="新宋体" w:cs="Times New Roman" w:ascii="Times New Roman" w:hAnsi="Times New Roman"/>
          <w:szCs w:val="21"/>
        </w:rPr>
        <w:t>6080</w:t>
      </w:r>
      <w:r>
        <w:rPr>
          <w:rFonts w:ascii="Times New Roman" w:hAnsi="Times New Roman" w:cs="Times New Roman" w:eastAsia="新宋体"/>
          <w:szCs w:val="21"/>
        </w:rPr>
        <w:t>元，同时又要顾客得到实惠，那么每千克应涨价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商场单纯从经济角度看，每千克这种水果涨价多少元，能使商场获利最多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2001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方且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抛物线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两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左侧，过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垂足是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及抛物线的顶点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EMN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矩形</w:t>
      </w:r>
      <w:r>
        <w:rPr>
          <w:rFonts w:eastAsia="新宋体" w:cs="Times New Roman" w:ascii="Times New Roman" w:hAnsi="Times New Roman"/>
          <w:i/>
          <w:szCs w:val="21"/>
        </w:rPr>
        <w:t>EMN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将△</w:t>
      </w:r>
      <w:r>
        <w:rPr>
          <w:rFonts w:eastAsia="新宋体" w:cs="Times New Roman" w:ascii="Times New Roman" w:hAnsi="Times New Roman"/>
          <w:i/>
          <w:szCs w:val="21"/>
        </w:rPr>
        <w:t>ENM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落在坐标平面内的点记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试判断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是否在抛物线上？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304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20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相反数的定义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：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2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平方差公式分解因式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三角板直角顶点落在长方形纸片的一边上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8286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平角的定义求出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7429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＞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被开方数大于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分母不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列式计算即可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第二象限上的一点，且矩形</w:t>
      </w:r>
      <w:r>
        <w:rPr>
          <w:rFonts w:eastAsia="新宋体" w:cs="Times New Roman" w:ascii="Times New Roman" w:hAnsi="Times New Roman"/>
          <w:i/>
          <w:szCs w:val="21"/>
        </w:rPr>
        <w:t>PEO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8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3430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反比例函数的比例系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几何意义得到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然后根据反比例函数的性质确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反比例函数图象分布在第二、四象限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长为半径画圆弧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再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长为半径画圆弧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；……，按此作法进行下去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u w:val="single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u w:val="single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4573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依据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可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同理可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…，依据规律可得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长为半径画圆弧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…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几何体是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正方体搭成的，其中左视图与俯视图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6000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657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6572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685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图形、找出几何体的左视图与俯视图，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左视图是两个正方形，俯视图是三个正方形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左视图与俯视图不同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左视图与俯视图相同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左视图与俯视图不同，不符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贯彻落实党和政府扶贫开发方针、政策，负责组织实施和监督扶贫开发项目建设，云南省扶贫办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上半年财政拨款收支总预算</w:t>
      </w:r>
      <w:r>
        <w:rPr>
          <w:rFonts w:eastAsia="新宋体" w:cs="Times New Roman" w:ascii="Times New Roman" w:hAnsi="Times New Roman"/>
          <w:szCs w:val="21"/>
        </w:rPr>
        <w:t>21800900</w:t>
      </w:r>
      <w:r>
        <w:rPr>
          <w:rFonts w:ascii="Times New Roman" w:hAnsi="Times New Roman" w:cs="Times New Roman" w:eastAsia="新宋体"/>
          <w:szCs w:val="21"/>
        </w:rPr>
        <w:t>元．将</w:t>
      </w:r>
      <w:r>
        <w:rPr>
          <w:rFonts w:eastAsia="新宋体" w:cs="Times New Roman" w:ascii="Times New Roman" w:hAnsi="Times New Roman"/>
          <w:szCs w:val="21"/>
        </w:rPr>
        <w:t>218009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.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218009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eastAsia="新宋体" w:cs="Times New Roman" w:ascii="Times New Roman" w:hAnsi="Times New Roman"/>
          <w:szCs w:val="21"/>
        </w:rPr>
        <w:t>2.180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各式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同底数幂的除法、乘法，合并同类项的方法，以及幂的乘方与积的乘方的运算方法，逐项判定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符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个多边形内角和是</w:t>
      </w:r>
      <w:r>
        <w:rPr>
          <w:rFonts w:eastAsia="新宋体" w:cs="Times New Roman" w:ascii="Times New Roman" w:hAnsi="Times New Roman"/>
          <w:szCs w:val="21"/>
        </w:rPr>
        <w:t>1080°</w:t>
      </w:r>
      <w:r>
        <w:rPr>
          <w:rFonts w:ascii="Times New Roman" w:hAnsi="Times New Roman" w:cs="Times New Roman" w:eastAsia="新宋体"/>
          <w:szCs w:val="21"/>
        </w:rPr>
        <w:t>，则这个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六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七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八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九边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这个多边形是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边形，则它的内角和是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得到关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方程组，就可以求出边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这个多边形是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，由题意知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该多边形的边数是八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判别式的意义得△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然后解不等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△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半径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圆形铁片上切下一块高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弓形铁片，则弓形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3475" cy="838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0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16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4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6 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构造直角三角形，再利用勾股定理得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，进而根据垂径定理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过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71575" cy="1000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企业车间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工人，某一天他们生产的机器零件个数统计如表：</w:t>
      </w:r>
    </w:p>
    <w:tbl>
      <w:tblPr>
        <w:tblW w:w="76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5"/>
        <w:gridCol w:w="1185"/>
        <w:gridCol w:w="1185"/>
        <w:gridCol w:w="1185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零件个数（个）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（人）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中表示零件个数的数据中，众数、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中位数和众数的定义求解：众数是一组数据中出现次数最多的数据，注意众数可以不止一个；找中位数要把数据按从小到大的顺序排列，位于最中间的一个数（或两个数的平均数）为中位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表可知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出现次数最多，所以众数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共有</w:t>
      </w:r>
      <w:r>
        <w:rPr>
          <w:rFonts w:eastAsia="新宋体" w:cs="Times New Roman" w:ascii="Times New Roman" w:hAnsi="Times New Roman"/>
          <w:szCs w:val="21"/>
        </w:rPr>
        <w:t>15+22+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个数据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中位数为第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个数据，即中位数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对折至△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交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则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F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个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2763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翻折变换的性质和正方形的性质可证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；在直角△</w:t>
      </w:r>
      <w:r>
        <w:rPr>
          <w:rFonts w:eastAsia="新宋体" w:cs="Times New Roman" w:ascii="Times New Roman" w:hAnsi="Times New Roman"/>
          <w:i/>
          <w:szCs w:val="21"/>
        </w:rPr>
        <w:t>ECG</w:t>
      </w:r>
      <w:r>
        <w:rPr>
          <w:rFonts w:ascii="Times New Roman" w:hAnsi="Times New Roman" w:cs="Times New Roman" w:eastAsia="新宋体"/>
          <w:szCs w:val="21"/>
        </w:rPr>
        <w:t>中，根据勾股定理可证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；通过证明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G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CF</w:t>
      </w:r>
      <w:r>
        <w:rPr>
          <w:rFonts w:ascii="Times New Roman" w:hAnsi="Times New Roman" w:cs="Times New Roman" w:eastAsia="新宋体"/>
          <w:szCs w:val="21"/>
        </w:rPr>
        <w:t>，由平行线的判定可得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分别求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G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FE</w:t>
      </w:r>
      <w:r>
        <w:rPr>
          <w:rFonts w:ascii="Times New Roman" w:hAnsi="Times New Roman" w:cs="Times New Roman" w:eastAsia="新宋体"/>
          <w:szCs w:val="21"/>
        </w:rPr>
        <w:t>的面积比较即可；求得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L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直角△</w:t>
      </w:r>
      <w:r>
        <w:rPr>
          <w:rFonts w:eastAsia="新宋体" w:cs="Times New Roman" w:ascii="Times New Roman" w:hAnsi="Times New Roman"/>
          <w:i/>
          <w:szCs w:val="21"/>
        </w:rPr>
        <w:t>ECG</w:t>
      </w:r>
      <w:r>
        <w:rPr>
          <w:rFonts w:ascii="Times New Roman" w:hAnsi="Times New Roman" w:cs="Times New Roman" w:eastAsia="新宋体"/>
          <w:szCs w:val="21"/>
        </w:rPr>
        <w:t>中，根据勾股定理，得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FGC</w:t>
      </w:r>
      <w:r>
        <w:rPr>
          <w:rFonts w:ascii="Times New Roman" w:hAnsi="Times New Roman" w:cs="Times New Roman" w:eastAsia="新宋体"/>
          <w:szCs w:val="21"/>
        </w:rPr>
        <w:t>是等腰三角形，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G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FG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G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G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F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G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G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计算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绝对值的性质以及零指数幂的性质分别化简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+2×1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+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中点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181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中点的定义和全等三角形的判定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∵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0100" cy="571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某商场正在热销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北京奥运会吉祥物“福娃”玩具和徽章两种奥运商品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福娃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枚徽章</w:t>
      </w:r>
      <w:r>
        <w:rPr>
          <w:rFonts w:eastAsia="新宋体" w:cs="Times New Roman" w:ascii="Times New Roman" w:hAnsi="Times New Roman"/>
          <w:szCs w:val="21"/>
        </w:rPr>
        <w:t>145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福娃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枚徽章</w:t>
      </w:r>
      <w:r>
        <w:rPr>
          <w:rFonts w:eastAsia="新宋体" w:cs="Times New Roman" w:ascii="Times New Roman" w:hAnsi="Times New Roman"/>
          <w:szCs w:val="21"/>
        </w:rPr>
        <w:t>280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福娃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套），则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一套“福娃”玩具和一枚徽章的价格各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套“福娃”玩具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枚徽章共需要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一套“福娃”玩具的价格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一枚徽章的价格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根据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福娃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徽章</w:t>
      </w:r>
      <w:r>
        <w:rPr>
          <w:rFonts w:eastAsia="新宋体" w:cs="Times New Roman" w:ascii="Times New Roman" w:hAnsi="Times New Roman"/>
          <w:szCs w:val="21"/>
        </w:rPr>
        <w:t>145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福娃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徽章</w:t>
      </w:r>
      <w:r>
        <w:rPr>
          <w:rFonts w:eastAsia="新宋体" w:cs="Times New Roman" w:ascii="Times New Roman" w:hAnsi="Times New Roman"/>
          <w:szCs w:val="21"/>
        </w:rPr>
        <w:t>280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福娃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套）”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二元一次方程组，解之即可得出结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总价＝单价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数量，即可求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一套“福娃”玩具的价格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一枚徽章的价格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81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714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一套“福娃”玩具的价格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，一枚徽章的价格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5×5+10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5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买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套“福娃”玩具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枚徽章共需要</w:t>
      </w:r>
      <w:r>
        <w:rPr>
          <w:rFonts w:eastAsia="新宋体" w:cs="Times New Roman" w:ascii="Times New Roman" w:hAnsi="Times New Roman"/>
          <w:szCs w:val="21"/>
        </w:rPr>
        <w:t>725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九年级某班同学在“五四”游园活动中进行抽奖活动．在一个不透明的口袋中有三个完全相同的小球，把它们分别标号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随机摸出一个小球记下标号后放回摇匀，再从中随机摸出一个小球记下标号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用列表或画树形图的方法（只选其中一种），表示两次摸出小球上的标号的所有结果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规定当两次摸出的小球标号相同时中奖，求中奖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列表得出所有等可能的情况数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找出两次摸出小球标号相同的情况数，根据概率公式即可求出中奖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列表得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1"/>
        <w:gridCol w:w="2028"/>
        <w:gridCol w:w="2028"/>
        <w:gridCol w:w="2029"/>
      </w:tblGrid>
      <w:tr>
        <w:trPr/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有等可能的情况数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能出现的结果共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，它们出现的可能性相同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两次摸出小球标号相同的情况共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，分别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中奖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两点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请你从图中找出一对全等三角形，并给予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8286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性质可得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根据平行线的性质可得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进而可判定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．然后可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再证明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A</w:t>
      </w:r>
      <w:r>
        <w:rPr>
          <w:rFonts w:ascii="Times New Roman" w:hAnsi="Times New Roman" w:cs="Times New Roman" w:eastAsia="新宋体"/>
          <w:szCs w:val="21"/>
        </w:rPr>
        <w:t>，再利用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证明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F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FA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571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571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8286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某校组织了一次初三科技小制作比赛，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个班共提供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件参赛作品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提供的参赛作品的获奖率为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，其他几个班的参赛作品情况及获奖情况绘制在下列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两幅尚不完整的统计图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班参赛作品有多少件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将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统计图补充完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通过计算说明，哪个班的获奖率高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91585" cy="1866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直接利用扇形统计图中百分数，进而求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班参赛作品数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提供的参赛作品的获奖率为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，结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参赛数量得出获奖数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别求出各班的获奖百分率，进而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参赛作品数是：</w:t>
      </w:r>
      <w:r>
        <w:rPr>
          <w:rFonts w:eastAsia="新宋体" w:cs="Times New Roman" w:ascii="Times New Roman" w:hAnsi="Times New Roman"/>
          <w:szCs w:val="21"/>
        </w:rPr>
        <w:t>1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%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（件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提供的参赛作品的获奖率为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的参赛作品的获奖数量为：</w:t>
      </w:r>
      <w:r>
        <w:rPr>
          <w:rFonts w:eastAsia="新宋体" w:cs="Times New Roman" w:ascii="Times New Roman" w:hAnsi="Times New Roman"/>
          <w:szCs w:val="21"/>
        </w:rPr>
        <w:t>100×20%×5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件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19325" cy="18478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班的获奖率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班的获奖率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的获奖率为：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班的获奖率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班的获奖率高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水果批发商经销一种高档水果，如果每千克盈利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每天可售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千克，经市场调查发现，在进货价不变的情况下，若每千克涨价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日销售量将减少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千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现该商场要保证每天盈利</w:t>
      </w:r>
      <w:r>
        <w:rPr>
          <w:rFonts w:eastAsia="新宋体" w:cs="Times New Roman" w:ascii="Times New Roman" w:hAnsi="Times New Roman"/>
          <w:szCs w:val="21"/>
        </w:rPr>
        <w:t>6080</w:t>
      </w:r>
      <w:r>
        <w:rPr>
          <w:rFonts w:ascii="Times New Roman" w:hAnsi="Times New Roman" w:cs="Times New Roman" w:eastAsia="新宋体"/>
          <w:szCs w:val="21"/>
        </w:rPr>
        <w:t>元，同时又要顾客得到实惠，那么每千克应涨价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商场单纯从经济角度看，每千克这种水果涨价多少元，能使商场获利最多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千克水果涨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那么就少卖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千克，根据市场每天销售这种水果盈利了</w:t>
      </w:r>
      <w:r>
        <w:rPr>
          <w:rFonts w:eastAsia="新宋体" w:cs="Times New Roman" w:ascii="Times New Roman" w:hAnsi="Times New Roman"/>
          <w:szCs w:val="21"/>
        </w:rPr>
        <w:t>6 080</w:t>
      </w:r>
      <w:r>
        <w:rPr>
          <w:rFonts w:ascii="Times New Roman" w:hAnsi="Times New Roman" w:cs="Times New Roman" w:eastAsia="新宋体"/>
          <w:szCs w:val="21"/>
        </w:rPr>
        <w:t>元，同时顾客又得到了实惠，可列方程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总利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销量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每千克利润，进而求出最值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每千克水果涨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要顾客得到实惠，所以应该上涨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0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1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每千克这种水果涨价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元，能使商场获利最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2001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求出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相似三角形的性质与判定进行解答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中根据勾股定理得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，再根据两角互补的性质得出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故可得出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此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如下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（直角三角形斜边上的中线等于斜边的一半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是半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设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负值舍去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4325" cy="3524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2001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2001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方且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抛物线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两点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左侧，过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垂足是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及抛物线的顶点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EMN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矩形</w:t>
      </w:r>
      <w:r>
        <w:rPr>
          <w:rFonts w:eastAsia="新宋体" w:cs="Times New Roman" w:ascii="Times New Roman" w:hAnsi="Times New Roman"/>
          <w:i/>
          <w:szCs w:val="21"/>
        </w:rPr>
        <w:t>EMN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将△</w:t>
      </w:r>
      <w:r>
        <w:rPr>
          <w:rFonts w:eastAsia="新宋体" w:cs="Times New Roman" w:ascii="Times New Roman" w:hAnsi="Times New Roman"/>
          <w:i/>
          <w:szCs w:val="21"/>
        </w:rPr>
        <w:t>ENM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落在坐标平面内的点记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试判断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是否在抛物线上？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3049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因为抛物线上的点的坐标符合解析式，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代入解析式即可求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进而求出解析式，即可求得顶点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坐标，可表示出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，求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点纵坐标，可知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的长，利用矩形面积公式即可求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反折变换的性质（反折前后图形全等），结合勾股定理，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点坐标，代入二次函数解析式验证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于抛物线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于是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析式可化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为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可得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因为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关于对称轴对称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于是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点横坐标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代入抛物线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F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于是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因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重合，连接</w:t>
      </w:r>
      <w:r>
        <w:rPr>
          <w:rFonts w:eastAsia="新宋体" w:cs="Times New Roman" w:ascii="Times New Roman" w:hAnsi="Times New Roman"/>
          <w:i/>
          <w:szCs w:val="21"/>
        </w:rPr>
        <w:t>M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M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根据反折变换的性质，</w:t>
      </w:r>
      <w:r>
        <w:rPr>
          <w:rFonts w:eastAsia="新宋体" w:cs="Times New Roman" w:ascii="Times New Roman" w:hAnsi="Times New Roman"/>
          <w:i/>
          <w:szCs w:val="21"/>
        </w:rPr>
        <w:t>M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同一个三角形面积相等，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MK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于是</w:t>
      </w:r>
      <w:r>
        <w:rPr>
          <w:rFonts w:eastAsia="新宋体" w:cs="Times New Roman" w:ascii="Times New Roman" w:hAnsi="Times New Roman"/>
          <w:i/>
          <w:szCs w:val="21"/>
        </w:rPr>
        <w:t>M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于是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NH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H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66875" cy="6667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于是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点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代入函数解析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≠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不在抛物线上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14668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6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8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59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1.png"/><Relationship Id="rId78" Type="http://schemas.openxmlformats.org/officeDocument/2006/relationships/image" Target="media/image65.png"/><Relationship Id="rId79" Type="http://schemas.openxmlformats.org/officeDocument/2006/relationships/image" Target="media/image61.png"/><Relationship Id="rId80" Type="http://schemas.openxmlformats.org/officeDocument/2006/relationships/image" Target="media/image66.png"/><Relationship Id="rId81" Type="http://schemas.openxmlformats.org/officeDocument/2006/relationships/image" Target="media/image62.png"/><Relationship Id="rId82" Type="http://schemas.openxmlformats.org/officeDocument/2006/relationships/image" Target="media/image67.png"/><Relationship Id="rId83" Type="http://schemas.openxmlformats.org/officeDocument/2006/relationships/image" Target="media/image67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0.png"/><Relationship Id="rId90" Type="http://schemas.openxmlformats.org/officeDocument/2006/relationships/image" Target="media/image2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5.png"/><Relationship Id="rId98" Type="http://schemas.openxmlformats.org/officeDocument/2006/relationships/image" Target="media/image77.png"/><Relationship Id="rId99" Type="http://schemas.openxmlformats.org/officeDocument/2006/relationships/image" Target="media/image77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6.png"/><Relationship Id="rId105" Type="http://schemas.openxmlformats.org/officeDocument/2006/relationships/image" Target="media/image79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25:00Z</dcterms:created>
  <dc:creator/>
  <dc:description/>
  <dc:language>en-US</dc:language>
  <cp:lastModifiedBy>PC</cp:lastModifiedBy>
  <cp:lastPrinted>2020-04-17T16:25:00Z</cp:lastPrinted>
  <dcterms:modified xsi:type="dcterms:W3CDTF">2020-04-17T00:28:00Z</dcterms:modified>
  <cp:revision>3</cp:revision>
  <dc:subject/>
  <dc:title/>
</cp:coreProperties>
</file>