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10464800</wp:posOffset>
            </wp:positionH>
            <wp:positionV relativeFrom="page">
              <wp:posOffset>10591800</wp:posOffset>
            </wp:positionV>
            <wp:extent cx="279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剪纸是我国最古老的民间艺术之一，被列入第四批《人类非物质文化遗产代表作名录》，下列剪纸作品中，是轴对称图形的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810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23950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42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下列各图形中，分别画出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其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866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71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885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23925" cy="790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一个等腰三角形的两边长分别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它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一元一次不等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≥3</w:t>
      </w:r>
      <w:r>
        <w:rPr>
          <w:rFonts w:ascii="仿宋" w:hAnsi="仿宋" w:cs="仿宋" w:eastAsia="仿宋"/>
          <w:b/>
          <w:szCs w:val="21"/>
        </w:rPr>
        <w:t>的解在数轴上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257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257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257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257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3×3</w:t>
      </w:r>
      <w:r>
        <w:rPr>
          <w:rFonts w:ascii="仿宋" w:hAnsi="仿宋" w:cs="仿宋" w:eastAsia="仿宋"/>
          <w:b/>
          <w:szCs w:val="21"/>
        </w:rPr>
        <w:t>的正方形网格中有四个格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以其中一点为原点，网格线所在直线为坐标轴，建立平面直角坐标系，使其余三个点中存在两个点关于一条坐标轴对称，则原点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066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命题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坐标原点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平面直角坐标系中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平行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在平面直角坐标系中点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对称的点的坐标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409575"/>
            <wp:effectExtent l="0" t="0" r="0" b="0"/>
            <wp:docPr id="1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无解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其中真命题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是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800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一系列等腰直角三角形（编号分别为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、…）组成了一个螺旋形，其中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三角形的直角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等腰直角三角形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24760" cy="10858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的动点，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最小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81225" cy="11715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一点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8572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5°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一个三角形的两边长分别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下列长度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其中，可以作为第三边长的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填序号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6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相邻的外角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将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先向下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然后把点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得到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8667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果一元一次方程的根是一元一次不等式组的解，则称该一元一次方程为该不等式组的关联方程．若方程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都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关联方程，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2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下列不等式（组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5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571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写出不等式组的整数解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已知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求作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，使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（不写作法，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219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平面直角坐标系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中作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的横坐标都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对称图形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线段上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称的点的坐标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有一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，请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关系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关系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47900" cy="2133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，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线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求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9048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杭州某游乐园门票价格为每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人以上（含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人）的团体票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折优惠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建兰中学初二年级一等奖学金获得者共有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人，学校奖励他们去游玩，你认为学校买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张门票，还是多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张（买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张）购团体票更合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获奖的学生不足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人，那么人数达到多少人时购买团体票比买普通票更合算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定义：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把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分割成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若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为边的三角形是一个直角三角形，则称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已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，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M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求证：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（提示：把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前提下，若∠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82010" cy="11144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为射线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上一动点，连结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点作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，求证：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点，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在射线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上，连结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点，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直接写出结果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72410" cy="12858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剪纸是我国最古老的民间艺术之一，被列入第四批《人类非物质文化遗产代表作名录》，下列剪纸作品中，是轴对称图形的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81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23950" cy="8572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876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429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轴对称图形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轴对称图形，故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轴对称图形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轴对称图形，故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下列各图形中，分别画出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其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8667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715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8858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23925" cy="7905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三角形的高即从三角形的顶点向对边引垂线，顶点和垂足间的线段．根据概念可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线段，即画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所以画法正确的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一个等腰三角形的两边长分别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它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于题中没有指明哪边是底哪边是腰，则应该分两种情况进行分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为腰时，</w:t>
      </w:r>
      <w:r>
        <w:rPr>
          <w:rFonts w:eastAsia="仿宋" w:cs="仿宋" w:ascii="仿宋" w:hAnsi="仿宋"/>
          <w:b/>
          <w:szCs w:val="21"/>
        </w:rPr>
        <w:t>4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故此种情况不存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为腰时，</w:t>
      </w:r>
      <w:r>
        <w:rPr>
          <w:rFonts w:eastAsia="仿宋" w:cs="仿宋" w:ascii="仿宋" w:hAnsi="仿宋"/>
          <w:b/>
          <w:szCs w:val="21"/>
        </w:rPr>
        <w:t>8﹣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+4</w:t>
      </w:r>
      <w:r>
        <w:rPr>
          <w:rFonts w:ascii="仿宋" w:hAnsi="仿宋" w:cs="仿宋" w:eastAsia="仿宋"/>
          <w:b/>
          <w:szCs w:val="21"/>
        </w:rPr>
        <w:t>，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此三角形的周长＝</w:t>
      </w:r>
      <w:r>
        <w:rPr>
          <w:rFonts w:eastAsia="仿宋" w:cs="仿宋" w:ascii="仿宋" w:hAnsi="仿宋"/>
          <w:b/>
          <w:szCs w:val="21"/>
        </w:rPr>
        <w:t>8+8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一元一次不等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≥3</w:t>
      </w:r>
      <w:r>
        <w:rPr>
          <w:rFonts w:ascii="仿宋" w:hAnsi="仿宋" w:cs="仿宋" w:eastAsia="仿宋"/>
          <w:b/>
          <w:szCs w:val="21"/>
        </w:rPr>
        <w:t>的解在数轴上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2571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2571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2571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2571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移项、合并同类项、化系数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即可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，再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在数轴上表示出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≥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3×3</w:t>
      </w:r>
      <w:r>
        <w:rPr>
          <w:rFonts w:ascii="仿宋" w:hAnsi="仿宋" w:cs="仿宋" w:eastAsia="仿宋"/>
          <w:b/>
          <w:szCs w:val="21"/>
        </w:rPr>
        <w:t>的正方形网格中有四个格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以其中一点为原点，网格线所在直线为坐标轴，建立平面直角坐标系，使其余三个点中存在两个点关于一条坐标轴对称，则原点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0668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以每个点为原点，确定其余三个点的坐标，找出满足条件的点，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原点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符合条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命题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坐标原点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平面直角坐标系中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平行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在平面直角坐标系中点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对称的点的坐标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4095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无解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其中真命题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的坐标特征、一元一次不等式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坐标原点或坐标轴上，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平面直角坐标系中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平行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在平面直角坐标系中点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对称的点的坐标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4095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无解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1</w:t>
      </w:r>
      <w:r>
        <w:rPr>
          <w:rFonts w:ascii="仿宋" w:hAnsi="仿宋" w:cs="仿宋" w:eastAsia="仿宋"/>
          <w:b/>
          <w:szCs w:val="21"/>
        </w:rPr>
        <w:t>，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是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8001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题意推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然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即可推出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是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一系列等腰直角三角形（编号分别为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、…）组成了一个螺旋形，其中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三角形的直角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等腰直角三角形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24760" cy="10858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写出几个直角三角形的直角边的长，找到规律，从而写出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等腰三角形的直角边的长，从而求得直角三角形的面积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第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个直角三角形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个直角三角形的边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个直角三角形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个直角三角形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直角三角形的边长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面积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的动点，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最小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81225" cy="11715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轴对称的性质可知：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由垂线段最短可知：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有最小值，然后利用锐角三角函数的定义即可求得</w:t>
      </w:r>
      <w:r>
        <w:rPr>
          <w:rFonts w:eastAsia="仿宋" w:cs="仿宋" w:ascii="仿宋" w:hAnsi="仿宋"/>
          <w:b/>
          <w:i/>
          <w:szCs w:val="21"/>
        </w:rPr>
        <w:t>Q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将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翻折得到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28850" cy="12668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对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翻折的性质可知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．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垂线段最短可知：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有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Q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Q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一点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8572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得：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作辅助线，构建全等三角形，证明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设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列方程可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根据三角形内角和得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最后由周角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﹣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7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5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15°﹣1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°﹣75°﹣1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9715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一个三角形的两边长分别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下列长度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其中，可以作为第三边长的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t>②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填序号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三边关系，两边之和大于第三边，两边之差小于第三边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第三边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8﹣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+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符合条件的整数可以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6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相邻的外角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三角形的一个外角等于和它不相邻的两个内角的和，根据三角形外角性质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相邻的外角的度数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°+46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将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先向下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然后把点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得到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平移规律表示出平移后的点的坐标，再利用平面直角坐标系中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对称点的坐标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记忆方法是结合平面直角坐标系的图形记忆，另一种记忆方法是记住：关于横轴的对称点，横坐标不变，纵坐标变成相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将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先向下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移后的坐标为：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把点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得到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8667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可知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再由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可知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进而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果一元一次方程的根是一元一次不等式组的解，则称该一元一次方程为该不等式组的关联方程．若方程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都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关联方程，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≤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解不等式组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再解一元一次方程得出方程的解，根据不等式组整数解的确定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905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不等式组的解集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2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2°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152°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88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腰三角形的性质得到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根据线段垂直平分线的性质得到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得到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根据三角形的外角的性质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且平分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2°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80°﹣2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同理可得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同理可得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52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8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52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88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1811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6953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38225" cy="12954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下列不等式（组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5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5715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写出不等式组的整数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一元一次不等式的解法：去括号，移项，合并同类项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进行计算，解题过程中一定要注意符号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首先分别解出两个不等式，再根据：大大取大，小小取小，大小小大取中，大大小小取不着，确定出两个不等式的公共解集即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5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0≥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﹣2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﹣21+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﹣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81100" cy="571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不等式组的解集为：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数解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已知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求作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，使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（不写作法，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2192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，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交点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作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垂线，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交点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即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，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7621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平面直角坐标系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中作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的横坐标都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对称图形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线段上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称的点的坐标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有一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，请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关系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关系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d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47900" cy="2133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别作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对称点，再顺次连接即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轴对称的性质，可得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称的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轴对称的性质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的纵坐标相等，横坐标的平均数等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86635" cy="21717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线段上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由轴对称的性质可得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称的点的横坐标为﹣</w:t>
      </w:r>
      <w:r>
        <w:rPr>
          <w:rFonts w:eastAsia="仿宋" w:cs="仿宋" w:ascii="仿宋" w:hAnsi="仿宋"/>
          <w:b/>
          <w:szCs w:val="21"/>
        </w:rPr>
        <w:t>2×2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称的点的坐标是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轴对称的性质知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，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线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求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9048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直角三角形的性质得到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根据题意证明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直角三角形的性质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根据等腰三角形的性质得到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根据三角形面积公式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又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杭州某游乐园门票价格为每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人以上（含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人）的团体票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折优惠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建兰中学初二年级一等奖学金获得者共有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人，学校奖励他们去游玩，你认为学校买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张门票，还是多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张（买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张）购团体票更合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获奖的学生不足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人，那么人数达到多少人时购买团体票比买普通票更合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分别算出两种情况所需的费用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人数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人时购买团体票比买普通票更合算时，列出不等式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8×1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szCs w:val="21"/>
        </w:rPr>
        <w:t>20×100×0.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人数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人时购买团体票比买普通票更合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00×0.8×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人数达到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人时购买团体票比买普通票更合算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定义：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把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分割成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若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为边的三角形是一个直角三角形，则称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已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，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M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求证：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（提示：把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前提下，若∠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82010" cy="11144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两种情况讨论，根据勾股分割点定义可求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由题意可证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NC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，可求∠</w:t>
      </w:r>
      <w:r>
        <w:rPr>
          <w:rFonts w:eastAsia="仿宋" w:cs="仿宋" w:ascii="仿宋" w:hAnsi="仿宋"/>
          <w:b/>
          <w:i/>
          <w:szCs w:val="21"/>
        </w:rPr>
        <w:t>M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CN</w:t>
      </w:r>
      <w:r>
        <w:rPr>
          <w:rFonts w:ascii="仿宋" w:hAnsi="仿宋" w:cs="仿宋" w:eastAsia="仿宋"/>
          <w:b/>
          <w:szCs w:val="21"/>
        </w:rPr>
        <w:t>，则可证△</w:t>
      </w:r>
      <w:r>
        <w:rPr>
          <w:rFonts w:eastAsia="仿宋" w:cs="仿宋" w:ascii="仿宋" w:hAnsi="仿宋"/>
          <w:b/>
          <w:i/>
          <w:szCs w:val="21"/>
        </w:rPr>
        <w:t>M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MNC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根据勾股定理可得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根据等腰直角三角形的性质可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可求∠</w:t>
      </w:r>
      <w:r>
        <w:rPr>
          <w:rFonts w:eastAsia="仿宋" w:cs="仿宋" w:ascii="仿宋" w:hAnsi="仿宋"/>
          <w:b/>
          <w:i/>
          <w:szCs w:val="21"/>
        </w:rPr>
        <w:t>DC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N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即可求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可求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两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为最大线段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 xml:space="preserve">点 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为最大线段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11715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N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M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CN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M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MN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MDA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勾股分割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0477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N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D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N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52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为射线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上一动点，连结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点作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，求证：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点，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在射线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上，连结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点，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直接写出结果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72410" cy="12858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△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，根据全等三角形的性质得到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等量代换证明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FD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G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长，得到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过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根据全等三角形的性质得到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，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得，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FDG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CG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571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FD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时，过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知：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CA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G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857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2096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7.png"/><Relationship Id="rId62" Type="http://schemas.openxmlformats.org/officeDocument/2006/relationships/image" Target="media/image57.png"/><Relationship Id="rId63" Type="http://schemas.openxmlformats.org/officeDocument/2006/relationships/image" Target="media/image57.png"/><Relationship Id="rId64" Type="http://schemas.openxmlformats.org/officeDocument/2006/relationships/image" Target="media/image57.png"/><Relationship Id="rId65" Type="http://schemas.openxmlformats.org/officeDocument/2006/relationships/image" Target="media/image57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7.png"/><Relationship Id="rId69" Type="http://schemas.openxmlformats.org/officeDocument/2006/relationships/image" Target="media/image57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4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1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4.png"/><Relationship Id="rId120" Type="http://schemas.openxmlformats.org/officeDocument/2006/relationships/image" Target="media/image95.png"/><Relationship Id="rId121" Type="http://schemas.openxmlformats.org/officeDocument/2006/relationships/image" Target="media/image95.png"/><Relationship Id="rId122" Type="http://schemas.openxmlformats.org/officeDocument/2006/relationships/image" Target="media/image95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6.png"/><Relationship Id="rId126" Type="http://schemas.openxmlformats.org/officeDocument/2006/relationships/image" Target="media/image97.png"/><Relationship Id="rId127" Type="http://schemas.openxmlformats.org/officeDocument/2006/relationships/image" Target="media/image98.png"/><Relationship Id="rId128" Type="http://schemas.openxmlformats.org/officeDocument/2006/relationships/image" Target="media/image97.png"/><Relationship Id="rId129" Type="http://schemas.openxmlformats.org/officeDocument/2006/relationships/image" Target="media/image36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png"/><Relationship Id="rId134" Type="http://schemas.openxmlformats.org/officeDocument/2006/relationships/image" Target="media/image103.png"/><Relationship Id="rId135" Type="http://schemas.openxmlformats.org/officeDocument/2006/relationships/image" Target="media/image104.png"/><Relationship Id="rId136" Type="http://schemas.openxmlformats.org/officeDocument/2006/relationships/image" Target="media/image105.png"/><Relationship Id="rId137" Type="http://schemas.openxmlformats.org/officeDocument/2006/relationships/image" Target="media/image106.png"/><Relationship Id="rId138" Type="http://schemas.openxmlformats.org/officeDocument/2006/relationships/image" Target="media/image103.png"/><Relationship Id="rId139" Type="http://schemas.openxmlformats.org/officeDocument/2006/relationships/image" Target="media/image106.png"/><Relationship Id="rId140" Type="http://schemas.openxmlformats.org/officeDocument/2006/relationships/image" Target="media/image107.png"/><Relationship Id="rId141" Type="http://schemas.openxmlformats.org/officeDocument/2006/relationships/image" Target="media/image108.png"/><Relationship Id="rId142" Type="http://schemas.openxmlformats.org/officeDocument/2006/relationships/image" Target="media/image109.png"/><Relationship Id="rId143" Type="http://schemas.openxmlformats.org/officeDocument/2006/relationships/image" Target="media/image110.png"/><Relationship Id="rId144" Type="http://schemas.openxmlformats.org/officeDocument/2006/relationships/image" Target="media/image111.png"/><Relationship Id="rId145" Type="http://schemas.openxmlformats.org/officeDocument/2006/relationships/image" Target="media/image111.png"/><Relationship Id="rId146" Type="http://schemas.openxmlformats.org/officeDocument/2006/relationships/image" Target="media/image111.png"/><Relationship Id="rId147" Type="http://schemas.openxmlformats.org/officeDocument/2006/relationships/image" Target="media/image112.png"/><Relationship Id="rId148" Type="http://schemas.openxmlformats.org/officeDocument/2006/relationships/image" Target="media/image111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111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image" Target="media/image122.png"/><Relationship Id="rId160" Type="http://schemas.openxmlformats.org/officeDocument/2006/relationships/image" Target="media/image123.png"/><Relationship Id="rId161" Type="http://schemas.openxmlformats.org/officeDocument/2006/relationships/image" Target="media/image121.png"/><Relationship Id="rId162" Type="http://schemas.openxmlformats.org/officeDocument/2006/relationships/image" Target="media/image124.png"/><Relationship Id="rId163" Type="http://schemas.openxmlformats.org/officeDocument/2006/relationships/image" Target="media/image125.png"/><Relationship Id="rId164" Type="http://schemas.openxmlformats.org/officeDocument/2006/relationships/image" Target="media/image123.png"/><Relationship Id="rId165" Type="http://schemas.openxmlformats.org/officeDocument/2006/relationships/image" Target="media/image125.png"/><Relationship Id="rId166" Type="http://schemas.openxmlformats.org/officeDocument/2006/relationships/image" Target="media/image126.png"/><Relationship Id="rId167" Type="http://schemas.openxmlformats.org/officeDocument/2006/relationships/image" Target="media/image127.pn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23:00Z</dcterms:created>
  <dc:creator/>
  <dc:description/>
  <dc:language>en-US</dc:language>
  <cp:lastModifiedBy>PC</cp:lastModifiedBy>
  <cp:lastPrinted>2020-01-08T14:23:00Z</cp:lastPrinted>
  <dcterms:modified xsi:type="dcterms:W3CDTF">2020-01-07T22:24:00Z</dcterms:modified>
  <cp:revision>2</cp:revision>
  <dc:subject/>
  <dc:title/>
</cp:coreProperties>
</file>