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1125200</wp:posOffset>
            </wp:positionH>
            <wp:positionV relativeFrom="page">
              <wp:posOffset>12331700</wp:posOffset>
            </wp:positionV>
            <wp:extent cx="3429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八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组数中，能作为一个三角形三边边长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如图中，正确画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高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7620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33475" cy="809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52525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14450" cy="771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等腰三角形的一个外角是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则其底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大小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828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所示，若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123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所示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400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所示，则下面图形中与图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一定全等的三角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38200" cy="91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781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771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752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619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现添加以下的哪个条件仍不能判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85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将一副直角三角板按如图所示的位置放置，使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三角板的一条直角边和含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角的三角板的一条直角边放在同一条直线上，则∠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028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线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延长线上的点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下列说法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面积相等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．其中正确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38225" cy="8286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个多边形的每个外角都是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这个多边形边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等腰三角形的两边长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这个等腰三角形的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52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一个直角三角形纸片，剪去直角后，得到一个四边形，则∠</w:t>
      </w:r>
      <w:r>
        <w:rPr>
          <w:rFonts w:eastAsia="仿宋" w:cs="仿宋" w:ascii="仿宋" w:hAnsi="仿宋"/>
          <w:b/>
          <w:szCs w:val="21"/>
        </w:rPr>
        <w:t>1+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628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那么添加下列一个条件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后，使它们能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162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角平分线上的若干点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图中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全等三角形；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图中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全等三角形；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图中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对全等三角形；依此规律，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图形中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对全等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020185" cy="1047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一个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的每一个内角都等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这个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的内角和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是角平分线，它们相交于为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高，求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904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求证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1715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角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457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同一条直线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8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8477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：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5525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我们把形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图形称之为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字形”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条件下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并且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分别相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试解答下列问题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01110" cy="1152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请直接写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之间的数量关系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仔细观察，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字形”的个数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当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度时，求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上一点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000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厘米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厘米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．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厘米的速度由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同时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上以每秒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厘米的速度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秒）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相等，经过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后，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是否全等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不相等，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多少时，能够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1485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各组数中，能作为一个三角形三边边长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中任意两边之和大于第三边，任意两边之差小于第三边．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不满足三边关系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不满足三边关系，故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满足三边关系，故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不满足三边关系，故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如图中，正确画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高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762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33475" cy="8096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52525" cy="8286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14450" cy="7715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哪一条边上的高，即从所对的顶点向这条边或者条边的延长线作垂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画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边上高就是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等腰三角形的一个外角是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则其底角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题目没有明确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的外角是顶角还是底角的外角，要进行讨论，然而，当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的外角在底角处时，是不成立的，所以本题只有一种情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的外角在底角处时，则底角＝</w:t>
      </w:r>
      <w:r>
        <w:rPr>
          <w:rFonts w:eastAsia="仿宋" w:cs="仿宋" w:ascii="仿宋" w:hAnsi="仿宋"/>
          <w:b/>
          <w:szCs w:val="21"/>
        </w:rPr>
        <w:t>180°﹣8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因此两底角和＝</w:t>
      </w:r>
      <w:r>
        <w:rPr>
          <w:rFonts w:eastAsia="仿宋" w:cs="仿宋" w:ascii="仿宋" w:hAnsi="仿宋"/>
          <w:b/>
          <w:szCs w:val="21"/>
        </w:rPr>
        <w:t>200°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故此种情况不成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只有一种情况：即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的外角在顶角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底角＝</w:t>
      </w:r>
      <w:r>
        <w:rPr>
          <w:rFonts w:eastAsia="仿宋" w:cs="仿宋" w:ascii="仿宋" w:hAnsi="仿宋"/>
          <w:b/>
          <w:szCs w:val="21"/>
        </w:rPr>
        <w:t>80°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大小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8286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的一个外角等于和它不相邻的两个内角的和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三角形的外角的性质可知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szCs w:val="21"/>
        </w:rPr>
        <w:t>1﹣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所示，若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0150" cy="11239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已知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就可以根据全等三角形的对应边的比相等，即可求得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，即可得到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所示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4001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外角，故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再根据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的外角，故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进而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外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的外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＞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所示，则下面图形中与图中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一定全等的三角形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38200" cy="914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7810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7715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7524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6191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全等三角形的判定方法进行逐个验证，做题时要找准对应边，对应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图有两边相等，而夹角不一定相等，二者不一定全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图与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有两边及其夹边相等，二者全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图有两边相等，而夹角不一定相等，二者不一定全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图与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有两角相等，二者不一定全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相交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现添加以下的哪个条件仍不能判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0858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欲使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可根据全等三角形判定定理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添加条件，逐一证明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公共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如添加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等量关系可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利用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即可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如添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因为</w:t>
      </w:r>
      <w:r>
        <w:rPr>
          <w:rFonts w:eastAsia="仿宋" w:cs="仿宋" w:ascii="仿宋" w:hAnsi="仿宋"/>
          <w:b/>
          <w:i/>
          <w:szCs w:val="21"/>
        </w:rPr>
        <w:t>SSA</w:t>
      </w:r>
      <w:r>
        <w:rPr>
          <w:rFonts w:ascii="仿宋" w:hAnsi="仿宋" w:cs="仿宋" w:eastAsia="仿宋"/>
          <w:b/>
          <w:szCs w:val="21"/>
        </w:rPr>
        <w:t>，不能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所以此选项不能作为添加的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将一副直角三角板按如图所示的位置放置，使含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角的三角板的一条直角边和含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角的三角板的一条直角边放在同一条直线上，则∠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1028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三角形的内角和得出∠</w:t>
      </w:r>
      <w:r>
        <w:rPr>
          <w:rFonts w:eastAsia="仿宋" w:cs="仿宋" w:ascii="仿宋" w:hAnsi="仿宋"/>
          <w:b/>
          <w:i/>
          <w:szCs w:val="21"/>
        </w:rPr>
        <w:t>CG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再利用∠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2382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G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szCs w:val="21"/>
        </w:rPr>
        <w:t>α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+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线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延长线上的点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下列说法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面积相等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．其中正确的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38225" cy="8286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，结合已知条件与全等的判定方法对选项一一进行分析论证，排除错误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又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，可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中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等底等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面积相等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△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，可知∠</w:t>
      </w:r>
      <w:r>
        <w:rPr>
          <w:rFonts w:eastAsia="仿宋" w:cs="仿宋" w:ascii="仿宋" w:hAnsi="仿宋"/>
          <w:b/>
          <w:i/>
          <w:szCs w:val="21"/>
        </w:rPr>
        <w:t>F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个多边形的每个外角都是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则这个多边形边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外角和除以外角的度数即可得到边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360÷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这个多边形边数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等腰三角形的两边长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这个等腰三角形的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依据非负数的性质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然后得到三角形的三边长，接下来，利用三角形的三边关系进行验证，最后求得三角形的周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腰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三边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周长＝</w:t>
      </w:r>
      <w:r>
        <w:rPr>
          <w:rFonts w:eastAsia="仿宋" w:cs="仿宋" w:ascii="仿宋" w:hAnsi="仿宋"/>
          <w:b/>
          <w:szCs w:val="21"/>
        </w:rPr>
        <w:t>5+5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腰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三边长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+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不能组成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4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52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线将三角形面积分为相等的两部分可知：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的面积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是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面积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依此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一个直角三角形纸片，剪去直角后，得到一个四边形，则∠</w:t>
      </w:r>
      <w:r>
        <w:rPr>
          <w:rFonts w:eastAsia="仿宋" w:cs="仿宋" w:ascii="仿宋" w:hAnsi="仿宋"/>
          <w:b/>
          <w:szCs w:val="21"/>
        </w:rPr>
        <w:t>1+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7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6286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的内角和与平角定义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根据题意可知∠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3+∠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szCs w:val="21"/>
        </w:rPr>
        <w:t>1+∠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+180°﹣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szCs w:val="21"/>
        </w:rPr>
        <w:t>3+∠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60°﹣9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62075" cy="6286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那么添加下列一个条件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CB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i/>
          <w:szCs w:val="21"/>
          <w:u w:val="single"/>
        </w:rPr>
        <w:t>CD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后，使它们能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1620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是公共边，具备了两组边对应相等，故添加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C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后可分别根据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能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而添加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后则不能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，能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eastAsia="仿宋" w:cs="仿宋" w:ascii="仿宋" w:hAnsi="仿宋"/>
          <w:b/>
          <w:szCs w:val="21"/>
        </w:rPr>
        <w:t>…</w:t>
      </w:r>
      <w:r>
        <w:rPr>
          <w:rFonts w:ascii="仿宋" w:hAnsi="仿宋" w:cs="仿宋" w:eastAsia="仿宋"/>
          <w:b/>
          <w:szCs w:val="21"/>
        </w:rPr>
        <w:t>为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角平分线上的若干点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图中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全等三角形；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图中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全等三角形；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图中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对全等三角形；依此规律，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图形中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对全等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020185" cy="10477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形得出当第一个图形时，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全等三角形；当第二个图形时，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全等三角形；当第三个图形时，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对全等三角形；根据以上结果得出当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形时，图中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全等三角形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第一个图形时，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全等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第二个图形时，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全等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第三个图形时，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对全等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第四个图形时，有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全等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形时，图中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个全等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图形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（对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一个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的每一个内角都等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这个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边形的内角和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首先求出外角度数，再用</w:t>
      </w:r>
      <w:r>
        <w:rPr>
          <w:rFonts w:eastAsia="仿宋" w:cs="仿宋" w:ascii="仿宋" w:hAnsi="仿宋"/>
          <w:b/>
          <w:szCs w:val="21"/>
        </w:rPr>
        <w:t>360°</w:t>
      </w:r>
      <w:r>
        <w:rPr>
          <w:rFonts w:ascii="仿宋" w:hAnsi="仿宋" w:cs="仿宋" w:eastAsia="仿宋"/>
          <w:b/>
          <w:szCs w:val="21"/>
        </w:rPr>
        <w:t>除以外角度数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内角度数</w:t>
      </w:r>
      <w:r>
        <w:rPr>
          <w:rFonts w:eastAsia="仿宋" w:cs="仿宋" w:ascii="仿宋" w:hAnsi="仿宋"/>
          <w:b/>
          <w:szCs w:val="21"/>
        </w:rPr>
        <w:t>150°×</w:t>
      </w:r>
      <w:r>
        <w:rPr>
          <w:rFonts w:ascii="仿宋" w:hAnsi="仿宋" w:cs="仿宋" w:eastAsia="仿宋"/>
          <w:b/>
          <w:szCs w:val="21"/>
        </w:rPr>
        <w:t>内角的个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每一个内角都等于</w:t>
      </w:r>
      <w:r>
        <w:rPr>
          <w:rFonts w:eastAsia="仿宋" w:cs="仿宋" w:ascii="仿宋" w:hAnsi="仿宋"/>
          <w:b/>
          <w:szCs w:val="21"/>
        </w:rPr>
        <w:t>1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每一个外角都等于</w:t>
      </w:r>
      <w:r>
        <w:rPr>
          <w:rFonts w:eastAsia="仿宋" w:cs="仿宋" w:ascii="仿宋" w:hAnsi="仿宋"/>
          <w:b/>
          <w:szCs w:val="21"/>
        </w:rPr>
        <w:t>180°﹣1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边数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°÷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内角和：</w:t>
      </w:r>
      <w:r>
        <w:rPr>
          <w:rFonts w:eastAsia="仿宋" w:cs="仿宋" w:ascii="仿宋" w:hAnsi="仿宋"/>
          <w:b/>
          <w:szCs w:val="21"/>
        </w:rPr>
        <w:t>12×1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是角平分线，它们相交于为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高，求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9048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直角三角形的两个锐角互余，求得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再根据角平分线的定义，求得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最后根据三角形内角和定理，求得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中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是高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是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45°﹣2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9048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求证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1715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证明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中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0100" cy="571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F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外角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4573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根据直角三角形两锐角互余求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由邻补角定义得出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0°</w:t>
      </w:r>
      <w:r>
        <w:rPr>
          <w:rFonts w:ascii="仿宋" w:hAnsi="仿宋" w:cs="仿宋" w:eastAsia="仿宋"/>
          <w:b/>
          <w:szCs w:val="21"/>
        </w:rPr>
        <w:t>．再根据角平分线定义即可求出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根据三角形外角的性质得出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6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，再根据平行线的性质即可求出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的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6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在同一条直线上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8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8477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推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全等三角形的性质得到：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F</w:t>
      </w:r>
      <w:r>
        <w:rPr>
          <w:rFonts w:ascii="仿宋" w:hAnsi="仿宋" w:cs="仿宋" w:eastAsia="仿宋"/>
          <w:b/>
          <w:szCs w:val="21"/>
        </w:rPr>
        <w:t>，进而得出结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571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知，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8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</w:t>
      </w:r>
      <w:r>
        <w:rPr>
          <w:rFonts w:ascii="仿宋" w:hAnsi="仿宋" w:cs="仿宋" w:eastAsia="仿宋"/>
          <w:b/>
          <w:szCs w:val="21"/>
        </w:rPr>
        <w:t>（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80°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5°+88°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7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7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已知：如图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04975" cy="15525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构造全等三角形，再根据角平分线的性质即可证明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“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证△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2001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571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（角平分线上点到角的两边距离相等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△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33500" cy="5715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P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我们把形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图形称之为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字形”．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条件下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并且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分别相交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．试解答下列问题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01110" cy="11525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请直接写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之间的数量关系：</w:t>
      </w:r>
      <w:r>
        <w:rPr>
          <w:rFonts w:ascii="仿宋" w:hAnsi="仿宋" w:cs="仿宋" w:eastAsia="仿宋"/>
          <w:b/>
          <w:szCs w:val="21"/>
          <w:u w:val="single"/>
        </w:rPr>
        <w:t>　∠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+∠</w:t>
      </w:r>
      <w:r>
        <w:rPr>
          <w:rFonts w:eastAsia="仿宋" w:cs="仿宋" w:ascii="仿宋" w:hAnsi="仿宋"/>
          <w:b/>
          <w:i/>
          <w:szCs w:val="21"/>
          <w:u w:val="single"/>
        </w:rPr>
        <w:t>D</w:t>
      </w:r>
      <w:r>
        <w:rPr>
          <w:rFonts w:ascii="仿宋" w:hAnsi="仿宋" w:cs="仿宋" w:eastAsia="仿宋"/>
          <w:b/>
          <w:szCs w:val="21"/>
          <w:u w:val="single"/>
        </w:rPr>
        <w:t>＝∠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eastAsia="仿宋" w:cs="仿宋" w:ascii="仿宋" w:hAnsi="仿宋"/>
          <w:b/>
          <w:szCs w:val="21"/>
          <w:u w:val="single"/>
        </w:rPr>
        <w:t>+∠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仔细观察，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字形”的个数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当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度时，求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三角形内角和定理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字形”的定义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结论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故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字形”共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∠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C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C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∠</w:t>
      </w:r>
      <w:r>
        <w:rPr>
          <w:rFonts w:eastAsia="仿宋" w:cs="仿宋" w:ascii="仿宋" w:hAnsi="仿宋"/>
          <w:b/>
          <w:i/>
          <w:szCs w:val="21"/>
        </w:rPr>
        <w:t>DA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CP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度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°+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上一点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垂足分别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000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根据等边对等角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全等三角形的对应边相等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判定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HL</w:t>
      </w:r>
      <w:r>
        <w:rPr>
          <w:rFonts w:ascii="仿宋" w:hAnsi="仿宋" w:cs="仿宋" w:eastAsia="仿宋"/>
          <w:b/>
          <w:szCs w:val="21"/>
        </w:rPr>
        <w:t>），得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进而得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垂直平分线上，再根据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可得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垂直平分线上，进而得到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即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为等腰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平分线上一点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E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△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O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垂直平分线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，已知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厘米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厘米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．如果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厘米的速度由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同时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上以每秒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厘米的速度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秒）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长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相等，经过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后，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是否全等，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不相等，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为多少时，能够使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14859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表示出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时间和速度分别求得两个三角形中的边的长，根据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判定两个三角形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全等三角形应满足的条件探求边之间的关系，再根据路程＝速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时间公式，先求得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的时间，再求得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全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∵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秒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厘米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厘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5715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Q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的运动速度不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≠</w:t>
      </w:r>
      <w:r>
        <w:rPr>
          <w:rFonts w:eastAsia="仿宋" w:cs="仿宋" w:ascii="仿宋" w:hAnsi="仿宋"/>
          <w:b/>
          <w:i/>
          <w:szCs w:val="21"/>
        </w:rPr>
        <w:t>CQ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△</w:t>
      </w:r>
      <w:r>
        <w:rPr>
          <w:rFonts w:eastAsia="仿宋" w:cs="仿宋" w:ascii="仿宋" w:hAnsi="仿宋"/>
          <w:b/>
          <w:i/>
          <w:szCs w:val="21"/>
        </w:rPr>
        <w:t>BP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PQ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运动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V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2400" cy="5143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70" r="-2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厘米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59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23.png"/><Relationship Id="rId70" Type="http://schemas.openxmlformats.org/officeDocument/2006/relationships/image" Target="media/image63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03:00Z</dcterms:created>
  <dc:creator/>
  <dc:description/>
  <dc:language>en-US</dc:language>
  <cp:lastModifiedBy>PC</cp:lastModifiedBy>
  <cp:lastPrinted>2020-01-13T14:03:00Z</cp:lastPrinted>
  <dcterms:modified xsi:type="dcterms:W3CDTF">2020-01-12T22:04:00Z</dcterms:modified>
  <cp:revision>2</cp:revision>
  <dc:subject/>
  <dc:title/>
</cp:coreProperties>
</file>