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604500</wp:posOffset>
            </wp:positionH>
            <wp:positionV relativeFrom="page">
              <wp:posOffset>10401300</wp:posOffset>
            </wp:positionV>
            <wp:extent cx="292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长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四根水条，选其中三根组成三角形，有几种选法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种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种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种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种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果三角形的一个外角的平分线平行于三角形的一边，那么这个三角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等腰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等边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等腰直角三角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若一个多边形的内角和与它的外角和相等，则这个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五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六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是两个全等三角形，图中的字母表示三角形的边长，则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9239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4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6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添加以下哪一个条件仍不能判定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要测量池塘两岸相对的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，小明在池塘外取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上的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再画出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垂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一条直线上，这时测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就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依据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78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HL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在线段、角、等腰三角形、直角三角形中，有几类是轴对称图形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类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类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类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类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点的坐标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等腰三角形的腰和底边长分别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它的周长等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9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3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4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3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 xml:space="preserve">14 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的角平分线上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垂线交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P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923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三角形的内角之比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该三角形的最大内角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要使五边形木架（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根木条钉成）不变形，至少要再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根木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742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部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是钝角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动点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上的动点，则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最小值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647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分别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和高线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3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028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线，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直接写出中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我们把两组邻边分别相等的四边形叫做“筝形”，请你自己画一个筝形，并猜想筝形的角或者对角线有什么性质，然后用全等三角形的知识证明你的猜想（选择一个结论证明即可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《几何原本》是一部集前人思想和欧几里得个人创造性于一体的不朽之作，它建立了一套从公理、定义出发，论证命题得到定理的几何学论证方法，形成了一个严密的逻辑体系﹣﹣﹣几何学．以下是《几何原本》第一卷中的命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请完成它的证明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命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：如果一个三角形有两个角相等，那么这两个角所对的边也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其中必有一个较大，不妨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即等于又大于，显然是矛盾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假设不成立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933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尺规作图：经过已知直线外一点作这条直线的垂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和直线外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：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垂线，使它经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步骤写出作图过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说出所作直线就是求作垂线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790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对称图形为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判断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的形状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133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942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延长线上，且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判断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位置关系，为什么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判断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的数量关系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609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长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四根水条，选其中三根组成三角形，有几种选法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种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种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种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种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三边关系：两边之和大于第三边，两边之和小于第三边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可以选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三种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果三角形的一个外角的平分线平行于三角形的一边，那么这个三角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等腰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等边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等腰直角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可依据题意线作出简单的图形，结合图形可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进而可得其为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923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若一个多边形的内角和与它的外角和相等，则这个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五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六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多边形的内角和公式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与多边形的外角和定理列式进行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多边形的边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根据题意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这个多边形是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是两个全等三角形，图中的字母表示三角形的边长，则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923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4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6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内角和定理计算出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度数，然后再根据全等三角形的对应角相等可得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6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三角形内角和可得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54°﹣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两个全等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923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添加以下哪一个条件仍不能判定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104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欲使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可根据全等三角形判定定理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添加条件，逐一证明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如添加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不能证明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，能证明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，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如添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，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，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要测量池塘两岸相对的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，小明在池塘外取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上的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再画出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垂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一条直线上，这时测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就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依据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781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HL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全等三角形的判定进行判断，注意看题目中提供了哪些证明全等的要素，要根据已知选择判断方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证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用到的条件是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用到的是两角及这两角的夹边对应相等即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这一方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在线段、角、等腰三角形、直角三角形中，有几类是轴对称图形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类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类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类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类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线段、角、等腰三角形都是轴对称图形，共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点的坐标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平面直角坐标系中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对称点的坐标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记忆方法是结合平面直角坐标系的图形记忆，另一种记忆方法是记住：关于横轴的对称点，横坐标不变，纵坐标变成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点的坐标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点的坐标是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等腰三角形的腰和底边长分别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它的周长等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9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3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4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3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 xml:space="preserve">14 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等腰三角形的两边分别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但没有明确哪是底边，哪是腰，所以有两种情况，需要分类讨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等腰三角形的腰和底边长分别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它的周长＝</w:t>
      </w:r>
      <w:r>
        <w:rPr>
          <w:rFonts w:eastAsia="仿宋" w:cs="仿宋" w:ascii="仿宋" w:hAnsi="仿宋"/>
          <w:b/>
          <w:szCs w:val="21"/>
        </w:rPr>
        <w:t>5+5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的角平分线上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垂线交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P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9239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全等三角形的性质、角平分线的性质以及等腰三角形的性质，即可得到正确结论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的角平分线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P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P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O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O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P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P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C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P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P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不一定成立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923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三角形的内角之比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该三角形的最大内角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2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三角形的三个内角的度数分别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三角形内角和定理得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然后解方程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后计算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三角形的三个内角的度数分别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要使五边形木架（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根木条钉成）不变形，至少要再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根木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742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三角形具有稳定性，其它多边形不具有稳定性，把多边形分割成三角形则多边形的形状就不会改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再钉上两根木条，就可以使五边形分成三个三角形．故至少要再钉两根木条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部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三角形的内角和定理可得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60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再由三角形的三条角平分线交于一点，可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根据角平分线定义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60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12287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是钝角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题意画出图形，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再根据三角形的面积公式列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0477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动点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上的动点，则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最小值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647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作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依据勾股定理，即可得到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根据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三点共线，且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的最小值等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长，利用勾股定理求得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长，即可得到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三点共线，且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的最小值等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D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最小值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143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分别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和高线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3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028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角平分线和三角形的内角和定理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三角形外角的性质结合三角形的高线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因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3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45°﹣73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2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因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2°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1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4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因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4°﹣9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线，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直接写出中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1906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根据全等三角形的判定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构造全等三角形，再根据三角形的三边关系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我们把两组邻边分别相等的四边形叫做“筝形”，请你自己画一个筝形，并猜想筝形的角或者对角线有什么性质，然后用全等三角形的知识证明你的猜想（选择一个结论证明即可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垂直，理由为：利用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得到三角形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与三角形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全等，利用全等三角形对应角相等得到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角平分线，利用三线合一性质即可得证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 解：已知：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在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571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2477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《几何原本》是一部集前人思想和欧几里得个人创造性于一体的不朽之作，它建立了一套从公理、定义出发，论证命题得到定理的几何学论证方法，形成了一个严密的逻辑体系﹣﹣﹣几何学．以下是《几何原本》第一卷中的命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请完成它的证明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命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：如果一个三角形有两个角相等，那么这两个角所对的边也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</w:t>
      </w:r>
      <w:r>
        <w:rPr>
          <w:rFonts w:ascii="仿宋" w:hAnsi="仿宋" w:cs="仿宋" w:eastAsia="仿宋"/>
          <w:b/>
          <w:szCs w:val="21"/>
          <w:u w:val="single"/>
        </w:rPr>
        <w:t>　△</w:t>
      </w:r>
      <w:r>
        <w:rPr>
          <w:rFonts w:eastAsia="仿宋" w:cs="仿宋" w:ascii="仿宋" w:hAnsi="仿宋"/>
          <w:b/>
          <w:i/>
          <w:szCs w:val="21"/>
          <w:u w:val="single"/>
        </w:rPr>
        <w:t>ABC</w:t>
      </w:r>
      <w:r>
        <w:rPr>
          <w:rFonts w:ascii="仿宋" w:hAnsi="仿宋" w:cs="仿宋" w:eastAsia="仿宋"/>
          <w:b/>
          <w:szCs w:val="21"/>
          <w:u w:val="single"/>
        </w:rPr>
        <w:t>中，∠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AB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AC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其中必有一个较大，不妨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BD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C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  <w:u w:val="single"/>
        </w:rPr>
        <w:t>　∠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AC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BC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C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SAS</w:t>
      </w:r>
      <w:r>
        <w:rPr>
          <w:rFonts w:ascii="仿宋" w:hAnsi="仿宋" w:cs="仿宋" w:eastAsia="仿宋"/>
          <w:b/>
          <w:szCs w:val="21"/>
          <w:u w:val="single"/>
        </w:rPr>
        <w:t>）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  <w:u w:val="single"/>
        </w:rPr>
        <w:t>　（全等三角形的对应角相等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  <w:u w:val="single"/>
        </w:rPr>
        <w:t>　（三角形外角性质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即等于又大于，显然是矛盾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假设不成立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933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运用反证法进行证明，反证法的一般步骤是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假设命题的结论不成立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从这个假设出发，经过推理论证，得出矛盾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由矛盾判定假设不正确，从而肯定原命题的结论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已知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其中必有一个较大，不妨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（全等三角形的对应角相等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（三角形外角性质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即等于又大于，显然是矛盾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假设不成立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；（全等三角形的对应角相等）；（三角形外角性质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933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尺规作图：经过已知直线外一点作这条直线的垂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和直线外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：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垂线，使它经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步骤写出作图过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说出所作直线就是求作垂线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7905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首先根据题意写出已知求作，进而根据过直线外一点向直线作垂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只要证明直线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垂直平分线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法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任意取一点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两旁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的长为半径作弧，交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分别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圆心，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为半径作弧，两弧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就是所求的垂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理由：由作图可知：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15049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对称图形为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判断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的形状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1334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平行线的性质，根据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即可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只要证明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F</w:t>
      </w:r>
      <w:r>
        <w:rPr>
          <w:rFonts w:ascii="仿宋" w:hAnsi="仿宋" w:cs="仿宋" w:eastAsia="仿宋"/>
          <w:b/>
          <w:szCs w:val="21"/>
        </w:rPr>
        <w:t>，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9429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证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是等边三角形，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全等三角形的性质可得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由三角形内角和定理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9810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延长线上，且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判断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位置关系，为什么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判断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的数量关系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6097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等腰三角形的性质证明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平行线等分线段定理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6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6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11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08:00Z</dcterms:created>
  <dc:creator/>
  <dc:description/>
  <dc:language>en-US</dc:language>
  <cp:lastModifiedBy>PC</cp:lastModifiedBy>
  <cp:lastPrinted>2020-01-10T14:08:00Z</cp:lastPrinted>
  <dcterms:modified xsi:type="dcterms:W3CDTF">2020-01-09T22:09:00Z</dcterms:modified>
  <cp:revision>2</cp:revision>
  <dc:subject/>
  <dc:title/>
</cp:coreProperties>
</file>