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page">
              <wp:posOffset>11379200</wp:posOffset>
            </wp:positionH>
            <wp:positionV relativeFrom="page">
              <wp:posOffset>10896600</wp:posOffset>
            </wp:positionV>
            <wp:extent cx="3683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八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图形不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66750" cy="6762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466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77" r="-8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552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5" r="-6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57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计算结果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5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所示，若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0150" cy="1123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.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距离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28775" cy="1123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5 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4 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3 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2 </w:t>
      </w:r>
      <w:r>
        <w:rPr>
          <w:rFonts w:eastAsia="仿宋" w:cs="仿宋" w:ascii="仿宋" w:hAnsi="仿宋"/>
          <w:b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个居民小区的位置成三角形，现决定在三个小区之间修建一个购物超市，使超市到三个小区的距离相等，则超市应建在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81100" cy="904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两边高线的交点处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两边中线的交点处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两边垂直平分线的交点处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在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内角平分线的交点处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垂直平分线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分别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的周长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8191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等腰三角形的一个角是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则它的底角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5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内一点，分别作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关于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的对称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PMN</w:t>
      </w:r>
      <w:r>
        <w:rPr>
          <w:rFonts w:ascii="仿宋" w:hAnsi="仿宋" w:cs="仿宋" w:eastAsia="仿宋"/>
          <w:b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438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7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所示，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8477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所示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一点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则图中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关系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28800" cy="971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szCs w:val="21"/>
        </w:rPr>
        <w:t>1+∠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szCs w:val="21"/>
        </w:rPr>
        <w:t>1+3∠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∠1﹣∠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对称的点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等腰三角形的一边等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另一边等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此三角形的周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已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根据“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，还需要一个条件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可证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52550" cy="838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85900" cy="8953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14400" cy="12763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0.12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解不等式组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14400" cy="7239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在平面直角坐标系中，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三个顶点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．请画出平面直角坐标系，并在其中画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12192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垂直平分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求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得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14450" cy="13906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13525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：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的延长线上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点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求证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腰三角形．（过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90650" cy="14287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DEC</w:t>
      </w:r>
      <w:r>
        <w:rPr>
          <w:rFonts w:ascii="仿宋" w:hAnsi="仿宋" w:cs="仿宋" w:eastAsia="仿宋"/>
          <w:b/>
          <w:szCs w:val="21"/>
        </w:rPr>
        <w:t>都是等腰直角三角形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延长线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猜想线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数量关系和位置关系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不必证明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部一点时，使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两侧，其它条件不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请你在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补全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结论成立吗？若成立，请证明；若不成立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29560" cy="11334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ascii="仿宋" w:hAnsi="仿宋" w:cs="仿宋" w:eastAsia="仿宋"/>
          <w:b/>
          <w:szCs w:val="21"/>
        </w:rPr>
        <w:t>上，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MPB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底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线上，且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试探究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之间的数量关系，并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47825" cy="12001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图形不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66750" cy="6762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4667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77" r="-8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5524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65" r="-6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5715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轴对称图形的概念对各选项分析判断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是轴对称图形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是轴对称图形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不是轴对称图形，故本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是轴对称图形，故本选项不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计算结果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5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幂的乘方以及合并同类项、同底数幂的乘除法运算法则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无法计算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，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5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2</w:t>
      </w:r>
      <w:r>
        <w:rPr>
          <w:rFonts w:ascii="仿宋" w:hAnsi="仿宋" w:cs="仿宋" w:eastAsia="仿宋"/>
          <w:b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所示，若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0150" cy="11239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.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已知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，根据全等三角形的对应边相等，求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，即可得到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距离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28775" cy="11239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5 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4 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3 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2 </w:t>
      </w:r>
      <w:r>
        <w:rPr>
          <w:rFonts w:eastAsia="仿宋" w:cs="仿宋" w:ascii="仿宋" w:hAnsi="仿宋"/>
          <w:b/>
          <w:i/>
          <w:szCs w:val="21"/>
        </w:rPr>
        <w:t>c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过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由已知条件，根据角平分线上的点到角的两边的距离相等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过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是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平分线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90675" cy="10858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个居民小区的位置成三角形，现决定在三个小区之间修建一个购物超市，使超市到三个小区的距离相等，则超市应建在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81100" cy="9048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两边高线的交点处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两边中线的交点处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两边垂直平分线的交点处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在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内角平分线的交点处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要求到三小区的距离相等，首先思考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小区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小区距离相等，根据线段垂直平分线定理的逆定理知满足条件的点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垂直平分线上，同理到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小区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小区的距离相等的点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垂直平分线上，于是到三个小区的距离相等的点应是其交点，答案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线段的垂直平分线的性质：线段的垂直平分线上的点到线段的两个端点的距离相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超市应建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两边垂直平分线的交点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垂直平分线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分别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的周长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8191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垂直平分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可求得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继而求得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的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垂直平分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的周长是：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等腰三角形的一个角是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则它的底角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这个角为底角和顶角两种情况讨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底角为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时，则底角为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顶角为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时，由三角形内角和定理可求得底角为：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底角为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内一点，分别作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关于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的对称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PMN</w:t>
      </w:r>
      <w:r>
        <w:rPr>
          <w:rFonts w:ascii="仿宋" w:hAnsi="仿宋" w:cs="仿宋" w:eastAsia="仿宋"/>
          <w:b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4382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轴对称的性质可得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N</w:t>
      </w:r>
      <w:r>
        <w:rPr>
          <w:rFonts w:ascii="仿宋" w:hAnsi="仿宋" w:cs="仿宋" w:eastAsia="仿宋"/>
          <w:b/>
          <w:szCs w:val="21"/>
        </w:rPr>
        <w:t>，然后根据三角形的周长定义求出△</w:t>
      </w:r>
      <w:r>
        <w:rPr>
          <w:rFonts w:eastAsia="仿宋" w:cs="仿宋" w:ascii="仿宋" w:hAnsi="仿宋"/>
          <w:b/>
          <w:i/>
          <w:szCs w:val="21"/>
        </w:rPr>
        <w:t>PMN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从而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∵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关于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的对称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PMN</w:t>
      </w:r>
      <w:r>
        <w:rPr>
          <w:rFonts w:ascii="仿宋" w:hAnsi="仿宋" w:cs="仿宋" w:eastAsia="仿宋"/>
          <w:b/>
          <w:szCs w:val="21"/>
        </w:rPr>
        <w:t>的周长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PMN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所示，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8477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求出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的度数，再根据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可得出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的度数，由三角形内角和定理求出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度数，进而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+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E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DE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60°﹣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﹣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所示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一点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则图中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关系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28800" cy="9715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szCs w:val="21"/>
        </w:rPr>
        <w:t>1+∠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szCs w:val="21"/>
        </w:rPr>
        <w:t>1+3∠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∠1﹣∠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结合图形，根据等腰三角形的性质、内角与外角的关系及三角形内角和定理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的外角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+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2∠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+180°﹣2∠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3∠1﹣∠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对称的点的坐标为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，﹣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对称点的性质，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对称点的坐标特点：横坐标不变，纵坐标互为相反数．即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对称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坐标是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对称的点的坐标为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1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根据同底数幂的乘法法则计算即可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根据积的乘方运算法则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+4+5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等腰三角形的一边等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另一边等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此三角形的周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此题先要分类讨论，已知等腰三角形的一边等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另一边等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先根据三角形的三边关系判定能否组成三角形，若能则求出其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为腰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为底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2+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不能构成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腰为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2+7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能构成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等腰三角形的周长为：</w:t>
      </w:r>
      <w:r>
        <w:rPr>
          <w:rFonts w:eastAsia="仿宋" w:cs="仿宋" w:ascii="仿宋" w:hAnsi="仿宋"/>
          <w:b/>
          <w:szCs w:val="21"/>
        </w:rPr>
        <w:t>7+7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此三角形的周长为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已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根据“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，还需要一个条件</w:t>
      </w:r>
      <w:r>
        <w:rPr>
          <w:rFonts w:ascii="仿宋" w:hAnsi="仿宋" w:cs="仿宋" w:eastAsia="仿宋"/>
          <w:b/>
          <w:szCs w:val="21"/>
          <w:u w:val="single"/>
        </w:rPr>
        <w:t>　∠</w:t>
      </w:r>
      <w:r>
        <w:rPr>
          <w:rFonts w:eastAsia="仿宋" w:cs="仿宋" w:ascii="仿宋" w:hAnsi="仿宋"/>
          <w:b/>
          <w:i/>
          <w:szCs w:val="21"/>
          <w:u w:val="single"/>
        </w:rPr>
        <w:t>DAB</w:t>
      </w:r>
      <w:r>
        <w:rPr>
          <w:rFonts w:ascii="仿宋" w:hAnsi="仿宋" w:cs="仿宋" w:eastAsia="仿宋"/>
          <w:b/>
          <w:szCs w:val="21"/>
          <w:u w:val="single"/>
        </w:rPr>
        <w:t>＝∠</w:t>
      </w:r>
      <w:r>
        <w:rPr>
          <w:rFonts w:eastAsia="仿宋" w:cs="仿宋" w:ascii="仿宋" w:hAnsi="仿宋"/>
          <w:b/>
          <w:i/>
          <w:szCs w:val="21"/>
          <w:u w:val="single"/>
        </w:rPr>
        <w:t>CBA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可证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52550" cy="8382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要使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具备了两组边对应相等，还缺少边或角对应相等的条件，结合判定方法及图形进行选择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需添加的条件是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A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证明：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填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85900" cy="8953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已知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可求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中，利用互余关系求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再利用含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的直角三角形的性质求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于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7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14400" cy="12763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直角三角形的性质得到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2.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根据等腰三角形的性质得到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根据直角三角形的性质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2.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FE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14400" cy="12763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0.12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按照同底数幂乘法计算，再合并同类项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按照幂的乘方进行运算，同时确定整个式子的符号，再按照同底数幂运算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先进行符号化简，再按照积的乘方简算，最后再计算乘法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按照单项式乘以多项式的运算法则，展开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0.12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  <w:szCs w:val="21"/>
        </w:rPr>
        <w:t>×0.12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×0.12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×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×9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9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1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解不等式组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14400" cy="7239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求出每一个不等式的解集，根据口诀：同大取大、同小取小、大小小大中间找、大大小小无解了确定不等式组的解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解不等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不等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不等式组的解集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在平面直角坐标系中，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三个顶点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．请画出平面直角坐标系，并在其中画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轴对称图形的性质得出对应点位置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即为所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66950" cy="22669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12192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全等三角形的判定定理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可以证得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，然后由“全等三角形的对应边相等”即可证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在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5715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（全等三角形的对应边相等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垂直平分线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求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得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14450" cy="13906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等腰和三角形内角和定理求出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ascii="仿宋" w:hAnsi="仿宋" w:cs="仿宋" w:eastAsia="仿宋"/>
          <w:b/>
          <w:szCs w:val="21"/>
        </w:rPr>
        <w:t>，根据线段垂直平分线的性质得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求出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即可求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垂直平分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5°﹣5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△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13525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平行线性质得出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证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EC</w:t>
      </w:r>
      <w:r>
        <w:rPr>
          <w:rFonts w:ascii="仿宋" w:hAnsi="仿宋" w:cs="仿宋" w:eastAsia="仿宋"/>
          <w:b/>
          <w:szCs w:val="21"/>
        </w:rPr>
        <w:t>，推出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根据等腰三角形的三线合一定理推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BEC</w:t>
      </w:r>
      <w:r>
        <w:rPr>
          <w:rFonts w:ascii="仿宋" w:hAnsi="仿宋" w:cs="仿宋" w:eastAsia="仿宋"/>
          <w:b/>
          <w:szCs w:val="21"/>
        </w:rPr>
        <w:t>中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5715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E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：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的延长线上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点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求证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腰三角形．（过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90650" cy="14287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根据平行线的性质可得出∠</w:t>
      </w:r>
      <w:r>
        <w:rPr>
          <w:rFonts w:eastAsia="仿宋" w:cs="仿宋" w:ascii="仿宋" w:hAnsi="仿宋"/>
          <w:b/>
          <w:i/>
          <w:szCs w:val="21"/>
        </w:rPr>
        <w:t>GD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DG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结合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以及∠</w:t>
      </w:r>
      <w:r>
        <w:rPr>
          <w:rFonts w:eastAsia="仿宋" w:cs="仿宋" w:ascii="仿宋" w:hAnsi="仿宋"/>
          <w:b/>
          <w:i/>
          <w:szCs w:val="21"/>
        </w:rPr>
        <w:t>DFG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FC</w:t>
      </w:r>
      <w:r>
        <w:rPr>
          <w:rFonts w:ascii="仿宋" w:hAnsi="仿宋" w:cs="仿宋" w:eastAsia="仿宋"/>
          <w:b/>
          <w:szCs w:val="21"/>
        </w:rPr>
        <w:t>可证出△</w:t>
      </w:r>
      <w:r>
        <w:rPr>
          <w:rFonts w:eastAsia="仿宋" w:cs="仿宋" w:ascii="仿宋" w:hAnsi="仿宋"/>
          <w:b/>
          <w:i/>
          <w:szCs w:val="21"/>
        </w:rPr>
        <w:t>G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根据全等三角形的性质可得出</w:t>
      </w:r>
      <w:r>
        <w:rPr>
          <w:rFonts w:eastAsia="仿宋" w:cs="仿宋" w:ascii="仿宋" w:hAnsi="仿宋"/>
          <w:b/>
          <w:i/>
          <w:szCs w:val="21"/>
        </w:rPr>
        <w:t>G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结合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可得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GD</w:t>
      </w:r>
      <w:r>
        <w:rPr>
          <w:rFonts w:ascii="仿宋" w:hAnsi="仿宋" w:cs="仿宋" w:eastAsia="仿宋"/>
          <w:b/>
          <w:szCs w:val="21"/>
        </w:rPr>
        <w:t>，进而可得出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G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由此即可证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腰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如图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GD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G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GDF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G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G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G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G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腰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4573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DEC</w:t>
      </w:r>
      <w:r>
        <w:rPr>
          <w:rFonts w:ascii="仿宋" w:hAnsi="仿宋" w:cs="仿宋" w:eastAsia="仿宋"/>
          <w:b/>
          <w:szCs w:val="21"/>
        </w:rPr>
        <w:t>都是等腰直角三角形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延长线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猜想线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数量关系和位置关系：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BE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i/>
          <w:szCs w:val="21"/>
          <w:u w:val="single"/>
        </w:rPr>
        <w:t>AD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i/>
          <w:szCs w:val="21"/>
          <w:u w:val="single"/>
        </w:rPr>
        <w:t>BE</w:t>
      </w:r>
      <w:r>
        <w:rPr>
          <w:rFonts w:eastAsia="仿宋" w:cs="仿宋" w:ascii="仿宋" w:hAnsi="仿宋"/>
          <w:b/>
          <w:szCs w:val="21"/>
          <w:u w:val="single"/>
        </w:rPr>
        <w:t>⊥</w:t>
      </w:r>
      <w:r>
        <w:rPr>
          <w:rFonts w:eastAsia="仿宋" w:cs="仿宋" w:ascii="仿宋" w:hAnsi="仿宋"/>
          <w:b/>
          <w:i/>
          <w:szCs w:val="21"/>
          <w:u w:val="single"/>
        </w:rPr>
        <w:t>AD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（不必证明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部一点时，使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两侧，其它条件不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请你在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补全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结论成立吗？若成立，请证明；若不成立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29560" cy="11334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判定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，运用全等三角形的性质，即可得到线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数量关系和位置关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依据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部一点时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两侧，其它条件不变，即可补全图形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判定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，运用全等三角形的性质，即可得到线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数量关系和位置关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38350" cy="14954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结论仍然成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证明：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DEC</w:t>
      </w:r>
      <w:r>
        <w:rPr>
          <w:rFonts w:ascii="仿宋" w:hAnsi="仿宋" w:cs="仿宋" w:eastAsia="仿宋"/>
          <w:b/>
          <w:szCs w:val="21"/>
        </w:rPr>
        <w:t>都是等腰直角三角形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F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ascii="仿宋" w:hAnsi="仿宋" w:cs="仿宋" w:eastAsia="仿宋"/>
          <w:b/>
          <w:szCs w:val="21"/>
        </w:rPr>
        <w:t>上，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MPB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底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线上，且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试探究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之间的数量关系，并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47825" cy="12001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，可得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又∠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ascii="仿宋" w:hAnsi="仿宋" w:cs="仿宋" w:eastAsia="仿宋"/>
          <w:b/>
          <w:szCs w:val="21"/>
        </w:rPr>
        <w:t>，可求∠</w:t>
      </w:r>
      <w:r>
        <w:rPr>
          <w:rFonts w:eastAsia="仿宋" w:cs="仿宋" w:ascii="仿宋" w:hAnsi="仿宋"/>
          <w:b/>
          <w:i/>
          <w:szCs w:val="21"/>
        </w:rPr>
        <w:t>B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由三角形的外角性质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的中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根据等腰三角形三线合一的性质，可得∠</w:t>
      </w:r>
      <w:r>
        <w:rPr>
          <w:rFonts w:eastAsia="仿宋" w:cs="仿宋" w:ascii="仿宋" w:hAnsi="仿宋"/>
          <w:b/>
          <w:i/>
          <w:szCs w:val="21"/>
        </w:rPr>
        <w:t>CA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M</w:t>
      </w:r>
      <w:r>
        <w:rPr>
          <w:rFonts w:ascii="仿宋" w:hAnsi="仿宋" w:cs="仿宋" w:eastAsia="仿宋"/>
          <w:b/>
          <w:szCs w:val="21"/>
        </w:rPr>
        <w:t>，从而可证△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ascii="仿宋" w:hAnsi="仿宋" w:cs="仿宋" w:eastAsia="仿宋"/>
          <w:b/>
          <w:szCs w:val="21"/>
        </w:rPr>
        <w:t>，进而证明△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PBM</w:t>
      </w:r>
      <w:r>
        <w:rPr>
          <w:rFonts w:ascii="仿宋" w:hAnsi="仿宋" w:cs="仿宋" w:eastAsia="仿宋"/>
          <w:b/>
          <w:szCs w:val="21"/>
        </w:rPr>
        <w:t>，可证出∠</w:t>
      </w:r>
      <w:r>
        <w:rPr>
          <w:rFonts w:eastAsia="仿宋" w:cs="仿宋" w:ascii="仿宋" w:hAnsi="仿宋"/>
          <w:b/>
          <w:i/>
          <w:szCs w:val="21"/>
        </w:rPr>
        <w:t>AM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进而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P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∠</w:t>
      </w:r>
      <w:r>
        <w:rPr>
          <w:rFonts w:eastAsia="仿宋" w:cs="仿宋" w:ascii="仿宋" w:hAnsi="仿宋"/>
          <w:b/>
          <w:i/>
          <w:szCs w:val="21"/>
        </w:rPr>
        <w:t>MPB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609725" cy="12096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上的中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角平分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底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线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角平分线上，即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，又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是公共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M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M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B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PB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M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M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M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M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M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M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M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MA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M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的数量关系为：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0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7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6:27:00Z</dcterms:created>
  <dc:creator/>
  <dc:description/>
  <dc:language>en-US</dc:language>
  <cp:lastModifiedBy>PC</cp:lastModifiedBy>
  <cp:lastPrinted>2020-01-19T14:27:00Z</cp:lastPrinted>
  <dcterms:modified xsi:type="dcterms:W3CDTF">2020-01-18T22:28:00Z</dcterms:modified>
  <cp:revision>2</cp:revision>
  <dc:subject/>
  <dc:title/>
</cp:coreProperties>
</file>