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2014200</wp:posOffset>
            </wp:positionH>
            <wp:positionV relativeFrom="page">
              <wp:posOffset>122936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6858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590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1" r="-6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结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124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 xml:space="preserve">6               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所示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下面四个结论中，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82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面积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周长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同一直线上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度数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085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两个正方形边长分別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则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66775" cy="942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取两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M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则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边长的三角形的形状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295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锐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钝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而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射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上一个动点，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123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8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2096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等腰三角形的其中两边长分别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已知这两边不相等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该等腰三角形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式子表示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072×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且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00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1552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请用尺规作出它的外角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证明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923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981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长方形的长和宽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厘米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厘米，如果长方形的长和宽各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新长方形的面积比原长方形的面积减少了多少平方厘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减少的面积恰好等于原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试确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我们已经学习过多项式除以单项式，多项式除以多项式一般可用竖式计算，步骤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把被除式、除式按某个字母作降幂接列，井把所块的项用零补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除式的第一项除以除式第一项，得到商式的第一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用商式的一项去乘除式，把积写在被除式下面（同类项对齐），消去相等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把减得的差当作新的被除式，再按照上面的方法继续演算，直到余式为零或余式的次数低于除式的次数时为止，被除式＝除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商式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余式，若余式为零，说明这个多项式能被另一个多项式整除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计算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可用竖式除法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除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商式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余式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阅读材料，请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的商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余式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能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整除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2047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等边三角形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且垂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在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作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求证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962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负半轴上，直角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纵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射线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试探究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63085" cy="14954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685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66775" cy="647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590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61" r="-6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47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轴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轴对称图形，故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轴对称图形，故此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结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根据同底数幂的乘法法则，合并同类项法则，幂的乘方法则以及同底数幂的除法法则逐一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不是同类项，所以不能合并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本选项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12477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 xml:space="preserve">6               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各项化简得到结果，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所示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下面四个结论中，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8286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面积相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周长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性质得出对应角相等，对应边相等，推出两三角形面积相等，周长相等，再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面积相等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的周长相等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∵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eastAsia="仿宋" w:cs="仿宋" w:ascii="仿宋" w:hAnsi="仿宋"/>
          <w:b/>
          <w:szCs w:val="21"/>
        </w:rPr>
        <w:t>≠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∵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同一直线上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度数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7905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2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三角形外角性质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+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等式左边利用多项式乘多项式法则计算，利用多项式相等的条件求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r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0858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根据角平分线上的点到角的两边距离相等可得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然后利用“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证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GH</w:t>
      </w:r>
      <w:r>
        <w:rPr>
          <w:rFonts w:ascii="仿宋" w:hAnsi="仿宋" w:cs="仿宋" w:eastAsia="仿宋"/>
          <w:b/>
          <w:szCs w:val="21"/>
        </w:rPr>
        <w:t>全等，根据全等三角形的面积相等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DH</w:t>
      </w:r>
      <w:r>
        <w:rPr>
          <w:rFonts w:ascii="仿宋" w:hAnsi="仿宋" w:cs="仿宋" w:eastAsia="仿宋"/>
          <w:b/>
          <w:szCs w:val="21"/>
        </w:rPr>
        <w:t>，设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然后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H</w:t>
      </w:r>
      <w:r>
        <w:rPr>
          <w:rFonts w:ascii="仿宋" w:hAnsi="仿宋" w:cs="仿宋" w:eastAsia="仿宋"/>
          <w:b/>
          <w:szCs w:val="21"/>
        </w:rPr>
        <w:t>列出方程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0858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GH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DG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DH</w:t>
      </w:r>
      <w:r>
        <w:rPr>
          <w:rFonts w:ascii="仿宋" w:hAnsi="仿宋" w:cs="仿宋" w:eastAsia="仿宋"/>
          <w:b/>
          <w:szCs w:val="21"/>
        </w:rPr>
        <w:t>，设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38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两个正方形边长分別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则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66775" cy="9429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形和三角形的面积的和差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﹣2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阴影部分的面积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7﹣1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取两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M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则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边长的三角形的形状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295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锐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钝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而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HN</w:t>
      </w:r>
      <w:r>
        <w:rPr>
          <w:rFonts w:ascii="仿宋" w:hAnsi="仿宋" w:cs="仿宋" w:eastAsia="仿宋"/>
          <w:b/>
          <w:szCs w:val="21"/>
        </w:rPr>
        <w:t>．想办法证明∠</w:t>
      </w:r>
      <w:r>
        <w:rPr>
          <w:rFonts w:eastAsia="仿宋" w:cs="仿宋" w:ascii="仿宋" w:hAnsi="仿宋"/>
          <w:b/>
          <w:i/>
          <w:szCs w:val="21"/>
        </w:rPr>
        <w:t>H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  <w:i/>
          <w:szCs w:val="21"/>
        </w:rPr>
        <w:t>H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H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5811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B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B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NB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N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B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边长的三角形△</w:t>
      </w:r>
      <w:r>
        <w:rPr>
          <w:rFonts w:eastAsia="仿宋" w:cs="仿宋" w:ascii="仿宋" w:hAnsi="仿宋"/>
          <w:b/>
          <w:i/>
          <w:szCs w:val="21"/>
        </w:rPr>
        <w:t>NCH</w:t>
      </w:r>
      <w:r>
        <w:rPr>
          <w:rFonts w:ascii="仿宋" w:hAnsi="仿宋" w:cs="仿宋" w:eastAsia="仿宋"/>
          <w:b/>
          <w:szCs w:val="21"/>
        </w:rPr>
        <w:t>是钝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4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利用单项式乘以单项式法则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比较容易，考查平面直角坐标系中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关于原点的对称点是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即关于原点的对称点，横纵坐标都变成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中心对称的性质，得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是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射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上一个动点，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PQ</w:t>
      </w:r>
      <w:r>
        <w:rPr>
          <w:rFonts w:eastAsia="仿宋" w:cs="仿宋" w:ascii="仿宋" w:hAnsi="仿宋"/>
          <w:b/>
          <w:szCs w:val="21"/>
          <w:u w:val="single"/>
        </w:rPr>
        <w:t>≥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1239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垂线段最短可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最短，再根据角平分线上的点到角的两边距离相等可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垂线段最短可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最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最小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8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4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2096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等腰三角形的性质可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由三角形外角的性质可得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即可求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D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8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8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78°﹣7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4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等腰三角形的其中两边长分别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已知这两边不相等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该等腰三角形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式子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为两种情况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三角形的三边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三角形的三边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看看是否符合三角形的三边关系定理，符合时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分为两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等腰三角形的腰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角形的三边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符合三角形的三边关系定理，此时三角形的周长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等腰三角形的腰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角形的三边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＜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不符合三角形的三边关系定理，此时不存在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072×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szCs w:val="21"/>
        </w:rPr>
        <w:t>8072×2019</w:t>
      </w:r>
      <w:r>
        <w:rPr>
          <w:rFonts w:ascii="仿宋" w:hAnsi="仿宋" w:cs="仿宋" w:eastAsia="仿宋"/>
          <w:b/>
          <w:szCs w:val="21"/>
        </w:rPr>
        <w:t>变为</w:t>
      </w:r>
      <w:r>
        <w:rPr>
          <w:rFonts w:eastAsia="仿宋" w:cs="仿宋" w:ascii="仿宋" w:hAnsi="仿宋"/>
          <w:b/>
          <w:szCs w:val="21"/>
        </w:rPr>
        <w:t>4038×4036</w:t>
      </w:r>
      <w:r>
        <w:rPr>
          <w:rFonts w:ascii="仿宋" w:hAnsi="仿宋" w:cs="仿宋" w:eastAsia="仿宋"/>
          <w:b/>
          <w:szCs w:val="21"/>
        </w:rPr>
        <w:t>，再套用平方差公式计算得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×4036×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036×403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037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4037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03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乘法公式进而化简，再利用整式的除法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且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00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延长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先证出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再根据三线合一的性质得出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延长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571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763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，且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15525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推出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请用尺规作出它的外角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证明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9239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尺规作外角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再进行证明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52600" cy="1066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即为所求作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9810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线段的垂直平分线的性质得到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从而得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是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+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是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长方形的长和宽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厘米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厘米，如果长方形的长和宽各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新长方形的面积比原长方形的面积减少了多少平方厘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减少的面积恰好等于原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试确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表示出原来长方形与新长方形的面积，相减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列出等式，化简即可求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新长方形的面积比原长方形的面积减少了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平方厘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2﹣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我们已经学习过多项式除以单项式，多项式除以多项式一般可用竖式计算，步骤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把被除式、除式按某个字母作降幂接列，井把所块的项用零补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除式的第一项除以除式第一项，得到商式的第一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用商式的一项去乘除式，把积写在被除式下面（同类项对齐），消去相等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把减得的差当作新的被除式，再按照上面的方法继续演算，直到余式为零或余式的次数低于除式的次数时为止，被除式＝除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商式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余式，若余式为零，说明这个多项式能被另一个多项式整除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计算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可用竖式除法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除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商式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余式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阅读材料，请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的商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余式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能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整除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20478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整式除法的竖式计算方法，这个进行进行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整式除法的竖式计算方法，要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能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整除，即余式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可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……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1857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81935" cy="1409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能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整除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等边三角形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且垂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在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上作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求证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9620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直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此时使得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最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对称性和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角所对直角边等于斜边的一半即可证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71650" cy="17430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即为所求作的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对称性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负半轴上，直角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纵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射线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试探究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63085" cy="14954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易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根据等腰直角三角形的性质得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利用等角的余角相等得到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，则可根据“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证明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FH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H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N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，即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85875" cy="15335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14573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∠</w:t>
      </w:r>
      <w:r>
        <w:rPr>
          <w:rFonts w:eastAsia="仿宋" w:cs="仿宋" w:ascii="仿宋" w:hAnsi="仿宋"/>
          <w:b/>
          <w:i/>
          <w:szCs w:val="21"/>
        </w:rPr>
        <w:t>HA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AF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A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F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F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4382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H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H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N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3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4:00Z</dcterms:created>
  <dc:creator/>
  <dc:description/>
  <dc:language>en-US</dc:language>
  <cp:lastModifiedBy>PC</cp:lastModifiedBy>
  <cp:lastPrinted>2020-02-20T14:14:00Z</cp:lastPrinted>
  <dcterms:modified xsi:type="dcterms:W3CDTF">2020-02-19T22:15:00Z</dcterms:modified>
  <cp:revision>2</cp:revision>
  <dc:subject/>
  <dc:title/>
</cp:coreProperties>
</file>