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7.png" ContentType="image/png"/>
  <Override PartName="/word/media/image133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46.png" ContentType="image/png"/>
  <Override PartName="/word/media/image132.png" ContentType="image/png"/>
  <Override PartName="/word/media/image144.png" ContentType="image/png"/>
  <Override PartName="/word/media/image5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10591800</wp:posOffset>
            </wp:positionH>
            <wp:positionV relativeFrom="page">
              <wp:posOffset>101854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式子是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组三条线段组成的三角形是直角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添加下列条件，不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1009650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式计算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71650" cy="8096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剪两张对边平行且宽度相同的纸条随意交叉叠放在一起，转动其中一张，重合部分构成一个四边形，则下列结论中不一定成立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990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直径的圆恰好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阴影部分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0477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4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4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在数轴上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对角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长为半径画弧，交正半轴于一点，则这个点表示的实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5810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用两块完全相同的直角三角形拼下列图形：一定能拼成的图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等腰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等边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⑥</w:t>
      </w:r>
      <w:r>
        <w:rPr>
          <w:rFonts w:ascii="仿宋" w:hAnsi="仿宋" w:cs="仿宋" w:eastAsia="仿宋"/>
          <w:b/>
          <w:szCs w:val="21"/>
        </w:rPr>
        <w:t>正方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⑤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⑤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⑤⑥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④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菱形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1715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已知圆柱底面的周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柱高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在圆柱的侧面上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嵌有一圈金属丝，则这圈金属丝的周长最小为（　　）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1239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838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要使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一个三角形的三边长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使此三角形是直角三角形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《九章算术》中的“折竹抵地”问题：今有竹高一丈，末折抵地，去根四尺，问折者高几何？意思是：一根竹子，原高一丈（一丈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），一阵风将竹子折断，其竹梢恰好抵地，抵地处离竹子底部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尺远．问折断处离地面的高度是多少？设折断处离地面的高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可列方程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3620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两点，且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的度数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104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下列各式的值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如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吗？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8477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请阅读下列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：现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，排列形式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请把它们分割后拼接成一个新的正方形，要求：画出分割线并在正方形网格图（图中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用实线画出拼接成的新正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东同学的做法是：设新正方形的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依题意，割补前后图形的面积相等，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此可知新正方形的边长等于两个小正方形组成的矩形对角线的长，于是，画出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所示的分割线，拼出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所示的新正方形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58435" cy="1104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你参考小东同学的做法，解决如下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现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，排列形式如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，请把它们分割后拼接成一个新的正方形，要求：在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中画出分割线，并在图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的正方形网格图（图中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用实线画出拼接成的新正方形．（说明：直接画出图形，不要求写分析过程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是小亮和小芳的解答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39310" cy="15240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的解法是错误的，错误的原因在于未能正确地运用二次根式的性质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化简，再求值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，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11144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，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一点，且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任一点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写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之间数量关系，并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05025" cy="11239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观察、思考与验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一个重要公式的几何解释，请你写出这个公式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同一直线上．试说明：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伽菲尔德（</w:t>
      </w:r>
      <w:r>
        <w:rPr>
          <w:rFonts w:eastAsia="仿宋" w:cs="仿宋" w:ascii="仿宋" w:hAnsi="仿宋"/>
          <w:b/>
          <w:szCs w:val="21"/>
        </w:rPr>
        <w:t>1881</w:t>
      </w:r>
      <w:r>
        <w:rPr>
          <w:rFonts w:ascii="仿宋" w:hAnsi="仿宋" w:cs="仿宋" w:eastAsia="仿宋"/>
          <w:b/>
          <w:szCs w:val="21"/>
        </w:rPr>
        <w:t>年任美国第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届总统）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公式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证明了勾股定理（发表在</w:t>
      </w:r>
      <w:r>
        <w:rPr>
          <w:rFonts w:eastAsia="仿宋" w:cs="仿宋" w:ascii="仿宋" w:hAnsi="仿宋"/>
          <w:b/>
          <w:szCs w:val="21"/>
        </w:rPr>
        <w:t>1876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的《新英格兰教育日志》上），请你写出验证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277235" cy="16478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上移动时，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能否为矩形？若能，此时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为等于多少（直接写出结果）？若不能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上移动时，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能否为菱形？若能，此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为等于多少（直接写出结果）？若不能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9048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式子是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228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最简二次根式定义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最简二次根式，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组三条线段组成的三角形是直角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欲求证是否为直角三角形，利用勾股定理的逆定理即可．这里给出三边的长，只要验证两小边的平方和等于最长边的平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≠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能构成直角三角形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能构成直角三角形，故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≠1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能构成直角三角形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能构成直角三角形，故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添加下列条件，不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10096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平行四边形的判定方法，即可得到不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的条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时，不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故此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时，依据两组对边分别平行的四边形是平行四边形，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时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依据两组对边分别平行的四边形是平行四边形，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时，依据一组对边平行且相等的四边形是平行四边形，能判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式计算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方差公式进行计算；根据二次根式的乘法法则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进行判断；根据二次根式的加减法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进行判断；根据二次根式的除法法则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的计算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的计算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的计算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的计算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71650" cy="8096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平行四边形的性质得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，证出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剪两张对边平行且宽度相同的纸条随意交叉叠放在一起，转动其中一张，重合部分构成一个四边形，则下列结论中不一定成立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9906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可判断重叠部分为平行四边形，且两条纸条宽度相同；再由平行四边形的等积转换可得邻边相等，则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菱形．所以根据菱形的性质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用两张等宽的纸条交叉重叠地放在一起而组成的图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（对边相互平行的四边形是平行四边形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分别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上的高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（两纸条相同，纸条宽度相同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D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菱形（邻边相等的平行四边形是菱形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（菱形的对角相等）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（平行四边形的对边相等）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果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时，该等式成立．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不一定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990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直径的圆恰好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阴影部分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0477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4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4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，进而可得出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直径的圆的面积，再根据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阴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圆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直径的圆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阴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圆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×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在数轴上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对角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长为半径画弧，交正半轴于一点，则这个点表示的实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5810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利用实数与数轴的关系及直角三角形三边的关系（勾股定理）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勾股定理可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个点表示的实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用两块完全相同的直角三角形拼下列图形：一定能拼成的图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等腰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等边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⑥</w:t>
      </w:r>
      <w:r>
        <w:rPr>
          <w:rFonts w:ascii="仿宋" w:hAnsi="仿宋" w:cs="仿宋" w:eastAsia="仿宋"/>
          <w:b/>
          <w:szCs w:val="21"/>
        </w:rPr>
        <w:t>正方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⑤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⑤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⑤⑥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此题需要动手操作或画图，用两块完全相同的直角三角形可以拼成平行四边形、矩形、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能拼出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等腰三角形、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平行四边形、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菱形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1715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菱形的性质结合锐角三角三角函数关系得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坐标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菱形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sin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：（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1715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已知圆柱底面的周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柱高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在圆柱的侧面上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嵌有一圈金属丝，则这圈金属丝的周长最小为（　　）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1239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求丝线的长，需将圆柱的侧面展开，进而根据“两点之间线段最短”得出结果，在求线段长时，根据勾股定理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把圆柱的侧面展开，得到矩形，则这圈金属丝的周长最小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圆柱底面的周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柱高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圈金属丝的周长最小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43100" cy="11525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8382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勾股定理的逆定理可判定△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是直角三角形，所以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即可求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2476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要使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≥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有意义的条件可得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≥0</w:t>
      </w:r>
      <w:r>
        <w:rPr>
          <w:rFonts w:ascii="仿宋" w:hAnsi="仿宋" w:cs="仿宋" w:eastAsia="仿宋"/>
          <w:b/>
          <w:szCs w:val="21"/>
        </w:rPr>
        <w:t>，再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一个三角形的三边长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使此三角形是直角三角形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已知直角三角形的两边长，但未明确这两条边是直角边还是斜边，因此两条边中的较长边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既可以是直角边，也可以是斜边，所以求第三边的长必须分类讨论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是斜边或直角边的两种情况，然后利用勾股定理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第三边为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是直角边，则第三边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斜边，由勾股定理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是斜边，则第三边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直角边，由勾股定理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第三边的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《九章算术》中的“折竹抵地”问题：今有竹高一丈，末折抵地，去根四尺，问折者高几何？意思是：一根竹子，原高一丈（一丈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），一阵风将竹子折断，其竹梢恰好抵地，抵地处离竹子底部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尺远．问折断处离地面的高度是多少？设折断处离地面的高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可列方程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4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（</w:t>
      </w:r>
      <w:r>
        <w:rPr>
          <w:rFonts w:eastAsia="仿宋" w:cs="仿宋" w:ascii="仿宋" w:hAnsi="仿宋"/>
          <w:b/>
          <w:szCs w:val="21"/>
          <w:u w:val="single"/>
        </w:rPr>
        <w:t>10﹣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3620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竹子折断后刚好构成一直角三角形，设竹子折断处离地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斜边为（</w:t>
      </w:r>
      <w:r>
        <w:rPr>
          <w:rFonts w:eastAsia="仿宋" w:cs="仿宋" w:ascii="仿宋" w:hAnsi="仿宋"/>
          <w:b/>
          <w:szCs w:val="21"/>
        </w:rPr>
        <w:t>1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尺，利用勾股定理解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竹子折断处离地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斜边为（</w:t>
      </w:r>
      <w:r>
        <w:rPr>
          <w:rFonts w:eastAsia="仿宋" w:cs="仿宋" w:ascii="仿宋" w:hAnsi="仿宋"/>
          <w:b/>
          <w:szCs w:val="21"/>
        </w:rPr>
        <w:t>1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勾股定理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两点，且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的度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1049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根据正方形的性质可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结合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即可利用全等三角形的判定定理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可证出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，进而可得出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利用替换法可得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结合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利用全等三角形的判定定理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可证出△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，从而得出∠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5715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1334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二次根式的乘除法则和完全平方公式计算，然后合并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8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+4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下列各式的值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可以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然后根据完全平方公式即可得到所求式子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可以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然后根据平方差公式即可得到所求式子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如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吗？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8477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勾股定理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勾股定理的逆定理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请阅读下列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：现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，排列形式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请把它们分割后拼接成一个新的正方形，要求：画出分割线并在正方形网格图（图中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用实线画出拼接成的新正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东同学的做法是：设新正方形的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依题意，割补前后图形的面积相等，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此可知新正方形的边长等于两个小正方形组成的矩形对角线的长，于是，画出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所示的分割线，拼出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所示的新正方形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58435" cy="11049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你参考小东同学的做法，解决如下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现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，排列形式如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，请把它们分割后拼接成一个新的正方形，要求：在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中画出分割线，并在图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的正方形网格图（图中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用实线画出拼接成的新正方形．（说明：直接画出图形，不要求写分析过程．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参考小东同学的做法，可得新正方形的边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此可知新正方形的边长等于三个小正方形组成的矩形对角线的长．于是，画出分割线，拼出新正方形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所画图形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39210" cy="20383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说明：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与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所画图形正确各得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．分割方法不唯一，正确者相应给分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是小亮和小芳的解答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39310" cy="15240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  <w:u w:val="single"/>
        </w:rPr>
        <w:t>　小亮　</w:t>
      </w:r>
      <w:r>
        <w:rPr>
          <w:rFonts w:ascii="仿宋" w:hAnsi="仿宋" w:cs="仿宋" w:eastAsia="仿宋"/>
          <w:b/>
          <w:szCs w:val="21"/>
        </w:rPr>
        <w:t>的解法是错误的，错误的原因在于未能正确地运用二次根式的性质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2286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化简，再求值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二次根式的性质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二次根式的性质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再进一步化简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然后再代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亮的解法是错误的，错误的原因在于未能正确地运用二次根式的性质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2286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小亮；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0075" cy="228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×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2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，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11144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平行四边形的性质，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再证明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BO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开证明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可以作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根据勾股定理求得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高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即可求得其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B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作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81200" cy="1095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G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EG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勾股定理，得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，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一点，且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任一点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写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之间数量关系，并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05025" cy="112395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三角形的一个外角等于与它不相邻的两个内角的和可得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然后求出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再根据等角对等边可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利用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面积列式求解即可得到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57400" cy="10858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观察、思考与验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一个重要公式的几何解释，请你写出这个公式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eastAsia="仿宋" w:cs="仿宋" w:ascii="仿宋" w:hAnsi="仿宋"/>
          <w:b/>
          <w:i/>
          <w:szCs w:val="21"/>
          <w:u w:val="single"/>
        </w:rPr>
        <w:t>ab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同一直线上．试说明：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伽菲尔德（</w:t>
      </w:r>
      <w:r>
        <w:rPr>
          <w:rFonts w:eastAsia="仿宋" w:cs="仿宋" w:ascii="仿宋" w:hAnsi="仿宋"/>
          <w:b/>
          <w:szCs w:val="21"/>
        </w:rPr>
        <w:t>1881</w:t>
      </w:r>
      <w:r>
        <w:rPr>
          <w:rFonts w:ascii="仿宋" w:hAnsi="仿宋" w:cs="仿宋" w:eastAsia="仿宋"/>
          <w:b/>
          <w:szCs w:val="21"/>
        </w:rPr>
        <w:t>年任美国第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届总统）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公式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证明了勾股定理（发表在</w:t>
      </w:r>
      <w:r>
        <w:rPr>
          <w:rFonts w:eastAsia="仿宋" w:cs="仿宋" w:ascii="仿宋" w:hAnsi="仿宋"/>
          <w:b/>
          <w:szCs w:val="21"/>
        </w:rPr>
        <w:t>1876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的《新英格兰教育日志》上），请你写出验证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277235" cy="164782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大正方形面积的两种计算方法即可得出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全等三角形的性质得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再由角的互余关系得出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证明四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是梯形，由四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的面积的两种计算方法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解：这个公式是完全平方公式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大正方形的边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大正方形的面积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大正方形的面积＝两个小正方形的面积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两个矩形的面积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证明：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即四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是梯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上移动时，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能否为矩形？若能，此时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为等于多少（直接写出结果）？若不能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上移动时，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能否为菱形？若能，此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为等于多少（直接写出结果）？若不能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9048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易证得△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，则可得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又由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即可判定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时，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为矩形，由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即可求得此时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不垂直，即可得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不能为菱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能为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为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不能为菱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，且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不垂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不能为菱形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7.png"/><Relationship Id="rId52" Type="http://schemas.openxmlformats.org/officeDocument/2006/relationships/image" Target="media/image33.png"/><Relationship Id="rId53" Type="http://schemas.openxmlformats.org/officeDocument/2006/relationships/image" Target="media/image33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3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8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8.png"/><Relationship Id="rId81" Type="http://schemas.openxmlformats.org/officeDocument/2006/relationships/image" Target="media/image57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0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6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79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80.png"/><Relationship Id="rId110" Type="http://schemas.openxmlformats.org/officeDocument/2006/relationships/image" Target="media/image80.png"/><Relationship Id="rId111" Type="http://schemas.openxmlformats.org/officeDocument/2006/relationships/image" Target="media/image80.png"/><Relationship Id="rId112" Type="http://schemas.openxmlformats.org/officeDocument/2006/relationships/image" Target="media/image80.png"/><Relationship Id="rId113" Type="http://schemas.openxmlformats.org/officeDocument/2006/relationships/image" Target="media/image80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2.png"/><Relationship Id="rId117" Type="http://schemas.openxmlformats.org/officeDocument/2006/relationships/image" Target="media/image83.png"/><Relationship Id="rId118" Type="http://schemas.openxmlformats.org/officeDocument/2006/relationships/image" Target="media/image83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image" Target="media/image83.png"/><Relationship Id="rId122" Type="http://schemas.openxmlformats.org/officeDocument/2006/relationships/image" Target="media/image84.png"/><Relationship Id="rId123" Type="http://schemas.openxmlformats.org/officeDocument/2006/relationships/image" Target="media/image85.png"/><Relationship Id="rId124" Type="http://schemas.openxmlformats.org/officeDocument/2006/relationships/image" Target="media/image86.png"/><Relationship Id="rId125" Type="http://schemas.openxmlformats.org/officeDocument/2006/relationships/image" Target="media/image87.png"/><Relationship Id="rId126" Type="http://schemas.openxmlformats.org/officeDocument/2006/relationships/image" Target="media/image88.png"/><Relationship Id="rId127" Type="http://schemas.openxmlformats.org/officeDocument/2006/relationships/image" Target="media/image89.png"/><Relationship Id="rId128" Type="http://schemas.openxmlformats.org/officeDocument/2006/relationships/image" Target="media/image90.png"/><Relationship Id="rId129" Type="http://schemas.openxmlformats.org/officeDocument/2006/relationships/image" Target="media/image91.png"/><Relationship Id="rId130" Type="http://schemas.openxmlformats.org/officeDocument/2006/relationships/image" Target="media/image91.png"/><Relationship Id="rId131" Type="http://schemas.openxmlformats.org/officeDocument/2006/relationships/image" Target="media/image92.png"/><Relationship Id="rId132" Type="http://schemas.openxmlformats.org/officeDocument/2006/relationships/image" Target="media/image93.png"/><Relationship Id="rId133" Type="http://schemas.openxmlformats.org/officeDocument/2006/relationships/image" Target="media/image94.png"/><Relationship Id="rId134" Type="http://schemas.openxmlformats.org/officeDocument/2006/relationships/image" Target="media/image95.png"/><Relationship Id="rId135" Type="http://schemas.openxmlformats.org/officeDocument/2006/relationships/image" Target="media/image91.png"/><Relationship Id="rId136" Type="http://schemas.openxmlformats.org/officeDocument/2006/relationships/image" Target="media/image96.png"/><Relationship Id="rId137" Type="http://schemas.openxmlformats.org/officeDocument/2006/relationships/image" Target="media/image97.png"/><Relationship Id="rId138" Type="http://schemas.openxmlformats.org/officeDocument/2006/relationships/image" Target="media/image98.png"/><Relationship Id="rId139" Type="http://schemas.openxmlformats.org/officeDocument/2006/relationships/image" Target="media/image99.png"/><Relationship Id="rId140" Type="http://schemas.openxmlformats.org/officeDocument/2006/relationships/image" Target="media/image100.png"/><Relationship Id="rId141" Type="http://schemas.openxmlformats.org/officeDocument/2006/relationships/image" Target="media/image101.png"/><Relationship Id="rId142" Type="http://schemas.openxmlformats.org/officeDocument/2006/relationships/image" Target="media/image101.png"/><Relationship Id="rId143" Type="http://schemas.openxmlformats.org/officeDocument/2006/relationships/image" Target="media/image101.png"/><Relationship Id="rId144" Type="http://schemas.openxmlformats.org/officeDocument/2006/relationships/image" Target="media/image98.png"/><Relationship Id="rId145" Type="http://schemas.openxmlformats.org/officeDocument/2006/relationships/image" Target="media/image98.png"/><Relationship Id="rId146" Type="http://schemas.openxmlformats.org/officeDocument/2006/relationships/image" Target="media/image98.png"/><Relationship Id="rId147" Type="http://schemas.openxmlformats.org/officeDocument/2006/relationships/image" Target="media/image102.png"/><Relationship Id="rId148" Type="http://schemas.openxmlformats.org/officeDocument/2006/relationships/image" Target="media/image103.png"/><Relationship Id="rId149" Type="http://schemas.openxmlformats.org/officeDocument/2006/relationships/image" Target="media/image104.png"/><Relationship Id="rId150" Type="http://schemas.openxmlformats.org/officeDocument/2006/relationships/image" Target="media/image105.png"/><Relationship Id="rId151" Type="http://schemas.openxmlformats.org/officeDocument/2006/relationships/image" Target="media/image106.png"/><Relationship Id="rId152" Type="http://schemas.openxmlformats.org/officeDocument/2006/relationships/image" Target="media/image107.png"/><Relationship Id="rId153" Type="http://schemas.openxmlformats.org/officeDocument/2006/relationships/image" Target="media/image108.png"/><Relationship Id="rId154" Type="http://schemas.openxmlformats.org/officeDocument/2006/relationships/image" Target="media/image109.png"/><Relationship Id="rId155" Type="http://schemas.openxmlformats.org/officeDocument/2006/relationships/image" Target="media/image110.png"/><Relationship Id="rId156" Type="http://schemas.openxmlformats.org/officeDocument/2006/relationships/image" Target="media/image111.png"/><Relationship Id="rId157" Type="http://schemas.openxmlformats.org/officeDocument/2006/relationships/image" Target="media/image112.png"/><Relationship Id="rId158" Type="http://schemas.openxmlformats.org/officeDocument/2006/relationships/image" Target="media/image112.png"/><Relationship Id="rId159" Type="http://schemas.openxmlformats.org/officeDocument/2006/relationships/image" Target="media/image113.png"/><Relationship Id="rId160" Type="http://schemas.openxmlformats.org/officeDocument/2006/relationships/image" Target="media/image114.png"/><Relationship Id="rId161" Type="http://schemas.openxmlformats.org/officeDocument/2006/relationships/image" Target="media/image115.png"/><Relationship Id="rId162" Type="http://schemas.openxmlformats.org/officeDocument/2006/relationships/image" Target="media/image116.png"/><Relationship Id="rId163" Type="http://schemas.openxmlformats.org/officeDocument/2006/relationships/image" Target="media/image116.png"/><Relationship Id="rId164" Type="http://schemas.openxmlformats.org/officeDocument/2006/relationships/image" Target="media/image116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7.png"/><Relationship Id="rId168" Type="http://schemas.openxmlformats.org/officeDocument/2006/relationships/image" Target="media/image117.png"/><Relationship Id="rId169" Type="http://schemas.openxmlformats.org/officeDocument/2006/relationships/image" Target="media/image117.png"/><Relationship Id="rId170" Type="http://schemas.openxmlformats.org/officeDocument/2006/relationships/image" Target="media/image117.png"/><Relationship Id="rId171" Type="http://schemas.openxmlformats.org/officeDocument/2006/relationships/image" Target="media/image117.png"/><Relationship Id="rId172" Type="http://schemas.openxmlformats.org/officeDocument/2006/relationships/image" Target="media/image117.png"/><Relationship Id="rId173" Type="http://schemas.openxmlformats.org/officeDocument/2006/relationships/image" Target="media/image118.png"/><Relationship Id="rId174" Type="http://schemas.openxmlformats.org/officeDocument/2006/relationships/image" Target="media/image119.png"/><Relationship Id="rId175" Type="http://schemas.openxmlformats.org/officeDocument/2006/relationships/image" Target="media/image120.png"/><Relationship Id="rId176" Type="http://schemas.openxmlformats.org/officeDocument/2006/relationships/image" Target="media/image121.png"/><Relationship Id="rId177" Type="http://schemas.openxmlformats.org/officeDocument/2006/relationships/image" Target="media/image121.png"/><Relationship Id="rId178" Type="http://schemas.openxmlformats.org/officeDocument/2006/relationships/image" Target="media/image121.png"/><Relationship Id="rId179" Type="http://schemas.openxmlformats.org/officeDocument/2006/relationships/image" Target="media/image121.png"/><Relationship Id="rId180" Type="http://schemas.openxmlformats.org/officeDocument/2006/relationships/image" Target="media/image122.png"/><Relationship Id="rId181" Type="http://schemas.openxmlformats.org/officeDocument/2006/relationships/image" Target="media/image123.png"/><Relationship Id="rId182" Type="http://schemas.openxmlformats.org/officeDocument/2006/relationships/image" Target="media/image124.png"/><Relationship Id="rId183" Type="http://schemas.openxmlformats.org/officeDocument/2006/relationships/image" Target="media/image125.png"/><Relationship Id="rId184" Type="http://schemas.openxmlformats.org/officeDocument/2006/relationships/image" Target="media/image126.png"/><Relationship Id="rId185" Type="http://schemas.openxmlformats.org/officeDocument/2006/relationships/image" Target="media/image127.png"/><Relationship Id="rId186" Type="http://schemas.openxmlformats.org/officeDocument/2006/relationships/image" Target="media/image128.png"/><Relationship Id="rId187" Type="http://schemas.openxmlformats.org/officeDocument/2006/relationships/image" Target="media/image129.png"/><Relationship Id="rId188" Type="http://schemas.openxmlformats.org/officeDocument/2006/relationships/image" Target="media/image130.png"/><Relationship Id="rId189" Type="http://schemas.openxmlformats.org/officeDocument/2006/relationships/image" Target="media/image131.png"/><Relationship Id="rId190" Type="http://schemas.openxmlformats.org/officeDocument/2006/relationships/image" Target="media/image130.png"/><Relationship Id="rId191" Type="http://schemas.openxmlformats.org/officeDocument/2006/relationships/image" Target="media/image132.png"/><Relationship Id="rId192" Type="http://schemas.openxmlformats.org/officeDocument/2006/relationships/image" Target="media/image133.png"/><Relationship Id="rId193" Type="http://schemas.openxmlformats.org/officeDocument/2006/relationships/image" Target="media/image134.png"/><Relationship Id="rId194" Type="http://schemas.openxmlformats.org/officeDocument/2006/relationships/image" Target="media/image135.png"/><Relationship Id="rId195" Type="http://schemas.openxmlformats.org/officeDocument/2006/relationships/image" Target="media/image135.png"/><Relationship Id="rId196" Type="http://schemas.openxmlformats.org/officeDocument/2006/relationships/image" Target="media/image136.png"/><Relationship Id="rId197" Type="http://schemas.openxmlformats.org/officeDocument/2006/relationships/image" Target="media/image137.png"/><Relationship Id="rId198" Type="http://schemas.openxmlformats.org/officeDocument/2006/relationships/image" Target="media/image138.png"/><Relationship Id="rId199" Type="http://schemas.openxmlformats.org/officeDocument/2006/relationships/image" Target="media/image139.png"/><Relationship Id="rId200" Type="http://schemas.openxmlformats.org/officeDocument/2006/relationships/image" Target="media/image139.png"/><Relationship Id="rId201" Type="http://schemas.openxmlformats.org/officeDocument/2006/relationships/image" Target="media/image46.png"/><Relationship Id="rId202" Type="http://schemas.openxmlformats.org/officeDocument/2006/relationships/image" Target="media/image140.png"/><Relationship Id="rId203" Type="http://schemas.openxmlformats.org/officeDocument/2006/relationships/image" Target="media/image141.png"/><Relationship Id="rId204" Type="http://schemas.openxmlformats.org/officeDocument/2006/relationships/image" Target="media/image141.png"/><Relationship Id="rId205" Type="http://schemas.openxmlformats.org/officeDocument/2006/relationships/image" Target="media/image141.png"/><Relationship Id="rId206" Type="http://schemas.openxmlformats.org/officeDocument/2006/relationships/image" Target="media/image47.png"/><Relationship Id="rId207" Type="http://schemas.openxmlformats.org/officeDocument/2006/relationships/image" Target="media/image142.png"/><Relationship Id="rId208" Type="http://schemas.openxmlformats.org/officeDocument/2006/relationships/image" Target="media/image142.png"/><Relationship Id="rId209" Type="http://schemas.openxmlformats.org/officeDocument/2006/relationships/image" Target="media/image142.png"/><Relationship Id="rId210" Type="http://schemas.openxmlformats.org/officeDocument/2006/relationships/image" Target="media/image142.png"/><Relationship Id="rId211" Type="http://schemas.openxmlformats.org/officeDocument/2006/relationships/image" Target="media/image143.png"/><Relationship Id="rId212" Type="http://schemas.openxmlformats.org/officeDocument/2006/relationships/image" Target="media/image144.png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6:10:00Z</dcterms:created>
  <dc:creator/>
  <dc:description/>
  <dc:language>en-US</dc:language>
  <cp:lastModifiedBy>PC</cp:lastModifiedBy>
  <cp:lastPrinted>2020-03-15T14:10:00Z</cp:lastPrinted>
  <dcterms:modified xsi:type="dcterms:W3CDTF">2020-03-14T22:11:00Z</dcterms:modified>
  <cp:revision>2</cp:revision>
  <dc:subject/>
  <dc:title/>
</cp:coreProperties>
</file>