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6224270" cy="867029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867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274435" cy="87407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874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216015" cy="866013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866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253480" cy="871220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3480" cy="871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0-03-14T01:33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