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page">
              <wp:posOffset>12446000</wp:posOffset>
            </wp:positionH>
            <wp:positionV relativeFrom="page">
              <wp:posOffset>11404600</wp:posOffset>
            </wp:positionV>
            <wp:extent cx="4826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0" r="-10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8-2019</w:t>
      </w:r>
      <w:r>
        <w:rPr>
          <w:rFonts w:ascii="仿宋" w:hAnsi="仿宋" w:cs="仿宋" w:eastAsia="仿宋"/>
          <w:b/>
          <w:sz w:val="30"/>
          <w:szCs w:val="30"/>
        </w:rPr>
        <w:t>学年七年级（上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负有理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正有理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自然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无理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下列各式中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是同类项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i/>
          <w:szCs w:val="21"/>
        </w:rPr>
        <w:t>y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00050" cy="400050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已知一个单项式的系数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次数是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这个单项式可以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方程中，解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方程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7147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用式子表示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倍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平方的和”，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有理数大小关系判断错误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＞﹣</w:t>
      </w:r>
      <w:r>
        <w:rPr>
          <w:rFonts w:eastAsia="仿宋" w:cs="仿宋" w:ascii="仿宋" w:hAnsi="仿宋"/>
          <w:b/>
          <w:szCs w:val="21"/>
        </w:rPr>
        <w:t>|﹣1|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0.0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下列算式中，结果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相等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×4×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+3+3+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×3×3×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×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下列算式中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有理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数轴上的对应点分别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互为相反数，则下列式子正确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77110" cy="266700"/>
            <wp:effectExtent l="0" t="0" r="0" b="0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圆的周长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．在该圆的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等分点处分别标上字母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先将圆周上表示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点与数轴原点重合，然后将该圆沿着数轴的负方向滚动，则数轴上表示﹣</w:t>
      </w:r>
      <w:r>
        <w:rPr>
          <w:rFonts w:eastAsia="仿宋" w:cs="仿宋" w:ascii="仿宋" w:hAnsi="仿宋"/>
          <w:b/>
          <w:szCs w:val="21"/>
        </w:rPr>
        <w:t>2013</w:t>
      </w:r>
      <w:r>
        <w:rPr>
          <w:rFonts w:ascii="仿宋" w:hAnsi="仿宋" w:cs="仿宋" w:eastAsia="仿宋"/>
          <w:b/>
          <w:szCs w:val="21"/>
        </w:rPr>
        <w:t>的点与圆周上重合的点对应的字母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53410" cy="10858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q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计算下列各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6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4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×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9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5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23900" cy="33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长江三峡工程电站的总装载机容量为</w:t>
      </w:r>
      <w:r>
        <w:rPr>
          <w:rFonts w:eastAsia="仿宋" w:cs="仿宋" w:ascii="仿宋" w:hAnsi="仿宋"/>
          <w:b/>
          <w:szCs w:val="21"/>
        </w:rPr>
        <w:t>18 200 000</w:t>
      </w:r>
      <w:r>
        <w:rPr>
          <w:rFonts w:ascii="仿宋" w:hAnsi="仿宋" w:cs="仿宋" w:eastAsia="仿宋"/>
          <w:b/>
          <w:szCs w:val="21"/>
        </w:rPr>
        <w:t>千瓦，如果用科学记数法表示这一装载机容量，应记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千瓦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多项式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次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项式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同类项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观察下列各数，按照某种规律在横线上填上一个适当的式子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…则第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个数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我们知道，在数轴上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分别表示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之间的距离为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，已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在数轴上分别表示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23875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则线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长度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（Ⅰ）计算：</w:t>
      </w:r>
      <w:r>
        <w:rPr>
          <w:rFonts w:eastAsia="仿宋" w:cs="仿宋" w:ascii="仿宋" w:hAnsi="仿宋"/>
          <w:b/>
          <w:szCs w:val="21"/>
        </w:rPr>
        <w:t>12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）﹣（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计算：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Ⅲ）计算：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×3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Ⅳ）解方程：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7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在数轴上表示下列各数，并用“＜”连接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先化简，再求值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，其中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一辆警车沿着一条南北方向的公路巡视，某天早晨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地出发，晚上到达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地，约定向北为正方向，当天行驶记录如下（单位：千米）：</w:t>
      </w:r>
      <w:r>
        <w:rPr>
          <w:rFonts w:eastAsia="仿宋" w:cs="仿宋" w:ascii="仿宋" w:hAnsi="仿宋"/>
          <w:b/>
          <w:szCs w:val="21"/>
        </w:rPr>
        <w:t>+1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+1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+2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7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Ⅰ）问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地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地的哪个方向？相距多少千米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若警车出发时邮箱里剩油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升，该警车每小时耗油</w:t>
      </w:r>
      <w:r>
        <w:rPr>
          <w:rFonts w:eastAsia="仿宋" w:cs="仿宋" w:ascii="仿宋" w:hAnsi="仿宋"/>
          <w:b/>
          <w:szCs w:val="21"/>
        </w:rPr>
        <w:t>0.2</w:t>
      </w:r>
      <w:r>
        <w:rPr>
          <w:rFonts w:ascii="仿宋" w:hAnsi="仿宋" w:cs="仿宋" w:eastAsia="仿宋"/>
          <w:b/>
          <w:szCs w:val="21"/>
        </w:rPr>
        <w:t>升，请问警车在到达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地之前是否需要加油？若需要，至少加多少升油？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我国古代数学著作《孙子算经》中有“多人共车”问题：今有三人共车，二车空；二人共车，九人步．问人与车各几何？其大意是：每车坐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人，两车空出来；每车坐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人，多出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人无车坐．问人数和车数各多少？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两个大小正方形的边长分别是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xc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，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式子表示图中阴影部分（三角形）的面积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85975" cy="10096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为了鼓励市民节约用水，某市自来水公司对每户用水量进行了分段计费，每户每月用水量在规定吨数以下的收费标准相同，规定吨数以上的超过部分收费相同．如表是小明家</w:t>
      </w:r>
      <w:r>
        <w:rPr>
          <w:rFonts w:eastAsia="仿宋" w:cs="仿宋" w:ascii="仿宋" w:hAnsi="仿宋"/>
          <w:b/>
          <w:szCs w:val="21"/>
        </w:rPr>
        <w:t>1﹣4</w:t>
      </w:r>
      <w:r>
        <w:rPr>
          <w:rFonts w:ascii="仿宋" w:hAnsi="仿宋" w:cs="仿宋" w:eastAsia="仿宋"/>
          <w:b/>
          <w:szCs w:val="21"/>
        </w:rPr>
        <w:t>月用水量和交费情况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74"/>
        <w:gridCol w:w="1680"/>
        <w:gridCol w:w="1680"/>
        <w:gridCol w:w="1680"/>
        <w:gridCol w:w="1472"/>
      </w:tblGrid>
      <w:tr>
        <w:trPr/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月份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 xml:space="preserve">1 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  <w:tr>
        <w:trPr/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用水量（吨）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 xml:space="preserve">6 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</w:tr>
      <w:tr>
        <w:trPr/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费用（元）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7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Ⅰ）若小明家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月份用水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吨，则应缴多少元水费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若该户居民某月份用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吨，则应收水费多少元？（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代数式表示，并化简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已知数轴上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表示的数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是数轴上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左侧的一点，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间的距离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出发，以每秒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单位长度的速度沿数轴向左匀速运动，设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秒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数轴上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表示的数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表示的数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（用含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代数式表示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动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出发，以每秒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长度的速度沿数轴向左匀速运动，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同时出发．求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运动多少秒时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相遇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运动多少秒时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间的距离为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个单位长度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29535" cy="3714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我们规定，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一次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解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则称该方程为“奇异方程”．例如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的解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﹣2</w:t>
      </w:r>
      <w:r>
        <w:rPr>
          <w:rFonts w:ascii="仿宋" w:hAnsi="仿宋" w:cs="仿宋" w:eastAsia="仿宋"/>
          <w:b/>
          <w:szCs w:val="21"/>
        </w:rPr>
        <w:t>，则该方程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是“奇异方程”．请根据上述规定解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Ⅰ）判断方程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（回答“是”或“不是”）“奇异方程”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有符合要求的“奇异方程”吗？若有，求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；若没有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Ⅲ）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一次方程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都是“奇异方程”，求代数式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3[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]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04900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．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负有理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正有理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自然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无理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于开不尽方才是无理数，无限不循环小数为无理数，根据有理数和无理数的定义及分类作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是整数，整数是有理数，∴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小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正有理数大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自然数不小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是负有理数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下列各式中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是同类项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i/>
          <w:szCs w:val="21"/>
        </w:rPr>
        <w:t>y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00050" cy="4000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同类项是字母相同且相同字母的指数也相同，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所含有的相同字母的指数不同，不是同类项，故本选项不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﹣</w:t>
      </w:r>
      <w:r>
        <w:rPr>
          <w:rFonts w:eastAsia="仿宋" w:cs="仿宋" w:ascii="仿宋" w:hAnsi="仿宋"/>
          <w:b/>
          <w:i/>
          <w:szCs w:val="21"/>
        </w:rPr>
        <w:t>y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所含有的相同字母的指数同，不是同类项，故本选项不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00050" cy="4000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所含有的相同字母的指数相同同，是同类项，故本选项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所含有的相同字母的指数不同，不是同类项，故本选项不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已知一个单项式的系数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次数是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这个单项式可以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单项式的系数与次数的定义分析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单项式的系数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次数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，单项式的系数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次数是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是多项式，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系数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次数是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故此选项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方程中，解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方程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7147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看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能使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四个选项中哪一个方程的左右两边相等，就是哪个答案；也可以分别解这四个选项中的方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得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得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由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得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由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得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用式子表示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倍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平方的和”，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因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倍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平方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平方的和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用式子表示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倍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平方的和”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有理数大小关系判断错误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＞﹣</w:t>
      </w:r>
      <w:r>
        <w:rPr>
          <w:rFonts w:eastAsia="仿宋" w:cs="仿宋" w:ascii="仿宋" w:hAnsi="仿宋"/>
          <w:b/>
          <w:szCs w:val="21"/>
        </w:rPr>
        <w:t>|﹣1|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0.0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有理数大小比较的法则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正数都大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负数都小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正数大于一切负数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两个负数，绝对值大的其值反而小，据此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选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选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＞﹣</w:t>
      </w:r>
      <w:r>
        <w:rPr>
          <w:rFonts w:eastAsia="仿宋" w:cs="仿宋" w:ascii="仿宋" w:hAnsi="仿宋"/>
          <w:b/>
          <w:szCs w:val="21"/>
        </w:rPr>
        <w:t>|﹣1|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选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﹣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0.0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选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下列算式中，结果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相等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×4×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+3+3+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×3×3×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×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乘方的定义去展开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×3×3×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下列算式中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各项计算得到结果，即可作出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原式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原式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原式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原式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不符合题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有理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数轴上的对应点分别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互为相反数，则下列式子正确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77110" cy="2667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数轴先得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根据有理数加法的法则和数轴，可对选项分析作出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都在原点左侧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都在原点右侧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均不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如图所示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离原点近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离原点远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只有选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圆的周长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．在该圆的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等分点处分别标上字母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先将圆周上表示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点与数轴原点重合，然后将该圆沿着数轴的负方向滚动，则数轴上表示﹣</w:t>
      </w:r>
      <w:r>
        <w:rPr>
          <w:rFonts w:eastAsia="仿宋" w:cs="仿宋" w:ascii="仿宋" w:hAnsi="仿宋"/>
          <w:b/>
          <w:szCs w:val="21"/>
        </w:rPr>
        <w:t>2013</w:t>
      </w:r>
      <w:r>
        <w:rPr>
          <w:rFonts w:ascii="仿宋" w:hAnsi="仿宋" w:cs="仿宋" w:eastAsia="仿宋"/>
          <w:b/>
          <w:szCs w:val="21"/>
        </w:rPr>
        <w:t>的点与圆周上重合的点对应的字母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53410" cy="10858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q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于圆的周长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长度，所以只需先求出此圆在数轴上环绕的距离，再用这个距离除以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如果余数分别是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分别与圆周上表示字母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点重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szCs w:val="21"/>
        </w:rPr>
        <w:t>0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01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01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13÷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3</w:t>
      </w:r>
      <w:r>
        <w:rPr>
          <w:rFonts w:ascii="仿宋" w:hAnsi="仿宋" w:cs="仿宋" w:eastAsia="仿宋"/>
          <w:b/>
          <w:szCs w:val="21"/>
        </w:rPr>
        <w:t>余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数轴上表示数﹣</w:t>
      </w:r>
      <w:r>
        <w:rPr>
          <w:rFonts w:eastAsia="仿宋" w:cs="仿宋" w:ascii="仿宋" w:hAnsi="仿宋"/>
          <w:b/>
          <w:szCs w:val="21"/>
        </w:rPr>
        <w:t>2013</w:t>
      </w:r>
      <w:r>
        <w:rPr>
          <w:rFonts w:ascii="仿宋" w:hAnsi="仿宋" w:cs="仿宋" w:eastAsia="仿宋"/>
          <w:b/>
          <w:szCs w:val="21"/>
        </w:rPr>
        <w:t>的点与圆周上距起点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处表示的字母重合，即与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重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计算下列各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6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4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×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8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9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5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23900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原式利用加法法则计算即可求出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原式利用减去法则计算即可求出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原式利用乘法法则计算即可求出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原式利用除法法则计算即可求出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原式先计算乘方运算，再计算加法运算即可求出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原式先计算乘方运算，再计算乘法运算即可求出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原式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原式＝﹣</w:t>
      </w:r>
      <w:r>
        <w:rPr>
          <w:rFonts w:eastAsia="仿宋" w:cs="仿宋" w:ascii="仿宋" w:hAnsi="仿宋"/>
          <w:b/>
          <w:szCs w:val="21"/>
        </w:rPr>
        <w:t>4+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原式＝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原式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原式＝﹣</w:t>
      </w:r>
      <w:r>
        <w:rPr>
          <w:rFonts w:eastAsia="仿宋" w:cs="仿宋" w:ascii="仿宋" w:hAnsi="仿宋"/>
          <w:b/>
          <w:szCs w:val="21"/>
        </w:rPr>
        <w:t>5+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原式＝</w:t>
      </w:r>
      <w:r>
        <w:rPr>
          <w:rFonts w:eastAsia="仿宋" w:cs="仿宋" w:ascii="仿宋" w:hAnsi="仿宋"/>
          <w:b/>
          <w:szCs w:val="21"/>
        </w:rPr>
        <w:t>27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；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；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；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；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；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6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长江三峡工程电站的总装载机容量为</w:t>
      </w:r>
      <w:r>
        <w:rPr>
          <w:rFonts w:eastAsia="仿宋" w:cs="仿宋" w:ascii="仿宋" w:hAnsi="仿宋"/>
          <w:b/>
          <w:szCs w:val="21"/>
        </w:rPr>
        <w:t>18 200 000</w:t>
      </w:r>
      <w:r>
        <w:rPr>
          <w:rFonts w:ascii="仿宋" w:hAnsi="仿宋" w:cs="仿宋" w:eastAsia="仿宋"/>
          <w:b/>
          <w:szCs w:val="21"/>
        </w:rPr>
        <w:t>千瓦，如果用科学记数法表示这一装载机容量，应记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.82×10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7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千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科学记数法的表示形式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×10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的形式，其中</w:t>
      </w:r>
      <w:r>
        <w:rPr>
          <w:rFonts w:eastAsia="仿宋" w:cs="仿宋" w:ascii="仿宋" w:hAnsi="仿宋"/>
          <w:b/>
          <w:szCs w:val="21"/>
        </w:rPr>
        <w:t>1≤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整数．确定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时，要看把原数变成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时，小数点移动了多少位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绝对值与小数点移动的位数相同．当原数绝对值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正数；当原数的绝对值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负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将</w:t>
      </w:r>
      <w:r>
        <w:rPr>
          <w:rFonts w:eastAsia="仿宋" w:cs="仿宋" w:ascii="仿宋" w:hAnsi="仿宋"/>
          <w:b/>
          <w:szCs w:val="21"/>
        </w:rPr>
        <w:t>18 200 000</w:t>
      </w:r>
      <w:r>
        <w:rPr>
          <w:rFonts w:ascii="仿宋" w:hAnsi="仿宋" w:cs="仿宋" w:eastAsia="仿宋"/>
          <w:b/>
          <w:szCs w:val="21"/>
        </w:rPr>
        <w:t>用科学记数法表示为：</w:t>
      </w:r>
      <w:r>
        <w:rPr>
          <w:rFonts w:eastAsia="仿宋" w:cs="仿宋" w:ascii="仿宋" w:hAnsi="仿宋"/>
          <w:b/>
          <w:szCs w:val="21"/>
        </w:rPr>
        <w:t>1.82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.82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多项式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次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项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多项式的有关概念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多项式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次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项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同类项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同类项的定义，可得相同字母的指数相等，再根据相同字母的指数相等，可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同类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观察下列各数，按照某种规律在横线上填上一个适当的式子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…则第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个数为</w:t>
      </w:r>
      <w:r>
        <w:rPr>
          <w:rFonts w:ascii="仿宋" w:hAnsi="仿宋" w:cs="仿宋" w:eastAsia="仿宋"/>
          <w:b/>
          <w:szCs w:val="21"/>
          <w:u w:val="single"/>
        </w:rPr>
        <w:t>　（﹣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）</w:t>
      </w:r>
      <w:r>
        <w:rPr>
          <w:rFonts w:eastAsia="仿宋" w:cs="仿宋" w:ascii="仿宋" w:hAnsi="仿宋"/>
          <w:b/>
          <w:i/>
          <w:sz w:val="24"/>
          <w:szCs w:val="24"/>
          <w:u w:val="single"/>
          <w:vertAlign w:val="superscript"/>
        </w:rPr>
        <w:t>n</w:t>
      </w:r>
      <w:r>
        <w:rPr>
          <w:rFonts w:eastAsia="仿宋" w:cs="仿宋" w:ascii="仿宋" w:hAnsi="仿宋"/>
          <w:b/>
          <w:szCs w:val="21"/>
          <w:u w:val="single"/>
        </w:rPr>
        <w:drawing>
          <wp:inline distT="0" distB="0" distL="0" distR="0">
            <wp:extent cx="333375" cy="3905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题中可以得出规律：分子分别等于各自的序号，分母分别是以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为底，序号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为指数如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szCs w:val="21"/>
        </w:rPr>
        <w:t>，且序号是奇数是为负数，序号为偶数时是正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题中一列数可以得出规律：分子等于各自的序号即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分母则是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2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序号是奇数是为负数，序号为偶数时是正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此可得：第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个数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33425" cy="3905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9" t="-92" r="-4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33425" cy="3905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9" t="-92" r="-4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我们知道，在数轴上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分别表示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之间的距离为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，已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在数轴上分别表示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2387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则线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长度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5</w:t>
      </w:r>
      <w:r>
        <w:rPr>
          <w:rFonts w:ascii="仿宋" w:hAnsi="仿宋" w:cs="仿宋" w:eastAsia="仿宋"/>
          <w:b/>
          <w:szCs w:val="21"/>
          <w:u w:val="single"/>
        </w:rPr>
        <w:t>或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由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2387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推得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之间，且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之间的距离均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之间的距离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据此画数轴草图，因不知格点的具体位置，故不标原点及数值，据此可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之间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2387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不妨设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左侧，如图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72360" cy="2286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线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72360" cy="2381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线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：线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（Ⅰ）计算：</w:t>
      </w:r>
      <w:r>
        <w:rPr>
          <w:rFonts w:eastAsia="仿宋" w:cs="仿宋" w:ascii="仿宋" w:hAnsi="仿宋"/>
          <w:b/>
          <w:szCs w:val="21"/>
        </w:rPr>
        <w:t>12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）﹣（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计算：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Ⅲ）计算：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×3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Ⅳ）解方程：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7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Ⅰ）原式利用减法法则变形，计算即可求出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原式合并同类项即可得到结果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Ⅲ）原式先计算乘方运算，再计算乘除运算，最后算加减运算即可求出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Ⅳ）方程去括号，移项合并，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系数化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即可求出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Ⅰ）原式＝</w:t>
      </w:r>
      <w:r>
        <w:rPr>
          <w:rFonts w:eastAsia="仿宋" w:cs="仿宋" w:ascii="仿宋" w:hAnsi="仿宋"/>
          <w:b/>
          <w:szCs w:val="21"/>
        </w:rPr>
        <w:t>12﹣18+5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原式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Ⅲ）原式＝﹣</w:t>
      </w:r>
      <w:r>
        <w:rPr>
          <w:rFonts w:eastAsia="仿宋" w:cs="仿宋" w:ascii="仿宋" w:hAnsi="仿宋"/>
          <w:b/>
          <w:szCs w:val="21"/>
        </w:rPr>
        <w:t>1﹣24﹣6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Ⅳ）去括号得：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移项合并得：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在数轴上表示下列各数，并用“＜”连接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各数的符号以及绝对值，即可在数轴上表示各数，根据各数在数轴上的位置，即可用“＜”号把它们连接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801110" cy="6286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数轴可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371600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先化简，再求值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，其中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原式去括号合并得到最简结果，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代入计算即可求出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7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原式＝</w:t>
      </w:r>
      <w:r>
        <w:rPr>
          <w:rFonts w:eastAsia="仿宋" w:cs="仿宋" w:ascii="仿宋" w:hAnsi="仿宋"/>
          <w:b/>
          <w:szCs w:val="21"/>
        </w:rPr>
        <w:t>2+7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一辆警车沿着一条南北方向的公路巡视，某天早晨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地出发，晚上到达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地，约定向北为正方向，当天行驶记录如下（单位：千米）：</w:t>
      </w:r>
      <w:r>
        <w:rPr>
          <w:rFonts w:eastAsia="仿宋" w:cs="仿宋" w:ascii="仿宋" w:hAnsi="仿宋"/>
          <w:b/>
          <w:szCs w:val="21"/>
        </w:rPr>
        <w:t>+1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+1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+2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7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Ⅰ）问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地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地的哪个方向？相距多少千米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若警车出发时邮箱里剩油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升，该警车每小时耗油</w:t>
      </w:r>
      <w:r>
        <w:rPr>
          <w:rFonts w:eastAsia="仿宋" w:cs="仿宋" w:ascii="仿宋" w:hAnsi="仿宋"/>
          <w:b/>
          <w:szCs w:val="21"/>
        </w:rPr>
        <w:t>0.2</w:t>
      </w:r>
      <w:r>
        <w:rPr>
          <w:rFonts w:ascii="仿宋" w:hAnsi="仿宋" w:cs="仿宋" w:eastAsia="仿宋"/>
          <w:b/>
          <w:szCs w:val="21"/>
        </w:rPr>
        <w:t>升，请问警车在到达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地之前是否需要加油？若需要，至少加多少升油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有理数的加法，可得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单位耗油量乘行驶路程，可得总耗油量，根据原有油量减去耗油量，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15﹣8+13﹣15﹣16+23﹣14﹣17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地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地的南方向，相距</w:t>
      </w: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千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15+8+13+15+16+23+14+17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1</w:t>
      </w:r>
      <w:r>
        <w:rPr>
          <w:rFonts w:ascii="仿宋" w:hAnsi="仿宋" w:cs="仿宋" w:eastAsia="仿宋"/>
          <w:b/>
          <w:szCs w:val="21"/>
        </w:rPr>
        <w:t>（千米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1×0.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.2</w:t>
      </w:r>
      <w:r>
        <w:rPr>
          <w:rFonts w:ascii="仿宋" w:hAnsi="仿宋" w:cs="仿宋" w:eastAsia="仿宋"/>
          <w:b/>
          <w:szCs w:val="21"/>
        </w:rPr>
        <w:t>（升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.2﹣1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.2</w:t>
      </w:r>
      <w:r>
        <w:rPr>
          <w:rFonts w:ascii="仿宋" w:hAnsi="仿宋" w:cs="仿宋" w:eastAsia="仿宋"/>
          <w:b/>
          <w:szCs w:val="21"/>
        </w:rPr>
        <w:t>（升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警车在到达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地之前需要加油，至少加</w:t>
      </w:r>
      <w:r>
        <w:rPr>
          <w:rFonts w:eastAsia="仿宋" w:cs="仿宋" w:ascii="仿宋" w:hAnsi="仿宋"/>
          <w:b/>
          <w:szCs w:val="21"/>
        </w:rPr>
        <w:t>6.2</w:t>
      </w:r>
      <w:r>
        <w:rPr>
          <w:rFonts w:ascii="仿宋" w:hAnsi="仿宋" w:cs="仿宋" w:eastAsia="仿宋"/>
          <w:b/>
          <w:szCs w:val="21"/>
        </w:rPr>
        <w:t>升油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我国古代数学著作《孙子算经》中有“多人共车”问题：今有三人共车，二车空；二人共车，九人步．问人与车各几何？其大意是：每车坐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人，两车空出来；每车坐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人，多出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人无车坐．问人数和车数各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车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辆，根据乘车人数不变，即可得出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一次方程，求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，可求人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车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辆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题意得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9</w:t>
      </w:r>
      <w:r>
        <w:rPr>
          <w:rFonts w:ascii="仿宋" w:hAnsi="仿宋" w:cs="仿宋" w:eastAsia="仿宋"/>
          <w:b/>
          <w:szCs w:val="21"/>
        </w:rPr>
        <w:t>（人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共有</w:t>
      </w:r>
      <w:r>
        <w:rPr>
          <w:rFonts w:eastAsia="仿宋" w:cs="仿宋" w:ascii="仿宋" w:hAnsi="仿宋"/>
          <w:b/>
          <w:szCs w:val="21"/>
        </w:rPr>
        <w:t>39</w:t>
      </w:r>
      <w:r>
        <w:rPr>
          <w:rFonts w:ascii="仿宋" w:hAnsi="仿宋" w:cs="仿宋" w:eastAsia="仿宋"/>
          <w:b/>
          <w:szCs w:val="21"/>
        </w:rPr>
        <w:t>人，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辆车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两个大小正方形的边长分别是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xc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，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式子表示图中阴影部分（三角形）的面积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85975" cy="10096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两个正方形的面积减去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空白三角形的面积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阴影部分（三角形）的面积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5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5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为了鼓励市民节约用水，某市自来水公司对每户用水量进行了分段计费，每户每月用水量在规定吨数以下的收费标准相同，规定吨数以上的超过部分收费相同．如表是小明家</w:t>
      </w:r>
      <w:r>
        <w:rPr>
          <w:rFonts w:eastAsia="仿宋" w:cs="仿宋" w:ascii="仿宋" w:hAnsi="仿宋"/>
          <w:b/>
          <w:szCs w:val="21"/>
        </w:rPr>
        <w:t>1﹣4</w:t>
      </w:r>
      <w:r>
        <w:rPr>
          <w:rFonts w:ascii="仿宋" w:hAnsi="仿宋" w:cs="仿宋" w:eastAsia="仿宋"/>
          <w:b/>
          <w:szCs w:val="21"/>
        </w:rPr>
        <w:t>月用水量和交费情况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74"/>
        <w:gridCol w:w="1680"/>
        <w:gridCol w:w="1680"/>
        <w:gridCol w:w="1680"/>
        <w:gridCol w:w="1472"/>
      </w:tblGrid>
      <w:tr>
        <w:trPr/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月份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 xml:space="preserve">1 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  <w:tr>
        <w:trPr/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用水量（吨）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 xml:space="preserve">6 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</w:tr>
      <w:tr>
        <w:trPr/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费用（元）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7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Ⅰ）若小明家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月份用水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吨，则应缴多少元水费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若该户居民某月份用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吨，则应收水费多少元？（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代数式表示，并化简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Ⅰ）先由表中数据得出规定吨数，则问题可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分类讨论：当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8</w:t>
      </w:r>
      <w:r>
        <w:rPr>
          <w:rFonts w:ascii="仿宋" w:hAnsi="仿宋" w:cs="仿宋" w:eastAsia="仿宋"/>
          <w:b/>
          <w:szCs w:val="21"/>
        </w:rPr>
        <w:t>时或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时，分别计算水费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Ⅰ）从表中数据可以看出规定吨数为不超过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吨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吨以内，每吨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元，超过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吨的部分每吨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元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小明家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月份用水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吨，则应缴水费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×2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5﹣8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+17×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+5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7</w:t>
      </w:r>
      <w:r>
        <w:rPr>
          <w:rFonts w:ascii="仿宋" w:hAnsi="仿宋" w:cs="仿宋" w:eastAsia="仿宋"/>
          <w:b/>
          <w:szCs w:val="21"/>
        </w:rPr>
        <w:t>（元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应缴水费</w:t>
      </w:r>
      <w:r>
        <w:rPr>
          <w:rFonts w:eastAsia="仿宋" w:cs="仿宋" w:ascii="仿宋" w:hAnsi="仿宋"/>
          <w:b/>
          <w:szCs w:val="21"/>
        </w:rPr>
        <w:t>67</w:t>
      </w:r>
      <w:r>
        <w:rPr>
          <w:rFonts w:ascii="仿宋" w:hAnsi="仿宋" w:cs="仿宋" w:eastAsia="仿宋"/>
          <w:b/>
          <w:szCs w:val="21"/>
        </w:rPr>
        <w:t>元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由题意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8</w:t>
      </w:r>
      <w:r>
        <w:rPr>
          <w:rFonts w:ascii="仿宋" w:hAnsi="仿宋" w:cs="仿宋" w:eastAsia="仿宋"/>
          <w:b/>
          <w:szCs w:val="21"/>
        </w:rPr>
        <w:t>时，应缴水费为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元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时，应缴水费为：</w:t>
      </w:r>
      <w:r>
        <w:rPr>
          <w:rFonts w:eastAsia="仿宋" w:cs="仿宋" w:ascii="仿宋" w:hAnsi="仿宋"/>
          <w:b/>
          <w:szCs w:val="21"/>
        </w:rPr>
        <w:t>8×2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4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ascii="仿宋" w:hAnsi="仿宋" w:cs="仿宋" w:eastAsia="仿宋"/>
          <w:b/>
          <w:szCs w:val="21"/>
        </w:rPr>
        <w:t>）（元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应收水费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元或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ascii="仿宋" w:hAnsi="仿宋" w:cs="仿宋" w:eastAsia="仿宋"/>
          <w:b/>
          <w:szCs w:val="21"/>
        </w:rPr>
        <w:t>）元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已知数轴上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表示的数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是数轴上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左侧的一点，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间的距离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出发，以每秒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单位长度的速度沿数轴向左匀速运动，设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秒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数轴上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表示的数是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表示的数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6﹣6</w:t>
      </w:r>
      <w:r>
        <w:rPr>
          <w:rFonts w:eastAsia="仿宋" w:cs="仿宋" w:ascii="仿宋" w:hAnsi="仿宋"/>
          <w:b/>
          <w:i/>
          <w:szCs w:val="21"/>
          <w:u w:val="single"/>
        </w:rPr>
        <w:t>t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（用含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代数式表示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动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出发，以每秒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长度的速度沿数轴向左匀速运动，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同时出发．求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运动多少秒时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相遇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运动多少秒时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间的距离为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个单位长度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29535" cy="3714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已知得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因为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原点左边，从而写出数轴上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所表示的数；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出发，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秒，所以运动的单位长度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因为沿数轴向左匀速运动，所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所表示的数是</w:t>
      </w:r>
      <w:r>
        <w:rPr>
          <w:rFonts w:eastAsia="仿宋" w:cs="仿宋" w:ascii="仿宋" w:hAnsi="仿宋"/>
          <w:b/>
          <w:szCs w:val="21"/>
        </w:rPr>
        <w:t>6﹣6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运动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秒时追上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由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要多运动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个单位才能追上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+4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然后解方程得到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分两种情况：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运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秒时，不超过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szCs w:val="21"/>
        </w:rPr>
        <w:t>10+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；超过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szCs w:val="21"/>
        </w:rPr>
        <w:t>10+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；由此求得答案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数轴上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表示的数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原点左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数轴上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所表示的数为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运动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秒的长度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出发，以每秒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单位长度的速度沿数轴向左匀速运动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所表示的数为：</w:t>
      </w:r>
      <w:r>
        <w:rPr>
          <w:rFonts w:eastAsia="仿宋" w:cs="仿宋" w:ascii="仿宋" w:hAnsi="仿宋"/>
          <w:b/>
          <w:szCs w:val="21"/>
        </w:rPr>
        <w:t>6﹣6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运动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秒时追上点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题意得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+4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运动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秒时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相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设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运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秒时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间的距离为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个单位长度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不超过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szCs w:val="21"/>
        </w:rPr>
        <w:t>10+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超过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szCs w:val="21"/>
        </w:rPr>
        <w:t>10+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运动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秒时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间的距离为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个单位长度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我们规定，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一次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解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则称该方程为“奇异方程”．例如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的解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﹣2</w:t>
      </w:r>
      <w:r>
        <w:rPr>
          <w:rFonts w:ascii="仿宋" w:hAnsi="仿宋" w:cs="仿宋" w:eastAsia="仿宋"/>
          <w:b/>
          <w:szCs w:val="21"/>
        </w:rPr>
        <w:t>，则该方程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是“奇异方程”．请根据上述规定解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Ⅰ）判断方程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  <w:u w:val="single"/>
        </w:rPr>
        <w:t>　不是　</w:t>
      </w:r>
      <w:r>
        <w:rPr>
          <w:rFonts w:ascii="仿宋" w:hAnsi="仿宋" w:cs="仿宋" w:eastAsia="仿宋"/>
          <w:b/>
          <w:szCs w:val="21"/>
        </w:rPr>
        <w:t>（回答“是”或“不是”）“奇异方程”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有符合要求的“奇异方程”吗？若有，求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；若没有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Ⅲ）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一次方程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都是“奇异方程”，求代数式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3[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]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04900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Ⅰ）解方程，并计算对应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与方程的解不相等，所以不是奇异方程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根据奇异方程的定义即可得出关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方程，解方程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Ⅲ）根据奇异方程的概念列式得到关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两个方程，联立求解得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关系，然后代入化简后的代数式进行计算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Ⅰ）：∵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﹣</w:t>
      </w:r>
      <w:r>
        <w:rPr>
          <w:rFonts w:eastAsia="仿宋" w:cs="仿宋" w:ascii="仿宋" w:hAnsi="仿宋"/>
          <w:b/>
          <w:szCs w:val="21"/>
        </w:rPr>
        <w:t>8﹣5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2387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不是奇异方程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不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4767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9527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有符合要求的“奇异方程”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Ⅲ）且由题可知：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两式相减得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3[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]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04900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2+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57300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108" r="-2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477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3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6.png"/><Relationship Id="rId50" Type="http://schemas.openxmlformats.org/officeDocument/2006/relationships/image" Target="media/image36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0.png"/><Relationship Id="rId54" Type="http://schemas.openxmlformats.org/officeDocument/2006/relationships/image" Target="media/image40.png"/><Relationship Id="rId55" Type="http://schemas.openxmlformats.org/officeDocument/2006/relationships/image" Target="media/image40.png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8.png"/><Relationship Id="rId64" Type="http://schemas.openxmlformats.org/officeDocument/2006/relationships/image" Target="media/image49.png"/><Relationship Id="rId65" Type="http://schemas.openxmlformats.org/officeDocument/2006/relationships/image" Target="media/image50.png"/><Relationship Id="rId66" Type="http://schemas.openxmlformats.org/officeDocument/2006/relationships/image" Target="media/image51.png"/><Relationship Id="rId67" Type="http://schemas.openxmlformats.org/officeDocument/2006/relationships/image" Target="media/image52.png"/><Relationship Id="rId68" Type="http://schemas.openxmlformats.org/officeDocument/2006/relationships/image" Target="media/image53.png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50:00Z</dcterms:created>
  <dc:creator/>
  <dc:description/>
  <dc:language>en-US</dc:language>
  <cp:lastModifiedBy>PC</cp:lastModifiedBy>
  <cp:lastPrinted>2020-01-29T16:50:00Z</cp:lastPrinted>
  <dcterms:modified xsi:type="dcterms:W3CDTF">2020-01-29T00:51:00Z</dcterms:modified>
  <cp:revision>2</cp:revision>
  <dc:subject/>
  <dc:title/>
</cp:coreProperties>
</file>