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11379200</wp:posOffset>
            </wp:positionH>
            <wp:positionV relativeFrom="page">
              <wp:posOffset>123698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七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方程组中是二元一次方程组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8100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4286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5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8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542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552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　　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中，括号内的代数式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正整数，且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对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式由左到右的变形中，属于因式分解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是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仅有的两个因式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yz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小林买了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本数学书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语文书共花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；小敏买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本语文书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数学书共花了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元，则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数学书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语文书要花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能用完全平方公式因式分解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二元一次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解，则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将多项式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因式分解；其结果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果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代数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是同类项，则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积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正方形卡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和长方形卡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各若干张，如果要拼一个长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宽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大长方形，那么需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卡片的张数分别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91435" cy="828675"/>
            <wp:effectExtent l="0" t="0" r="0" b="0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方程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428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33500" cy="5810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把下列多项式因式分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求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化简再求值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“鸡兔同笼”是我国古代著名的数学趣题之一．大约在</w:t>
      </w:r>
      <w:r>
        <w:rPr>
          <w:rFonts w:eastAsia="仿宋" w:cs="仿宋" w:ascii="仿宋" w:hAnsi="仿宋"/>
          <w:b/>
          <w:szCs w:val="21"/>
        </w:rPr>
        <w:t>1500</w:t>
      </w:r>
      <w:r>
        <w:rPr>
          <w:rFonts w:ascii="仿宋" w:hAnsi="仿宋" w:cs="仿宋" w:eastAsia="仿宋"/>
          <w:b/>
          <w:szCs w:val="21"/>
        </w:rPr>
        <w:t>年前成书的《孙子算经》中，就有关于“鸡兔同笼”的记载：“今有雏兔同笼，上有二十五头，下有七十六足，问雏兔各几何？”这四句话的意思是：有若干只鸡兔关在一个笼子里，从上面数，有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个头；从下面数，有</w:t>
      </w:r>
      <w:r>
        <w:rPr>
          <w:rFonts w:eastAsia="仿宋" w:cs="仿宋" w:ascii="仿宋" w:hAnsi="仿宋"/>
          <w:b/>
          <w:szCs w:val="21"/>
        </w:rPr>
        <w:t>76</w:t>
      </w:r>
      <w:r>
        <w:rPr>
          <w:rFonts w:ascii="仿宋" w:hAnsi="仿宋" w:cs="仿宋" w:eastAsia="仿宋"/>
          <w:b/>
          <w:szCs w:val="21"/>
        </w:rPr>
        <w:t>条腿，问笼中各有几只鸡和兔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乘积中不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项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项，试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并求这两个多项式的乘积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ascii="仿宋" w:hAnsi="仿宋" w:cs="仿宋" w:eastAsia="仿宋"/>
          <w:b/>
          <w:szCs w:val="21"/>
        </w:rPr>
        <w:t>观察下列等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猜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eastAsia="仿宋" w:cs="仿宋" w:ascii="仿宋" w:hAnsi="仿宋"/>
          <w:b/>
          <w:szCs w:val="21"/>
        </w:rPr>
        <w:t>+…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u w:val="single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+1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运用上述规律，试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9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8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7</w:t>
      </w:r>
      <w:r>
        <w:rPr>
          <w:rFonts w:eastAsia="仿宋" w:cs="仿宋" w:ascii="仿宋" w:hAnsi="仿宋"/>
          <w:b/>
          <w:szCs w:val="21"/>
        </w:rPr>
        <w:t>+…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方程组中是二元一次方程组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52475" cy="4286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84" r="-4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552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利用二元一次方程组的定义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二元一次方程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81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5429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5524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65" r="-8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解二元一次方程组的方法可以解答本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×2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原方程组的解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　　）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中，括号内的代数式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同底数幂的乘法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正整数，且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对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对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同底数幂的运算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为正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9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各式由左到右的变形中，属于因式分解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因式分解的定义（把一个多项式化成几个整式的积的形式，叫因式分解）逐个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是因式分解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不是因式分解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不是因式分解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因式分解，故本选项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是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仅有的两个因式，则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多项式乘以多项式法则求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再求出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是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仅有的两个因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满足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810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方程组解的关系，两个方程相减即可解决问题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两个方程相减可得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已知方程组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81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yz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×3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关系式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×4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×5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的关系式，从而算出</w:t>
      </w:r>
      <w:r>
        <w:rPr>
          <w:rFonts w:eastAsia="仿宋" w:cs="仿宋" w:ascii="仿宋" w:hAnsi="仿宋"/>
          <w:b/>
          <w:i/>
          <w:szCs w:val="21"/>
        </w:rPr>
        <w:t>xyz</w:t>
      </w:r>
      <w:r>
        <w:rPr>
          <w:rFonts w:ascii="仿宋" w:hAnsi="仿宋" w:cs="仿宋" w:eastAsia="仿宋"/>
          <w:b/>
          <w:szCs w:val="21"/>
        </w:rPr>
        <w:t>的比值即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381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×3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×2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×4+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×5</w:t>
      </w:r>
      <w:r>
        <w:rPr>
          <w:rFonts w:ascii="仿宋" w:hAnsi="仿宋" w:cs="仿宋" w:eastAsia="仿宋"/>
          <w:b/>
          <w:szCs w:val="21"/>
        </w:rPr>
        <w:t>，得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z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小林买了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本数学书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语文书共花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；小敏买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本语文书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数学书共花了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元，则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数学书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语文书要花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数学书的价格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语文书的价格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元，根据“小林买了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本数学书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语文书共花了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；小敏买了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本语文书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数学书共花了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元”，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二元一次方程组，解之，并求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数学书的价格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语文书的价格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0100" cy="381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0+1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本数学书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本语文书要花</w:t>
      </w:r>
      <w:r>
        <w:rPr>
          <w:rFonts w:eastAsia="仿宋" w:cs="仿宋" w:ascii="仿宋" w:hAnsi="仿宋"/>
          <w:b/>
          <w:szCs w:val="21"/>
        </w:rPr>
        <w:t>35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能用完全平方公式因式分解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±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利用完全平方公式的结构特征判断即可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能用完全平方公式因式分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同底数幂的运算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原式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已知二元一次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4286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看做已知数求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解，则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代入方程计算求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代入原式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把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714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代入方程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原式＝</w:t>
      </w:r>
      <w:r>
        <w:rPr>
          <w:rFonts w:eastAsia="仿宋" w:cs="仿宋" w:ascii="仿宋" w:hAnsi="仿宋"/>
          <w:b/>
          <w:szCs w:val="21"/>
        </w:rPr>
        <w:t>3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积的乘方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907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将多项式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因式分解；其结果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Cs w:val="21"/>
          <w:u w:val="single"/>
        </w:rPr>
        <w:t>+4</w:t>
      </w:r>
      <w:r>
        <w:rPr>
          <w:rFonts w:ascii="仿宋" w:hAnsi="仿宋" w:cs="仿宋" w:eastAsia="仿宋"/>
          <w:b/>
          <w:szCs w:val="21"/>
          <w:u w:val="single"/>
        </w:rPr>
        <w:t>）（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Cs w:val="21"/>
          <w:u w:val="single"/>
        </w:rPr>
        <w:t>﹣4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原式提取公因式，再利用平方差公式分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原式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果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±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先根据平方差公式进行计算，整理后两边开方，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已知代数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是同类项，则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积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同类项是字母相同且相同的字母的指数也相同，可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因为代数式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是同类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积是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正方形卡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和长方形卡片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各若干张，如果要拼一个长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宽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的大长方形，那么需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卡片的张数分别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91435" cy="8286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长乘以宽，表示出大长方形的面积，即可确定出三类卡片的张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需要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类卡片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张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类卡片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张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类卡片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张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解方程组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28700" cy="4286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33500" cy="5810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方程组利用代入消元法求出解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程组整理后，利用代入消元法求出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方程组的解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714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97" r="-7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程组整理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2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方程组的解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把下列多项式因式分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提公因式，再运用公式法，即可得到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提公因式，再运用公式法，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2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[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求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化简再求值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根据整式的运算化简，然后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将原式进行因式分解，然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值代入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3+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原式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“鸡兔同笼”是我国古代著名的数学趣题之一．大约在</w:t>
      </w:r>
      <w:r>
        <w:rPr>
          <w:rFonts w:eastAsia="仿宋" w:cs="仿宋" w:ascii="仿宋" w:hAnsi="仿宋"/>
          <w:b/>
          <w:szCs w:val="21"/>
        </w:rPr>
        <w:t>1500</w:t>
      </w:r>
      <w:r>
        <w:rPr>
          <w:rFonts w:ascii="仿宋" w:hAnsi="仿宋" w:cs="仿宋" w:eastAsia="仿宋"/>
          <w:b/>
          <w:szCs w:val="21"/>
        </w:rPr>
        <w:t>年前成书的《孙子算经》中，就有关于“鸡兔同笼”的记载：“今有雏兔同笼，上有二十五头，下有七十六足，问雏兔各几何？”这四句话的意思是：有若干只鸡兔关在一个笼子里，从上面数，有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个头；从下面数，有</w:t>
      </w:r>
      <w:r>
        <w:rPr>
          <w:rFonts w:eastAsia="仿宋" w:cs="仿宋" w:ascii="仿宋" w:hAnsi="仿宋"/>
          <w:b/>
          <w:szCs w:val="21"/>
        </w:rPr>
        <w:t>76</w:t>
      </w:r>
      <w:r>
        <w:rPr>
          <w:rFonts w:ascii="仿宋" w:hAnsi="仿宋" w:cs="仿宋" w:eastAsia="仿宋"/>
          <w:b/>
          <w:szCs w:val="21"/>
        </w:rPr>
        <w:t>条腿，问笼中各有几只鸡和兔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设笼中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只鸡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只兔，根据“上有二十五头，下有七十六足”，即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二元一次方程组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设笼中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只鸡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只兔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810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714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笼中有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只鸡，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只兔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已知多项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乘积中不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项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项，试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并求这两个多项式的乘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根据多项式乘多项式的运算法则即可求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由题意可知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m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不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项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这两个多项式的乘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8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利用完全平方公式计算即可求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ascii="仿宋" w:hAnsi="仿宋" w:cs="仿宋" w:eastAsia="仿宋"/>
          <w:b/>
          <w:szCs w:val="21"/>
        </w:rPr>
        <w:t>观察下列等式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﹣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猜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eastAsia="仿宋" w:cs="仿宋" w:ascii="仿宋" w:hAnsi="仿宋"/>
          <w:b/>
          <w:szCs w:val="21"/>
        </w:rPr>
        <w:t>+…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u w:val="single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+1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运用上述规律，试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9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8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7</w:t>
      </w:r>
      <w:r>
        <w:rPr>
          <w:rFonts w:eastAsia="仿宋" w:cs="仿宋" w:ascii="仿宋" w:hAnsi="仿宋"/>
          <w:b/>
          <w:szCs w:val="21"/>
        </w:rPr>
        <w:t>+…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已知算式得出的规律求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变形，再根据已知算式得出的规律求出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变形，再根据已知算式得出的规律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color w:val="0000FF"/>
          <w:szCs w:val="21"/>
        </w:rPr>
        <w:t>【解答】</w:t>
      </w:r>
      <w:r>
        <w:rPr>
          <w:rFonts w:ascii="仿宋" w:hAnsi="仿宋" w:cs="仿宋" w:eastAsia="仿宋"/>
          <w:b/>
          <w:szCs w:val="21"/>
        </w:rPr>
        <w:t>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2</w:t>
      </w:r>
      <w:r>
        <w:rPr>
          <w:rFonts w:eastAsia="仿宋" w:cs="仿宋" w:ascii="仿宋" w:hAnsi="仿宋"/>
          <w:b/>
          <w:szCs w:val="21"/>
        </w:rPr>
        <w:t>+…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9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8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7</w:t>
      </w:r>
      <w:r>
        <w:rPr>
          <w:rFonts w:eastAsia="仿宋" w:cs="仿宋" w:ascii="仿宋" w:hAnsi="仿宋"/>
          <w:b/>
          <w:szCs w:val="21"/>
        </w:rPr>
        <w:t>+…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9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8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7</w:t>
      </w:r>
      <w:r>
        <w:rPr>
          <w:rFonts w:eastAsia="仿宋" w:cs="仿宋" w:ascii="仿宋" w:hAnsi="仿宋"/>
          <w:b/>
          <w:szCs w:val="21"/>
        </w:rPr>
        <w:t>+…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+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5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8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7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6</w:t>
      </w:r>
      <w:r>
        <w:rPr>
          <w:rFonts w:eastAsia="仿宋" w:cs="仿宋" w:ascii="仿宋" w:hAnsi="仿宋"/>
          <w:b/>
          <w:szCs w:val="21"/>
        </w:rPr>
        <w:t>+…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5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9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4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8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05:00Z</dcterms:created>
  <dc:creator/>
  <dc:description/>
  <dc:language>en-US</dc:language>
  <cp:lastModifiedBy>PC</cp:lastModifiedBy>
  <cp:lastPrinted>2020-03-16T14:05:00Z</cp:lastPrinted>
  <dcterms:modified xsi:type="dcterms:W3CDTF">2020-03-15T22:06:00Z</dcterms:modified>
  <cp:revision>2</cp:revision>
  <dc:subject/>
  <dc:title/>
</cp:coreProperties>
</file>