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12661900</wp:posOffset>
            </wp:positionH>
            <wp:positionV relativeFrom="page">
              <wp:posOffset>10452100</wp:posOffset>
            </wp:positionV>
            <wp:extent cx="495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19-20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辽宁省鞍山市立山区七年级（上）期中数学试卷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选择题（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四个数中比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某日中午，北方某地气温由早晨的零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升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傍晚又下降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天傍晚北方某地的气温是（　　）℃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个数的绝对值一定比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个数的相反数一定比它本身小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绝对值等于它本身的数一定是正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最小的正整数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种面粉的质量标识为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±0.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”，则下列面粉中合格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5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.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.7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数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两点分别对应实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下列结论正确的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24000" cy="323850"/>
            <wp:effectExtent l="0" t="0" r="0" b="0"/>
            <wp:docPr id="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我市粮食总产量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2000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斤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2000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.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式子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381000" cy="390525"/>
            <wp:effectExtent l="0" t="0" r="0" b="0"/>
            <wp:docPr id="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200025" cy="333375"/>
            <wp:effectExtent l="0" t="0" r="0" b="0"/>
            <wp:docPr id="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整式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同类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1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219075" cy="333375"/>
            <wp:effectExtent l="0" t="0" r="0" b="0"/>
            <wp:docPr id="1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方程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元一次方程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±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±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说法正确的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大的负整数是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数轴上表示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点到原点的距离相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成立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倒数是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1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填空题（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用四舍五入法对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95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取近似值，精确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数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任取三个数相乘，其中最大的积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最小的积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等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多项式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不含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最小的正整数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绝对值最小的整数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绝对值是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1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为庆祝建国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周年，我市某楼盘让利于民，決定将原价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的商品房价降价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%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销售，降价后的销售价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等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已知代数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代数式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果长方形的一条边等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另一条边比它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个长方形的周长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图形都是由几个黑色和白色的正方形按一定规律组成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…，依次规律，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黑色正方形的个数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457575" cy="762000"/>
            <wp:effectExtent l="0" t="0" r="0" b="0"/>
            <wp:docPr id="14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计算题：（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；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，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685925" cy="390525"/>
            <wp:effectExtent l="0" t="0" r="0" b="0"/>
            <wp:docPr id="1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962150" cy="390525"/>
            <wp:effectExtent l="0" t="0" r="0" b="0"/>
            <wp:docPr id="1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2638425" cy="333375"/>
            <wp:effectExtent l="0" t="0" r="0" b="0"/>
            <wp:docPr id="17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885950" cy="333375"/>
            <wp:effectExtent l="0" t="0" r="0" b="0"/>
            <wp:docPr id="1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解方程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先化简，再求值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其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先化简，再求值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其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19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、解答题：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代数式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值与字母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无关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值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合题：（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某商场将进货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台灯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销售价售出，平均每月能售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，市场调研表明：当销售价每上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其销售量就将减少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．若设每个台灯的销售价上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试用含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代数式填空：涨价后，每个台灯的销售价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利润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商场的台灯平均每月的销售量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果商场要想销售利润平均每月达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商场经理甲说：“在原售价每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基础上再上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可以完成任务”，商场经理乙说：“不用涨那么多，在原售价每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基础上再上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就可以了”，为减少库存，应该采取谁的意见？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已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数轴上对应的数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数轴上对应的数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|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现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间的距离记作，定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数轴上对应的数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当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．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19-20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辽宁省鞍山市立山区七年级（上）期中数学试卷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16"/>
          <w:sz w:val="16"/>
          <w:szCs w:val="16"/>
          <w:vertAlign w:val="baseline"/>
        </w:rPr>
        <w:t>参考答案与试题解析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选择题（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四个数中比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某日中午，北方某地气温由早晨的零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升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傍晚又下降了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天傍晚北方某地的气温是（　　）℃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根据题意列算式得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+9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+9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这天傍晚北方某地的气温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℃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个数的绝对值一定比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个数的相反数一定比它本身小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绝对值等于它本身的数一定是正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最小的正整数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一个数的绝对值一定比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大，有可能等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此选项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一个数的相反数一定比它本身小，负数的相反数，比它本身大，故此选项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绝对值等于它本身的数一定是正数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绝对值也等于其本身，故此选项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最小的正整数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正确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一种面粉的质量标识为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±0.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”，则下列面粉中合格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5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.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.7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一种面粉的质量标识为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±0.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”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合格的面粉是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.7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千克之间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数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两点分别对应实数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下列结论正确的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24000" cy="323850"/>
            <wp:effectExtent l="0" t="0" r="0" b="0"/>
            <wp:docPr id="2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1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2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3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选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选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选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选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正确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我市粮食总产量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2000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斤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2000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9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.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952000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952×10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式子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2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381000" cy="390525"/>
            <wp:effectExtent l="0" t="0" r="0" b="0"/>
            <wp:docPr id="3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200025" cy="333375"/>
            <wp:effectExtent l="0" t="0" r="0" b="0"/>
            <wp:docPr id="31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整式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式子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381000" cy="390525"/>
            <wp:effectExtent l="0" t="0" r="0" b="0"/>
            <wp:docPr id="3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符合整式的定义，都是整式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200025" cy="333375"/>
            <wp:effectExtent l="0" t="0" r="0" b="0"/>
            <wp:docPr id="3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两个式子的分母中都含有字母，不是整式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整式共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同类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219075" cy="333375"/>
            <wp:effectExtent l="0" t="0" r="0" b="0"/>
            <wp:docPr id="3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同类项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9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1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方程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元一次方程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±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±3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方程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perscript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一元一次方程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说法正确的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大的负整数是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数轴上表示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点到原点的距离相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成立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倒数是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2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等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大的负整数是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本小题正确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数轴上表示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点到原点的距离相等，故本小题正确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成立，故本小题正确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倒数是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故本小题错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等，故本小题正确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则正确的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填空题（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用四舍五入法对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95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取近似值，精确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26.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.957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.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精确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.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数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任取三个数相乘，其中最大的积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7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最小的积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在数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任取三个数相乘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其中最大的积必须为正数，即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小的积为负数，即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等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多项式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不含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项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x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∵多项式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不含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项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最小的正整数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绝对值最小的整数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绝对值是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由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最小的正整数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绝对值最小的整数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绝对值是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得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+4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5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+4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5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为庆祝建国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周年，我市某楼盘让利于民，決定将原价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的商品房价降价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%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销售，降价后的销售价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0.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根据题意得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%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降价后的销售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/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方程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解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等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根据题意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已知代数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代数式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果长方形的一条边等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另一条边比它小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个长方形的周长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根据题意，另一条边长为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以这个长方形的周长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列图形都是由几个黑色和白色的正方形按一定规律组成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…，依次规律，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黑色正方形的个数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2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457575" cy="762000"/>
            <wp:effectExtent l="0" t="0" r="0" b="0"/>
            <wp:docPr id="5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+3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正方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…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黑色的正方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+3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计算题：（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；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，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题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685925" cy="390525"/>
            <wp:effectExtent l="0" t="0" r="0" b="0"/>
            <wp:docPr id="5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962150" cy="390525"/>
            <wp:effectExtent l="0" t="0" r="0" b="0"/>
            <wp:docPr id="5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2638425" cy="333375"/>
            <wp:effectExtent l="0" t="0" r="0" b="0"/>
            <wp:docPr id="5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885950" cy="333375"/>
            <wp:effectExtent l="0" t="0" r="0" b="0"/>
            <wp:docPr id="5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685925" cy="390525"/>
            <wp:effectExtent l="0" t="0" r="0" b="0"/>
            <wp:docPr id="5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5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×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5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962150" cy="390525"/>
            <wp:effectExtent l="0" t="0" r="0" b="0"/>
            <wp:docPr id="6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×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6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2638425" cy="333375"/>
            <wp:effectExtent l="0" t="0" r="0" b="0"/>
            <wp:docPr id="6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0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1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3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6+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+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1885950" cy="333375"/>
            <wp:effectExtent l="0" t="0" r="0" b="0"/>
            <wp:docPr id="7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×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÷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6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解方程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去括号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移项合并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去括号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移项合并得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先化简，再求值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其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先化简，再求值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其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原式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+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8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原式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、解答题：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若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代数式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值与字母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无关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的值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原式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7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此代数式的值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无关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原式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×1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×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×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+12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综合题：（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计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某商场将进货价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台灯以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销售价售出，平均每月能售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，市场调研表明：当销售价每上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时，其销售量就将减少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．若设每个台灯的销售价上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试用含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代数式填空：涨价后，每个台灯的销售价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50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利润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5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商场的台灯平均每月的销售量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果商场要想销售利润平均每月达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商场经理甲说：“在原售价每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基础上再上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，可以完成任务”，商场经理乙说：“不用涨那么多，在原售价每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的基础上再上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元就可以了”，为减少库存，应该采取谁的意见？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涨价后，每个台灯的销售价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元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涨价后，商场的台灯平均每月的销售量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台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涨价后，商场每月销售台灯所获得总利润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元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是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经理甲：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+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×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元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经理乙：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+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×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50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元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因为为减少库存，所以应该采取经理乙的意见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已知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数轴上对应的数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数轴上对应的数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且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|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现将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间的距离记作，定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数轴上对应的数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当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时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|+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9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左侧时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右侧时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述两种情况的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存在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间时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|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4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/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8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81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3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3.jpeg"/><Relationship Id="rId27" Type="http://schemas.openxmlformats.org/officeDocument/2006/relationships/image" Target="media/image4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image" Target="media/image3.jpeg"/><Relationship Id="rId31" Type="http://schemas.openxmlformats.org/officeDocument/2006/relationships/image" Target="media/image5.jpeg"/><Relationship Id="rId32" Type="http://schemas.openxmlformats.org/officeDocument/2006/relationships/image" Target="media/image6.jpeg"/><Relationship Id="rId33" Type="http://schemas.openxmlformats.org/officeDocument/2006/relationships/image" Target="media/image17.jpeg"/><Relationship Id="rId34" Type="http://schemas.openxmlformats.org/officeDocument/2006/relationships/image" Target="media/image3.jpeg"/><Relationship Id="rId35" Type="http://schemas.openxmlformats.org/officeDocument/2006/relationships/image" Target="media/image6.jpeg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7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9.jpeg"/><Relationship Id="rId46" Type="http://schemas.openxmlformats.org/officeDocument/2006/relationships/image" Target="media/image9.jpe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9.jpeg"/><Relationship Id="rId51" Type="http://schemas.openxmlformats.org/officeDocument/2006/relationships/image" Target="media/image9.jpeg"/><Relationship Id="rId52" Type="http://schemas.openxmlformats.org/officeDocument/2006/relationships/image" Target="media/image9.jpeg"/><Relationship Id="rId53" Type="http://schemas.openxmlformats.org/officeDocument/2006/relationships/image" Target="media/image20.jpeg"/><Relationship Id="rId54" Type="http://schemas.openxmlformats.org/officeDocument/2006/relationships/image" Target="media/image11.jpeg"/><Relationship Id="rId55" Type="http://schemas.openxmlformats.org/officeDocument/2006/relationships/image" Target="media/image12.jpeg"/><Relationship Id="rId56" Type="http://schemas.openxmlformats.org/officeDocument/2006/relationships/image" Target="media/image13.jpeg"/><Relationship Id="rId57" Type="http://schemas.openxmlformats.org/officeDocument/2006/relationships/image" Target="media/image14.jpeg"/><Relationship Id="rId58" Type="http://schemas.openxmlformats.org/officeDocument/2006/relationships/image" Target="media/image11.jpeg"/><Relationship Id="rId59" Type="http://schemas.openxmlformats.org/officeDocument/2006/relationships/image" Target="media/image21.jpeg"/><Relationship Id="rId60" Type="http://schemas.openxmlformats.org/officeDocument/2006/relationships/image" Target="media/image22.jpeg"/><Relationship Id="rId61" Type="http://schemas.openxmlformats.org/officeDocument/2006/relationships/image" Target="media/image21.jpeg"/><Relationship Id="rId62" Type="http://schemas.openxmlformats.org/officeDocument/2006/relationships/image" Target="media/image21.jpeg"/><Relationship Id="rId63" Type="http://schemas.openxmlformats.org/officeDocument/2006/relationships/image" Target="media/image12.jpeg"/><Relationship Id="rId64" Type="http://schemas.openxmlformats.org/officeDocument/2006/relationships/image" Target="media/image23.jpeg"/><Relationship Id="rId65" Type="http://schemas.openxmlformats.org/officeDocument/2006/relationships/image" Target="media/image22.jpeg"/><Relationship Id="rId66" Type="http://schemas.openxmlformats.org/officeDocument/2006/relationships/image" Target="media/image23.jpeg"/><Relationship Id="rId67" Type="http://schemas.openxmlformats.org/officeDocument/2006/relationships/image" Target="media/image23.jpeg"/><Relationship Id="rId68" Type="http://schemas.openxmlformats.org/officeDocument/2006/relationships/image" Target="media/image24.jpeg"/><Relationship Id="rId69" Type="http://schemas.openxmlformats.org/officeDocument/2006/relationships/image" Target="media/image25.jpeg"/><Relationship Id="rId70" Type="http://schemas.openxmlformats.org/officeDocument/2006/relationships/image" Target="media/image13.jpeg"/><Relationship Id="rId71" Type="http://schemas.openxmlformats.org/officeDocument/2006/relationships/image" Target="media/image9.jpeg"/><Relationship Id="rId72" Type="http://schemas.openxmlformats.org/officeDocument/2006/relationships/image" Target="media/image18.jpeg"/><Relationship Id="rId73" Type="http://schemas.openxmlformats.org/officeDocument/2006/relationships/image" Target="media/image9.jpeg"/><Relationship Id="rId74" Type="http://schemas.openxmlformats.org/officeDocument/2006/relationships/image" Target="media/image18.jpeg"/><Relationship Id="rId75" Type="http://schemas.openxmlformats.org/officeDocument/2006/relationships/image" Target="media/image14.jpeg"/><Relationship Id="rId76" Type="http://schemas.openxmlformats.org/officeDocument/2006/relationships/image" Target="media/image15.jpeg"/><Relationship Id="rId77" Type="http://schemas.openxmlformats.org/officeDocument/2006/relationships/image" Target="media/image15.jpeg"/><Relationship Id="rId78" Type="http://schemas.openxmlformats.org/officeDocument/2006/relationships/image" Target="media/image15.jpeg"/><Relationship Id="rId79" Type="http://schemas.openxmlformats.org/officeDocument/2006/relationships/image" Target="media/image15.jpeg"/><Relationship Id="rId80" Type="http://schemas.openxmlformats.org/officeDocument/2006/relationships/image" Target="media/image26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5:30:14Z</dcterms:created>
  <dc:creator>愚小余</dc:creator>
  <dc:description/>
  <dc:language>en-US</dc:language>
  <cp:lastModifiedBy>愚小余</cp:lastModifiedBy>
  <cp:lastPrinted>2019-12-31T13:30:00Z</cp:lastPrinted>
  <dcterms:modified xsi:type="dcterms:W3CDTF">2019-12-30T21:34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