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市第一六一中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高中招收艺术（管乐）特长生登记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59"/>
        <w:gridCol w:w="841"/>
        <w:gridCol w:w="151"/>
        <w:gridCol w:w="306"/>
        <w:gridCol w:w="1112"/>
        <w:gridCol w:w="992"/>
        <w:gridCol w:w="1281"/>
        <w:gridCol w:w="11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中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第一学期期末考试成绩情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科总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七科总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项目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团经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乐团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中乐团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（注明参赛时间、级别、获奖名次等）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0318" w:h="14570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1"/>
        <w:szCs w:val="21"/>
      </w:rPr>
      <w:t>序号（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0:18:00Z</dcterms:created>
  <dc:creator>Lenovo User</dc:creator>
  <dc:description/>
  <cp:keywords/>
  <dc:language>en-US</dc:language>
  <cp:lastModifiedBy>pc</cp:lastModifiedBy>
  <cp:lastPrinted>2018-04-04T14:27:00Z</cp:lastPrinted>
  <dcterms:modified xsi:type="dcterms:W3CDTF">2020-05-15T01:37:00Z</dcterms:modified>
  <cp:revision>22</cp:revision>
  <dc:subject/>
  <dc:title>                             考 场 记 录        年  月  日</dc:title>
</cp:coreProperties>
</file>