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87300</wp:posOffset>
            </wp:positionH>
            <wp:positionV relativeFrom="page">
              <wp:posOffset>12103100</wp:posOffset>
            </wp:positionV>
            <wp:extent cx="495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吉林长春市九台区加工河中心学校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届中考语文压轴试题八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积累与运用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阅读下面文段，完成文后各题。 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楷体"/>
          <w:szCs w:val="21"/>
        </w:rPr>
        <w:t>多姿多彩的大自然，若失去花的点缀，就会颜色顿失，枯躁无华。心灵的原野，若没有花的充实，则会干涸皱裂，渐渐枯竭。在心里种上善良、真诚、乐观三朵生命之花吧，用心之虔诫去做土壤，用人生历炼去培植。</w:t>
      </w:r>
      <w:r>
        <w:rPr>
          <w:rFonts w:ascii="宋体;SimSun" w:hAnsi="宋体;SimSun" w:cs="楷体"/>
          <w:szCs w:val="21"/>
          <w:u w:val="single"/>
        </w:rPr>
        <w:t>未来，无论面对怎样的人生，只要在心里种花，人生才不会荒芜。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用部首检字法查“虔”，先查部首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再查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画。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这段文字中有两个错别字，请找出来并改正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改为</w:t>
      </w:r>
      <w:r>
        <w:rPr>
          <w:rFonts w:cs="宋体;SimSun" w:ascii="宋体;SimSun" w:hAnsi="宋体;SimSun"/>
          <w:szCs w:val="21"/>
        </w:rPr>
        <w:t>________        ②________</w:t>
      </w:r>
      <w:r>
        <w:rPr>
          <w:rFonts w:ascii="宋体;SimSun" w:hAnsi="宋体;SimSun" w:cs="宋体;SimSun"/>
          <w:szCs w:val="21"/>
        </w:rPr>
        <w:t>改为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画横线的句子有语病，请提出修改意见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意见：</w:t>
      </w:r>
      <w:r>
        <w:rPr>
          <w:rFonts w:cs="宋体;SimSun" w:ascii="宋体;SimSun" w:hAnsi="宋体;SimSun"/>
          <w:szCs w:val="21"/>
        </w:rPr>
        <w:t>________________________________________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下列选项中关于文化文学常识表述正确的一项是（      ）</w:t>
      </w:r>
    </w:p>
    <w:p>
      <w:pPr>
        <w:pStyle w:val="Normal"/>
        <w:spacing w:lineRule="atLeast" w:line="240"/>
        <w:ind w:left="840" w:hanging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《曹刿论战》选自国别体史书《左传》，这本史书相传为春秋时齐国史官左丘明所作。</w:t>
      </w:r>
    </w:p>
    <w:p>
      <w:pPr>
        <w:pStyle w:val="Normal"/>
        <w:spacing w:lineRule="atLeast" w:line="240"/>
        <w:ind w:left="840" w:hanging="42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古代关于官职升迁变化有专门用语，如“滕子京谪守巴陵郡”中“谪”为降官之意，大臣辞职还乡则会</w:t>
      </w:r>
      <w:r>
        <w:rPr>
          <w:rFonts w:ascii="宋体;SimSun" w:hAnsi="宋体;SimSun" w:cs="宋体;SimSun"/>
          <w:szCs w:val="21"/>
        </w:rPr>
        <w:t>用“乞骸骨”的委婉说法。</w:t>
      </w:r>
    </w:p>
    <w:p>
      <w:pPr>
        <w:pStyle w:val="Normal"/>
        <w:spacing w:lineRule="atLeast" w:line="240"/>
        <w:ind w:left="840" w:hanging="42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说以叙述故事情节为中心，通过人物形象的塑造和环境的描写来反映社会生活。</w:t>
      </w:r>
    </w:p>
    <w:p>
      <w:pPr>
        <w:pStyle w:val="Normal"/>
        <w:spacing w:lineRule="atLeast" w:line="240"/>
        <w:ind w:left="840" w:hanging="42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鲁迅，原名周树人，是中国现代伟大的文学家、思想家、革命家，主要作品中小说集有《朝花夕拾》、《呐喊》、《彷徨》等。</w:t>
      </w:r>
    </w:p>
    <w:p>
      <w:pPr>
        <w:pStyle w:val="Normal1"/>
        <w:snapToGrid w:val="false"/>
        <w:spacing w:lineRule="atLeast" w:line="24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Times New Roman"/>
          <w:szCs w:val="21"/>
        </w:rPr>
        <w:t>下列各句中，加点成语使用正确的一项是（</w:t>
      </w:r>
      <w:r>
        <w:rPr>
          <w:rFonts w:ascii="宋体;SimSun" w:hAnsi="宋体;SimSun" w:cs="Times New Roman"/>
          <w:szCs w:val="21"/>
        </w:rPr>
        <w:t xml:space="preserve">  </w:t>
      </w:r>
      <w:r>
        <w:rPr>
          <w:rFonts w:ascii="宋体;SimSun" w:hAnsi="宋体;SimSun" w:cs="Times New Roman"/>
          <w:szCs w:val="21"/>
        </w:rPr>
        <w:t>）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婷婷被老师抽问没能正确回答，老师</w:t>
      </w:r>
      <w:r>
        <w:rPr>
          <w:rFonts w:ascii="宋体;SimSun" w:hAnsi="宋体;SimSun" w:cs="宋体;SimSun"/>
          <w:szCs w:val="21"/>
          <w:em w:val="underDot"/>
        </w:rPr>
        <w:t>怒不可遏</w:t>
      </w:r>
      <w:r>
        <w:rPr>
          <w:rFonts w:ascii="宋体;SimSun" w:hAnsi="宋体;SimSun" w:cs="宋体;SimSun"/>
          <w:szCs w:val="21"/>
        </w:rPr>
        <w:t>地批评了她上课不认真。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周末放假时，拥挤的车辆常把教育园区的道路堵得严严实实，场面令人</w:t>
      </w:r>
      <w:r>
        <w:rPr>
          <w:rFonts w:ascii="宋体;SimSun" w:hAnsi="宋体;SimSun" w:cs="宋体;SimSun"/>
          <w:szCs w:val="21"/>
          <w:em w:val="underDot"/>
        </w:rPr>
        <w:t>叹为观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西南地区遭遇了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年不遇的特大旱灾之际，李红一家人又是捐钱，又是捐物，正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可谓</w:t>
      </w:r>
      <w:r>
        <w:rPr>
          <w:rFonts w:ascii="宋体;SimSun" w:hAnsi="宋体;SimSun" w:cs="宋体;SimSun"/>
          <w:szCs w:val="21"/>
          <w:em w:val="underDot"/>
        </w:rPr>
        <w:t>大方之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朝鲜发射卫星的举动在国际社会引起</w:t>
      </w:r>
      <w:r>
        <w:rPr>
          <w:rFonts w:ascii="宋体;SimSun" w:hAnsi="宋体;SimSun" w:cs="宋体;SimSun"/>
          <w:szCs w:val="21"/>
          <w:em w:val="underDot"/>
        </w:rPr>
        <w:t>轩然大波</w:t>
      </w:r>
      <w:r>
        <w:rPr>
          <w:rFonts w:ascii="宋体;SimSun" w:hAnsi="宋体;SimSun" w:cs="宋体;SimSun"/>
          <w:szCs w:val="21"/>
        </w:rPr>
        <w:t>，美国、日本、韩国纷纷表示朝鲜是在向国际社会发起新的挑衅。</w:t>
      </w:r>
    </w:p>
    <w:p>
      <w:pPr>
        <w:pStyle w:val="Normal"/>
        <w:widowControl/>
        <w:snapToGrid w:val="false"/>
        <w:spacing w:lineRule="atLeast" w:line="240"/>
        <w:ind w:left="420" w:right="210" w:hanging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根据提示，默写出相应的古诗文语句。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得广厦千万间，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（杜甫《茅屋为秋风所破歌》）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浊酒一杯家万里，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（范仲淹《渔家傲•秋思》）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，闻道龙标过五溪。（李白《闻王昌龄左迁龙标遥有此寄》）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，愁云惨淡万里凝。（岑参《白雪歌送武判官归京》）</w:t>
      </w:r>
    </w:p>
    <w:p>
      <w:pPr>
        <w:pStyle w:val="Normal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“孤独”是古代文人墨客大都具有的思想情绪。“孤舟蓑笠翁，独钓寒江雪”这是柳宗元的清高孤傲，“独倚望江楼”那是温庭筠对思妇独怀心事的怜悯，请你另外写出含有“孤”或“独”字的古诗句（要求写出连续的两句）：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考场上的你正在尽情发挥聪明才智，只要你“</w:t>
      </w:r>
      <w:r>
        <w:rPr>
          <w:rFonts w:cs="宋体;SimSun" w:ascii="宋体;SimSun" w:hAnsi="宋体;SimSun"/>
          <w:szCs w:val="21"/>
        </w:rPr>
        <w:t>_________________”</w:t>
      </w:r>
      <w:r>
        <w:rPr>
          <w:rFonts w:ascii="宋体;SimSun" w:hAnsi="宋体;SimSun" w:cs="宋体;SimSun"/>
          <w:szCs w:val="21"/>
        </w:rPr>
        <w:t>，相信成功就在眼前！（请用《曹刿论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" name="522172437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21724379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》中的一个成语填空）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《游山西村》中表现诗人对淳朴乡俗赞美以及乡民美好愿景的句子是：  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．阅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文言文阅读（甲）阅读下文，回答问题</w:t>
      </w:r>
    </w:p>
    <w:p>
      <w:pPr>
        <w:pStyle w:val="Normal"/>
        <w:spacing w:lineRule="atLeast" w:line="240"/>
        <w:ind w:firstLine="451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河中石兽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纪昀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bCs/>
          <w:szCs w:val="21"/>
        </w:rPr>
        <w:t>沧州南一寺临河干，山门圮于河，二石兽并沉焉。</w:t>
      </w:r>
      <w:r>
        <w:rPr>
          <w:rFonts w:ascii="宋体;SimSun" w:hAnsi="宋体;SimSun" w:cs="宋体;SimSun"/>
          <w:bCs/>
          <w:i/>
          <w:szCs w:val="21"/>
          <w:em w:val="underDot"/>
        </w:rPr>
        <w:t>阅</w:t>
      </w:r>
      <w:r>
        <w:rPr>
          <w:rFonts w:ascii="宋体;SimSun" w:hAnsi="宋体;SimSun" w:cs="宋体;SimSun"/>
          <w:bCs/>
          <w:szCs w:val="21"/>
        </w:rPr>
        <w:t>十余岁，僧募金重修，求石兽于水中，竟不可得。以为顺流下矣，</w:t>
      </w:r>
      <w:r>
        <w:rPr>
          <w:rFonts w:ascii="宋体;SimSun" w:hAnsi="宋体;SimSun" w:cs="宋体;SimSun"/>
          <w:bCs/>
          <w:szCs w:val="21"/>
          <w:u w:val="single"/>
        </w:rPr>
        <w:t>棹数小舟，曳铁耙，寻十余里，无迹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bCs/>
          <w:szCs w:val="21"/>
        </w:rPr>
        <w:t>一讲学家设帐寺中，闻之笑曰：“尔辈不能究物理，是非木杮，岂能</w:t>
      </w:r>
      <w:r>
        <w:rPr>
          <w:rFonts w:ascii="宋体;SimSun" w:hAnsi="宋体;SimSun" w:cs="宋体;SimSun"/>
          <w:bCs/>
          <w:i/>
          <w:szCs w:val="21"/>
          <w:em w:val="underDot"/>
        </w:rPr>
        <w:t>为</w:t>
      </w:r>
      <w:r>
        <w:rPr>
          <w:rFonts w:ascii="宋体;SimSun" w:hAnsi="宋体;SimSun" w:cs="宋体;SimSun"/>
          <w:bCs/>
          <w:szCs w:val="21"/>
        </w:rPr>
        <w:t>暴涨携之去？乃石性坚重，沙性松浮，湮于沙上，渐沉渐深耳。沿河求之，不亦颠</w:t>
      </w:r>
      <w:r>
        <w:rPr>
          <w:rFonts w:ascii="宋体;SimSun" w:hAnsi="宋体;SimSun" w:cs="宋体;SimSun"/>
          <w:bCs/>
          <w:i/>
          <w:szCs w:val="21"/>
          <w:em w:val="underDot"/>
        </w:rPr>
        <w:t>乎</w:t>
      </w:r>
      <w:r>
        <w:rPr>
          <w:rFonts w:ascii="宋体;SimSun" w:hAnsi="宋体;SimSun" w:cs="宋体;SimSun"/>
          <w:bCs/>
          <w:szCs w:val="21"/>
        </w:rPr>
        <w:t>？”众服为确论。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bCs/>
          <w:szCs w:val="21"/>
        </w:rPr>
        <w:t>一老河兵闻之，又笑曰：“凡河中失石，当求之于上流。盖石性坚重，沙性松浮，水不能冲石，其反激之力，必于石下迎水处啮沙为坎穴，渐激渐深，</w:t>
      </w:r>
      <w:r>
        <w:rPr>
          <w:rFonts w:ascii="宋体;SimSun" w:hAnsi="宋体;SimSun" w:cs="宋体;SimSun"/>
          <w:bCs/>
          <w:i/>
          <w:szCs w:val="21"/>
          <w:em w:val="underDot"/>
        </w:rPr>
        <w:t>至</w:t>
      </w:r>
      <w:r>
        <w:rPr>
          <w:rFonts w:ascii="宋体;SimSun" w:hAnsi="宋体;SimSun" w:cs="宋体;SimSun"/>
          <w:bCs/>
          <w:szCs w:val="21"/>
        </w:rPr>
        <w:t>石之半，石必倒掷坎穴中。</w:t>
      </w:r>
      <w:r>
        <w:rPr>
          <w:rFonts w:ascii="宋体;SimSun" w:hAnsi="宋体;SimSun" w:cs="宋体;SimSun"/>
          <w:bCs/>
          <w:szCs w:val="21"/>
          <w:u w:val="single"/>
        </w:rPr>
        <w:t>如是再啮，石又再转。转转不已，遂反溯流逆上矣</w:t>
      </w:r>
      <w:r>
        <w:rPr>
          <w:rFonts w:ascii="宋体;SimSun" w:hAnsi="宋体;SimSun" w:cs="宋体;SimSun"/>
          <w:bCs/>
          <w:szCs w:val="21"/>
        </w:rPr>
        <w:t>。求之下流，固颠；求之地中，不更颠乎？”如其言，果得于数里外。然则天下之事，但知其一，不知其二者多矣，可据理臆断欤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解释下面句中加点的词。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iCs/>
          <w:szCs w:val="21"/>
        </w:rPr>
        <w:t>湮</w:t>
      </w:r>
      <w:r>
        <w:rPr>
          <w:rFonts w:ascii="宋体;SimSun" w:hAnsi="宋体;SimSun" w:cs="宋体;SimSun"/>
          <w:szCs w:val="21"/>
        </w:rPr>
        <w:t>于沙上     湮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iCs/>
          <w:szCs w:val="21"/>
        </w:rPr>
        <w:t>遂</w:t>
      </w:r>
      <w:r>
        <w:rPr>
          <w:rFonts w:ascii="宋体;SimSun" w:hAnsi="宋体;SimSun" w:cs="宋体;SimSun"/>
          <w:szCs w:val="21"/>
        </w:rPr>
        <w:t>反溯流逆上矣   遂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翻译下面的句子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尔辈不能究物理，是非木杮，岂能为暴涨携之去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可据理臆断欤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分析寺僧、讲学家、老河兵性格特征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为什么“学者”的结论是荒唐的，而“老河兵”的结论是正确的？请根据文意，用自己的话简要回答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．寻找河中石兽时，老河兵能作出正确的判断，从中你明白了一个怎样的道理？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乙）阅读下文，回答问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①，春，正月，丁丑朔，帝②亲祀南郊。礼毕，喟然部司隶校尉刘毅曰：“朕可方③汉之何帝？”对曰：“桓、灵。”帝曰：“何至于此。”对曰：“桓、灵卖官钱入官库，陛下卖官钱入私门。以此言之，殆不如也。”帝大笑曰：“桓、灵之世，不闻此言。今朕有直臣，固为胜之。”  毅为司隶，纠绳豪贵，无所顾忌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皇太子鼓吹入东掖门，毅劾奏之。中沪军、散骑常侍羊，与帝有旧恩，恃宠骄侈，数犯法。毅劾奏罪当死，帝遣齐王攸④私请于毅，毅许之。</w:t>
      </w:r>
    </w:p>
    <w:p>
      <w:pPr>
        <w:pStyle w:val="Normal"/>
        <w:snapToGrid w:val="false"/>
        <w:spacing w:lineRule="atLeast" w:line="240"/>
        <w:ind w:firstLine="4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自《资治通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晋纪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，略有删改）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】①三年：指太康三年（公元</w:t>
      </w:r>
      <w:r>
        <w:rPr>
          <w:rFonts w:cs="宋体;SimSun" w:ascii="宋体;SimSun" w:hAnsi="宋体;SimSun"/>
          <w:szCs w:val="21"/>
        </w:rPr>
        <w:t>282</w:t>
      </w:r>
      <w:r>
        <w:rPr>
          <w:rFonts w:ascii="宋体;SimSun" w:hAnsi="宋体;SimSun" w:cs="宋体;SimSun"/>
          <w:szCs w:val="21"/>
        </w:rPr>
        <w:t xml:space="preserve">年）。②帝：指晋武帝司马炎。③方：比。④攸：即司马攸。     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．用“／”标出下面句子的朗读停顿（两处）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皇太子鼓吹入东掖门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同是向君王进谏，选文中的刘毅与课文《邹忌讽齐王纳谏》中的邹忌进谏方式有何不同？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选文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刘毅是个什么样的人？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现代文阅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甲）阅读下文，回答问题</w:t>
      </w:r>
    </w:p>
    <w:p>
      <w:pPr>
        <w:pStyle w:val="Normal"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著述出书的最高境界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学问有三种境界，王国维在《人间词话》中说：“昨夜西风凋碧树，独上高楼，望尽天涯路，此第一境界；衣带渐宽终不悔，为伊消得人憔悴，此为第二境界也；暮然回首，那人却在灯火阑珊处，此第三境界也。”非常形象，生动，精到，被广泛认可。其实，著述出书也有三种境界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其一，为满足追名逐利的私欲而著述出书。随着出版政策的宽松和印刷技术的发达，一些人写书出书的热情汹涌澎湃，他们仿佛文曲星下凡，洋洋万言倚马可待。皇皇巨著隔夜而成，但是泥沙俱下难免鱼龙混杂，沽名钓誉必然经典难觅，这样的书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fldChar w:fldCharType="begin"/>
      </w:r>
      <w:r>
        <w:rPr>
          <w:u w:val="single"/>
          <w:szCs w:val="21"/>
          <w:rFonts w:ascii="宋体;SimSun" w:hAnsi="宋体;SimSun" w:cs="宋体;SimSun"/>
        </w:rPr>
        <w:instrText xml:space="preserve"> = 1 \* GB3 \* MERGEFORMAT </w:instrText>
      </w:r>
      <w:r>
        <w:rPr>
          <w:rFonts w:cs="宋体;SimSun" w:ascii="宋体;SimSun" w:hAnsi="宋体;SimSun"/>
          <w:szCs w:val="21"/>
          <w:u w:val="single"/>
        </w:rPr>
      </w:r>
      <w:r>
        <w:rPr>
          <w:u w:val="single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  <w:u w:val="single"/>
        </w:rPr>
        <w:t>①</w:t>
      </w:r>
      <w:r>
        <w:rPr>
          <w:rFonts w:cs="宋体;SimSun" w:ascii="宋体;SimSun" w:hAnsi="宋体;SimSun"/>
          <w:szCs w:val="21"/>
          <w:u w:val="single"/>
        </w:rPr>
      </w:r>
      <w:r>
        <w:rPr>
          <w:u w:val="single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其二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fldChar w:fldCharType="begin"/>
      </w:r>
      <w:r>
        <w:rPr>
          <w:u w:val="single"/>
          <w:szCs w:val="21"/>
          <w:rFonts w:ascii="宋体;SimSun" w:hAnsi="宋体;SimSun" w:cs="宋体;SimSun"/>
        </w:rPr>
        <w:instrText xml:space="preserve"> = 2 \* GB3 \* MERGEFORMAT </w:instrText>
      </w:r>
      <w:r>
        <w:rPr>
          <w:rFonts w:cs="宋体;SimSun" w:ascii="宋体;SimSun" w:hAnsi="宋体;SimSun"/>
          <w:szCs w:val="21"/>
          <w:u w:val="single"/>
        </w:rPr>
      </w:r>
      <w:r>
        <w:rPr>
          <w:u w:val="single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  <w:u w:val="single"/>
        </w:rPr>
        <w:t>②</w:t>
      </w:r>
      <w:r>
        <w:rPr>
          <w:rFonts w:cs="宋体;SimSun" w:ascii="宋体;SimSun" w:hAnsi="宋体;SimSun"/>
          <w:szCs w:val="21"/>
          <w:u w:val="single"/>
        </w:rPr>
      </w:r>
      <w:r>
        <w:rPr>
          <w:u w:val="single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如司马迁所言：“乃如左丘无目，孙子断足，终不可用。遇而论书策以舒其愤思，垂空文以自见。”其实司马迁自己都是在遭受李陵之祸后，于巨大屈辱之中，因“郁有所结而不得通其道”。乃“述往事，思来着”，这才有了《史记》的问世，又如这样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9525"/>
            <wp:effectExtent l="0" t="0" r="0" b="0"/>
            <wp:docPr id="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书，情感充沛，令人唏嘘，但常常困于个人小圈子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三，为完成立言传世的使命而著述出书，如孔门弟子追记孔子言行思想的著作《论语》，内容广博，涉及政治、教育、礼仪、经济、文学、天道观、认知论等等；弘扬了孔子思想，传播了儒家文化，对后世影响至深。又如。这样的书，寓意深远，警醒世人，其思想至今影响中国和世界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相比而言，第一种其实根本算不上境界不值一提；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8575"/>
            <wp:effectExtent l="0" t="0" r="0" b="0"/>
            <wp:docPr id="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二种虽令人感叹，但大多郁结了个人之遭遇，境界不够广阔；只有第三种，崇高的精神令人敬佩敬仰，是值得我们学习的，是最高的境界。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请用一句话概括本文的中心论点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从下面四个论据中选择恰当的两个分别填入文中甲、乙处。（只填序号）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鲁迅为了改造国民劣根性，毅然弃医从文，愤世著书。为后人留下了数量巨大，品味极高的精神文化遗产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傅雷以自己深厚的父爱吗，为儿子留下了充满拳拳爱子之心的《傅雷家书》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诗人屈原，因屡屡遭受来自贵族的排挤和打击，于是“发愤抒情”，写下了流芳千古的《离骚》《天问》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陶渊明远离浑浊官场，回归田园，给我们留下不少脍炙人口的诗篇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请根据文意，将文章中两处横线上的内容补充完整。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乙）阅读下文，回答问题</w:t>
      </w:r>
    </w:p>
    <w:p>
      <w:pPr>
        <w:pStyle w:val="Normal"/>
        <w:widowControl/>
        <w:spacing w:lineRule="atLeast" w:line="240"/>
        <w:ind w:firstLine="4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城市牛哞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刘亮程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我是在路过街心花园时，一眼看见花园中冒着热气的一堆牛粪的。在城市能见到这种东西我有点不敢相信，城市人怎么也对牛粪感起兴趣？我翻进花园，抓起一把闻了闻，是正宗的乡下牛粪，一股熟悉的遥远乡村的气息扑鼻而来，沁透心肺。那些在乡下默默无闻的牛，苦了一辈子最后被宰掉的牛，它们知不知道自己的牛粪被运到城市，作为上好肥料养育着城里的花草树木？它们知道牛圈之外有一个叫乌鲁木齐的城市吗？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一次我在街上看到从乡下运来的一卡车牛，它们并排横站在车厢里，像一群没买到坐票的乘客，东张西望，目光好奇。我低着头，不敢看它们。我知道它们是被运来干啥的，在卡车缓缓开过的一瞬，我听到熟悉的一声牛哞，紧接着一车牛的眼睛齐刷刷盯住了我：它们认出我来了──这不是经常扛一把铁锨在田间地间转悠的那个农民吗？他不好好种地跑到城里干啥来了？瞧他挟一只黑包在人群中奔波的样子，跟在乡下时挟一条麻袋去偷玉米是一种架势。我似乎听到牛议论我，我羞愧得抬不起头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这些牛不是乘车来逛街的。街上没有牛需要的东西，也没有牛要干的活。城市的所有工作被一种叫市民的承揽了，他们不需要牲畜。牛只是作为肉和皮子被运到城市。他们为了牛肉的新鲜才把活牛运到城里。一头牛从宰杀到骨肉被分食，这段时间体现了一个城市的胃口和消化速度。早晨还活蹦乱跳的一头牛，中午已摆上了市民的餐桌，进入肠胃转化成热量和情欲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而牛知不知道它们的下场呢？它们会不会正天真地想，是人在爱护它们抬举它们呢？它们耕了一辈子地，拉了一辈子车，驮了一辈子东西，立下大功劳了。人把它们当老工人或劳动模范一样尊敬和爱戴，从千万头牛中选出些代表，免费乘车到城里旅游一趟，让它们因这仅有的一次荣耀而忘记一辈子的困苦和屈辱，对熬煎了自己一生的社会和生活再没有意见，无怨无悔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牛会不会在屠刀搭在脖子上时还做着这样的美梦呢？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我是从装满牛的车厢跳出来的那一个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ascii="宋体;SimSun" w:hAnsi="宋体;SimSun" w:cs="宋体;SimSun"/>
          <w:kern w:val="0"/>
          <w:szCs w:val="21"/>
        </w:rPr>
        <w:t>是冲断缰绳跑掉的那一个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⑧</w:t>
      </w:r>
      <w:r>
        <w:rPr>
          <w:rFonts w:ascii="宋体;SimSun" w:hAnsi="宋体;SimSun" w:cs="宋体;SimSun"/>
          <w:kern w:val="0"/>
          <w:szCs w:val="21"/>
        </w:rPr>
        <w:t>是挣脱屠刀昂着鲜红的血脖子远走他乡的那一个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⑨</w:t>
      </w:r>
      <w:r>
        <w:rPr>
          <w:rFonts w:ascii="宋体;SimSun" w:hAnsi="宋体;SimSun" w:cs="宋体;SimSun"/>
          <w:kern w:val="0"/>
          <w:szCs w:val="21"/>
        </w:rPr>
        <w:t>多少次我看着比人高大有力的牛，被人轻轻松松地宰掉，它们不挣扎，不逃跑，甚至不叫一声，似乎那一刀捅进去很舒服。我在心里一次次替它们逃跑，用我的两只脚，用我远不如牛的那点力气，替千千万万头牛在逃啊逃，从一个村庄到另一村庄，最终逃到城市，躲在熙熙攘攘的人群中，让他们再认不出来。我尽量装得跟人似的，跟一个城里人似的说话、做事和走路。但我知道我和他们是两种动物。我沉默无语，偶尔在城市的喧嚣中发出一两声沉沉牛哞，惊动周围的人。他们惊异地注视着我，说我发出了天才的声音。我默默接受着这种赞誉，只有我知道这种声音曾经遍布大地，太普通、太平凡了。只是发出这种声音的喉管被人们一个个割断了。多少伟大生命被人们当食物吞噬。人们用太多太珍贵的东西喂了肚子。浑厚无比的牛哞在他们的肠胃里翻个滚，变作一个咯或一个屁被排掉──工业城市对所有珍贵事物的处理方式无不类似于此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⑩</w:t>
      </w:r>
      <w:r>
        <w:rPr>
          <w:rFonts w:ascii="宋体;SimSun" w:hAnsi="宋体;SimSun" w:cs="宋体;SimSun"/>
          <w:kern w:val="0"/>
          <w:szCs w:val="21"/>
        </w:rPr>
        <w:t>那一天，拥拥挤挤的城里人来来往往，没人注意到坐在街心花园的一堆牛粪上一根接一根抽烟的我，他们顶多把我当成给花园施肥的工人或花匠。我已经把自己伪装得不像农民。几个月前我扔掉铁锨和锄头跑到城市，在一家文化单位打工。我遇到许多才华横溢的文人，他们家里摆着成架成架的书，读过古今中外的所有名著。被书籍养育的他们，个个满腹经纶。我感到惭愧，感到十分窘迫。我的家除了成堆的苞谷棒子，便是房前屋后的一堆堆牛粪，我惟一的养分便是这些牛粪。小时候在牛粪堆上玩耍，长大后又担着牛粪施肥。长年累月地熏陶我的正是弥漫在空气中的牛粪味儿。我不敢告诉他们，我就是在这种熏陶中长大，并混到文人作家的行列中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⑾</w:t>
      </w:r>
      <w:r>
        <w:rPr>
          <w:rFonts w:ascii="宋体;SimSun" w:hAnsi="宋体;SimSun" w:cs="宋体;SimSun"/>
          <w:kern w:val="0"/>
          <w:szCs w:val="21"/>
        </w:rPr>
        <w:t>这个城市正一天天长高，但我感到它是脆弱的、苍白的，我会在适当的时候给城市上点牛粪，我是个农民，只能用农民的方式做我能做到的，尽管无济于事。我也会在适当时候邀请我的朋友们到一堆牛粪上来坐坐，他们饱食了现代激素，而人类最本原的底肥是万不可少的。没这种底肥的人如同无本之木，是结不出硕大果实的。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⑿</w:t>
      </w:r>
      <w:r>
        <w:rPr>
          <w:rFonts w:ascii="宋体;SimSun" w:hAnsi="宋体;SimSun" w:cs="宋体;SimSun"/>
          <w:kern w:val="0"/>
          <w:szCs w:val="21"/>
        </w:rPr>
        <w:t>好在城市人已经认识到牛粪的价值。他们把雪白雪白的化肥卖给农民，又廉价从农民手中换来珍贵无比的牛粪养育花草树木。这些本该养育伟大事物的贵重养料，如今也只能育肥城市人的闲情逸致乐。</w:t>
      </w:r>
    </w:p>
    <w:p>
      <w:pPr>
        <w:pStyle w:val="Normal"/>
        <w:widowControl/>
        <w:shd w:fill="FFFFFF" w:val="clear"/>
        <w:spacing w:lineRule="atLeast" w:line="240"/>
        <w:ind w:firstLine="4216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选自《一个人的村庄》）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 </w:t>
      </w:r>
      <w:r>
        <w:rPr>
          <w:rFonts w:ascii="宋体;SimSun" w:hAnsi="宋体;SimSun" w:cs="宋体;SimSun"/>
          <w:kern w:val="0"/>
          <w:szCs w:val="21"/>
        </w:rPr>
        <w:t>文章从城市“街心花园”的“一堆牛粪”写起，这样安排在文中起到了怎样的作用？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  <w:r>
        <w:rPr>
          <w:rFonts w:cs="宋体;SimSun" w:ascii="宋体;SimSun" w:hAnsi="宋体;SimSun"/>
          <w:kern w:val="0"/>
          <w:szCs w:val="21"/>
        </w:rPr>
        <w:br/>
        <w:t>19.</w:t>
      </w:r>
      <w:r>
        <w:rPr>
          <w:rFonts w:ascii="宋体;SimSun" w:hAnsi="宋体;SimSun" w:cs="宋体;SimSun"/>
          <w:kern w:val="0"/>
          <w:szCs w:val="21"/>
        </w:rPr>
        <w:t>结合文章，概括“牛”的形象特点。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理解文中画线句的含义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(1) </w:t>
      </w:r>
      <w:r>
        <w:rPr>
          <w:rFonts w:ascii="宋体;SimSun" w:hAnsi="宋体;SimSun" w:cs="宋体;SimSun"/>
          <w:kern w:val="0"/>
          <w:szCs w:val="21"/>
        </w:rPr>
        <w:t>我是从装满牛的车厢跳出来的那一个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(2) </w:t>
      </w:r>
      <w:r>
        <w:rPr>
          <w:rFonts w:ascii="宋体;SimSun" w:hAnsi="宋体;SimSun" w:cs="宋体;SimSun"/>
          <w:kern w:val="0"/>
          <w:szCs w:val="21"/>
        </w:rPr>
        <w:t>我沉默无语，偶尔在城市的喧嚣中发出一两声沉沉牛哞，惊动周围的人。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本文标题为“城市牛哞”，这一标题意蕴深刻，请结合文本试作探究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>​</w:t>
      </w: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名著阅读</w:t>
      </w:r>
    </w:p>
    <w:p>
      <w:pPr>
        <w:pStyle w:val="Normal1"/>
        <w:spacing w:lineRule="atLeast" w:line="240"/>
        <w:ind w:righ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阅读段文，回答问题</w:t>
      </w:r>
    </w:p>
    <w:p>
      <w:pPr>
        <w:pStyle w:val="Normal1"/>
        <w:spacing w:lineRule="atLeast" w:line="240"/>
        <w:ind w:right="420" w:firstLine="315"/>
        <w:jc w:val="left"/>
        <w:textAlignment w:val="center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  <w:t>①</w:t>
      </w:r>
      <w:r>
        <w:rPr>
          <w:rFonts w:ascii="宋体;SimSun" w:hAnsi="宋体;SimSun" w:cs="楷体"/>
          <w:szCs w:val="21"/>
        </w:rPr>
        <w:t>正行之际，忽闻得有人言语。八戒仔细看时，看来是行者在山凹里，聚集群妖。……</w:t>
      </w:r>
    </w:p>
    <w:p>
      <w:pPr>
        <w:pStyle w:val="Normal1"/>
        <w:spacing w:lineRule="atLeast" w:line="240"/>
        <w:ind w:right="420" w:firstLine="315"/>
        <w:jc w:val="left"/>
        <w:textAlignment w:val="center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  <w:t>②</w:t>
      </w:r>
      <w:r>
        <w:rPr>
          <w:rFonts w:ascii="宋体;SimSun" w:hAnsi="宋体;SimSun" w:cs="楷体"/>
          <w:szCs w:val="21"/>
        </w:rPr>
        <w:t>那呆子有些怕他，又不敢明明的见他，却往草崖边，溜阿溜的溜在那一千二三百猴子当中挤着，也跟那些猴子磕头。</w:t>
      </w:r>
    </w:p>
    <w:p>
      <w:pPr>
        <w:pStyle w:val="Normal1"/>
        <w:spacing w:lineRule="atLeast" w:line="240"/>
        <w:ind w:right="420" w:firstLine="210"/>
        <w:jc w:val="left"/>
        <w:textAlignment w:val="center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  <w:t>③</w:t>
      </w:r>
      <w:r>
        <w:rPr>
          <w:rFonts w:ascii="宋体;SimSun" w:hAnsi="宋体;SimSun" w:cs="楷体"/>
          <w:szCs w:val="21"/>
        </w:rPr>
        <w:t>不知孙大圣坐得高，眼又乖滑，看得他明白，便问：“那班部中乱拜的是个夷人，是那里来的？拿上来！”说不了，那些小猴一窝蜂把个八戒推将上来，按倒在地。行者道：“你是那里来的夷人？”八戒低着头道：“不敢，承问了。不是夷人，是熟人熟人。”行者道：“我这大圣部下的群猴，都是一般模样。你这嘴脸生得各样，相貌有些雷堆，定是别处来的妖魔。既是别处来的，若要投我部下，先来递个脚色手本，报了名字，我好留你在这随班点扎。若不留你，你敢在这里乱拜！”八戒低着头，拱着嘴道：“不羞，就拿出这副嘴脸来了！我和你兄弟也做了几年，又推认不得，说是什么夷人！”行者笑道：“抬起头来我看。”那呆子把嘴往上一伸道：“你看么！你认不得我，好道认得嘴耶！”行者忍不住笑道：“猪八戒。”他听见一声叫，就一毂辘跳将起来道：“正是，正是！我是猪八戒！”他又思量道：“认得就好说话了。”</w:t>
      </w:r>
    </w:p>
    <w:p>
      <w:pPr>
        <w:pStyle w:val="Normal1"/>
        <w:spacing w:lineRule="atLeast" w:line="240"/>
        <w:ind w:right="420" w:firstLine="210"/>
        <w:jc w:val="left"/>
        <w:textAlignment w:val="center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  <w:t>④</w:t>
      </w:r>
      <w:r>
        <w:rPr>
          <w:rFonts w:ascii="宋体;SimSun" w:hAnsi="宋体;SimSun" w:cs="楷体"/>
          <w:szCs w:val="21"/>
        </w:rPr>
        <w:t>行者道：“你不跟唐僧取经去，却来这里怎的？想是你冲撞了师父，师父也贬你回来了？有甚贬书，拿来我看。”八戒道：“不曾冲撞他，他也没什么贬书，也不曾赶我。”行者道：“既无贬书，又不曾赶你，你来我这里怎的？”八戒道：“师父想你，着我来请你的。”</w:t>
      </w:r>
      <w:r>
        <w:rPr>
          <w:rFonts w:ascii="宋体;SimSun" w:hAnsi="宋体;SimSun" w:cs="宋体;SimSun"/>
          <w:szCs w:val="21"/>
        </w:rPr>
        <w:t>（节选自《西游记》）</w:t>
      </w:r>
    </w:p>
    <w:p>
      <w:pPr>
        <w:pStyle w:val="Normal1"/>
        <w:spacing w:lineRule="atLeast" w:line="240"/>
        <w:ind w:right="420" w:hanging="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选文第③段中的“这里”是指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猪八戒来到此地是为了请孙悟空去降服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1"/>
        <w:spacing w:lineRule="atLeast" w:line="240"/>
        <w:ind w:right="420" w:hanging="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《西游记》的语言风格诙谐幽默，请从选文中举出一例，并作简要分析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1"/>
        <w:spacing w:lineRule="atLeast" w:line="240"/>
        <w:ind w:right="420" w:hanging="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《西游记》中很多人物既保持着动物性，又有神的本领，还兼有人的特点、请从孙悟空和猪八戒中任选其一，结合原著简要分析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ind w:righ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．综合实践与作文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综合实践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书的世界是一个多彩的世界，与书为伴是人生最大的幸事。每一次读书，我们的心灵都得到一次净化；每一次读书，我们都会有丰厚的收获。“泰州大阅读”活动正如火如荼地开展，作为参与者，有以下任务等着你去完成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任务一：拟写标语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请你围绕本次活动的主旨“交流、分享、进步”，仿照示例句式，拟一条简洁、富有感染力的标语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读书点燃智慧，知识照耀人生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任务二：规划方案</w:t>
      </w:r>
    </w:p>
    <w:p>
      <w:pPr>
        <w:pStyle w:val="Normal"/>
        <w:spacing w:lineRule="atLeast" w:line="240"/>
        <w:ind w:left="851" w:hanging="21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活动的成功举行离不开科学合理的活动安排。语文老师已设计好了两种活动形式，请你再安排两种。</w:t>
      </w:r>
    </w:p>
    <w:p>
      <w:pPr>
        <w:pStyle w:val="Normal"/>
        <w:spacing w:lineRule="atLeast" w:line="240"/>
        <w:ind w:left="8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一：开展“好书大家读”活动</w:t>
      </w:r>
    </w:p>
    <w:p>
      <w:pPr>
        <w:pStyle w:val="Normal"/>
        <w:spacing w:lineRule="atLeast" w:line="240"/>
        <w:ind w:left="8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二：开展“书香小组”评选活动</w:t>
      </w:r>
    </w:p>
    <w:p>
      <w:pPr>
        <w:pStyle w:val="Normal"/>
        <w:spacing w:lineRule="atLeast" w:line="240"/>
        <w:ind w:left="8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240"/>
        <w:ind w:left="850" w:hanging="0"/>
        <w:rPr/>
      </w:pPr>
      <w:r>
        <w:rPr>
          <w:rFonts w:ascii="宋体;SimSun" w:hAnsi="宋体;SimSun" w:cs="宋体;SimSun"/>
          <w:szCs w:val="21"/>
        </w:rPr>
        <w:t>活动四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任务三：探究材料</w:t>
      </w:r>
    </w:p>
    <w:p>
      <w:pPr>
        <w:pStyle w:val="Normal"/>
        <w:spacing w:lineRule="atLeast" w:line="240"/>
        <w:ind w:left="8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以下两则材料，写出你的探究结果。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材料一：在手机的时代，指尖上的世界里，尤其是学生、上班族，他们走路、坐车、吃饭、聊天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90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几乎机不离手；有了这种莫名其妙的被强迫的惯性，他们热衷用手机来看电子书，上百万字的书转化成了几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拷贝进入手机里轻松得跟没事发生一样，读起来也轻松得跟没读一样。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材料二：书籍所承载的知识和思想信息，远远超出图片影像的有限范围。好的书籍给人的精神影响，在广度和深度上更是影像材料所无法企及的。多少个世纪积累下来的印刷文本，它的价值和蕴含的智慧，不是技术化的影像能够承载的。处于思想成长期的青年学子，多闻</w:t>
      </w:r>
      <w:r>
        <w:rPr>
          <w:rFonts w:ascii="宋体;SimSun" w:hAnsi="宋体;SimSun" w:cs="宋体;SimSun"/>
          <w:spacing w:val="4"/>
          <w:szCs w:val="21"/>
        </w:rPr>
        <w:t>一闻油墨香，多从好的书籍中汲取精神营养，一定会比沉迷于读图快感的人多一份思想的力</w:t>
      </w:r>
      <w:r>
        <w:rPr>
          <w:rFonts w:ascii="宋体;SimSun" w:hAnsi="宋体;SimSun" w:cs="宋体;SimSun"/>
          <w:szCs w:val="21"/>
        </w:rPr>
        <w:t>量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究结果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作文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下列作文任选其一</w:t>
      </w:r>
    </w:p>
    <w:p>
      <w:pPr>
        <w:pStyle w:val="Normal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段新的路程即将开始，翻捡行囊时我们发现，有的东西很快用上了，有的暂时用不上，有的想用而未曾准备，有的则会一直伴随我们走向远方</w:t>
      </w:r>
      <w:r>
        <w:rPr>
          <w:rFonts w:ascii="宋体;SimSun" w:hAnsi="宋体;SimSun" w:cs="宋体;SimSun"/>
          <w:kern w:val="0"/>
          <w:szCs w:val="21"/>
        </w:rPr>
        <w:t>……</w:t>
      </w:r>
      <w:r>
        <w:rPr>
          <w:rFonts w:ascii="宋体;SimSun" w:hAnsi="宋体;SimSun" w:cs="宋体;SimSun"/>
          <w:szCs w:val="21"/>
        </w:rPr>
        <w:t>请以“—— 伴我远行”为题，写一篇文章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阅读下面的材料，根据要求作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头驴子和一匹马到某磨坊去应聘推磨工作。结果，驴被选中，马遭淘汰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年以后，这匹马被伯乐相中，成了远近闻名的千里马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磨坊的主人闻讯以后，后悔不迭地跑去对千里马说：“你如此能干，当初我居然没有聘用你，我真是有眼无珠呀</w:t>
      </w:r>
      <w:r>
        <w:rPr>
          <w:rFonts w:cs="宋体;SimSun" w:ascii="宋体;SimSun" w:hAnsi="宋体;SimSun"/>
          <w:bCs/>
          <w:szCs w:val="21"/>
        </w:rPr>
        <w:t>!”“</w:t>
      </w:r>
      <w:r>
        <w:rPr>
          <w:rFonts w:ascii="宋体;SimSun" w:hAnsi="宋体;SimSun" w:cs="宋体;SimSun"/>
          <w:bCs/>
          <w:szCs w:val="21"/>
        </w:rPr>
        <w:t>幸亏当初没被你聘用。”千里马说，“不然，我现在就不会成为千里马，而是变成一头推磨驴了</w:t>
      </w:r>
      <w:r>
        <w:rPr>
          <w:rFonts w:cs="宋体;SimSun" w:ascii="宋体;SimSun" w:hAnsi="宋体;SimSun"/>
          <w:bCs/>
          <w:szCs w:val="21"/>
        </w:rPr>
        <w:t>!”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你对上述材料理解，自选角度，写一篇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的文章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内容具体，有真情实感；②除诗歌外，文体不限；③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；④凡涉及真实的人名、校名、地名，一律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等英文大写字母代替；⑤不得抄袭。 </w:t>
      </w:r>
    </w:p>
    <w:p>
      <w:pPr>
        <w:pStyle w:val="Normal"/>
        <w:ind w:firstLine="4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吉林长春市九台区加工河中心学校</w:t>
      </w:r>
      <w:r>
        <w:rPr>
          <w:b/>
          <w:color w:val="FF0000"/>
          <w:sz w:val="28"/>
          <w:szCs w:val="28"/>
        </w:rPr>
        <w:t>2020</w:t>
      </w:r>
      <w:r>
        <w:rPr>
          <w:b/>
          <w:color w:val="FF0000"/>
          <w:sz w:val="28"/>
          <w:szCs w:val="28"/>
        </w:rPr>
        <w:t>届中考语文压轴试题八答案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一．积累与运用</w:t>
      </w:r>
    </w:p>
    <w:p>
      <w:pPr>
        <w:pStyle w:val="Normal"/>
        <w:spacing w:lineRule="atLeast" w:line="240"/>
        <w:ind w:firstLine="105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 xml:space="preserve">示例一：虍    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 xml:space="preserve">（示例二：文  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 xml:space="preserve">）   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rFonts w:ascii="宋体;SimSun" w:hAnsi="宋体;SimSun" w:cs="宋体;SimSun"/>
          <w:color w:val="FF0000"/>
          <w:szCs w:val="21"/>
        </w:rPr>
        <w:t xml:space="preserve">躁    燥    ②炼    练   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 xml:space="preserve">将“只要”改为“只有”或将“才”改为“就”    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ce;Times New Roma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color w:val="FF0000"/>
          <w:szCs w:val="21"/>
        </w:rPr>
        <w:t>“</w:t>
      </w:r>
      <w:r>
        <w:rPr>
          <w:rFonts w:ascii="宋体;SimSun" w:hAnsi="宋体;SimSun" w:cs="宋体;SimSun"/>
          <w:color w:val="FF0000"/>
          <w:szCs w:val="21"/>
        </w:rPr>
        <w:t>虔”部首：虍，再查是除去部首后的笔画，</w:t>
      </w:r>
      <w:r>
        <w:rPr>
          <w:rFonts w:cs="Times New Romance;Times New Roma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画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ce;Times New Roma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考查对汉字字形的辨析与书写。“燥”与“躁”，“炼”与“练”可通过部首来辨析。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Times New Romance;Times New Roma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画</w:t>
      </w:r>
      <w:r>
        <w:rPr>
          <w:rFonts w:ascii="宋体;SimSun" w:hAnsi="宋体;SimSun" w:cs="宋体;SimSun"/>
          <w:color w:val="FF0000"/>
          <w:szCs w:val="21"/>
        </w:rPr>
        <w:t>线句子关联词使用错误，“只要……就……”“只有……才……”是成对的关联词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Cs w:val="21"/>
        </w:rPr>
        <w:t>4.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改为：《曹刿论战》选自编年体史书《左传》。相传为春秋时鲁国史官左丘明所作。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改为：说以塑造人物形象为中心，通过故事情节叙述和环境描写反映社会生活。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《朝花夕拾》散文集。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FF0000"/>
          <w:szCs w:val="21"/>
        </w:rPr>
        <w:t>5.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试题分析：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怒不可遏，遏：止。愤怒地难以抑制。形容十分愤怒。语境使用错误。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叹：赞赏。观止：看到这里就够了。指赞美所见到的事物好到了极点。褒义词。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大方之家：原指懂得大道理的人，后泛指见识广，有学问的内行人。此处望文生义。</w:t>
      </w:r>
    </w:p>
    <w:p>
      <w:pPr>
        <w:pStyle w:val="Normal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点睛：运用成语应注意的几个问题：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注意理解成语的整体意义，不能望文生义；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．注意把握成语的结构特征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9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，不能肢解其含义；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．注意成语语义的大小、适用范围，不要界限不清；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．注意把握成语的感情色彩，不要褒贬失当；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．注意把握成语的一词多义现象，不要</w:t>
      </w:r>
      <w:r>
        <w:rPr>
          <w:rFonts w:ascii="宋体;SimSun" w:hAnsi="宋体;SimSun" w:cs="宋体;SimSun"/>
          <w:color w:val="FF0000"/>
          <w:szCs w:val="21"/>
        </w:rPr>
        <w:t>“</w:t>
      </w:r>
      <w:r>
        <w:rPr>
          <w:rFonts w:ascii="宋体;SimSun" w:hAnsi="宋体;SimSun" w:cs="宋体;SimSun"/>
          <w:color w:val="FF0000"/>
          <w:szCs w:val="21"/>
        </w:rPr>
        <w:t>一概而论</w:t>
      </w:r>
      <w:r>
        <w:rPr>
          <w:rFonts w:ascii="宋体;SimSun" w:hAnsi="宋体;SimSun" w:cs="宋体;SimSun"/>
          <w:color w:val="FF0000"/>
          <w:szCs w:val="21"/>
        </w:rPr>
        <w:t>”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来源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学科网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6.</w:t>
      </w:r>
      <w:r>
        <w:rPr>
          <w:rFonts w:ascii="宋体;SimSun" w:hAnsi="宋体;SimSun" w:cs="宋体;SimSun"/>
          <w:color w:val="FF0000"/>
          <w:szCs w:val="21"/>
        </w:rPr>
        <w:t>答案略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二．阅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一）文言文阅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埋没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于是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 xml:space="preserve">【解析】本题考察理解文言文词语含义的能力。解答此题的关键是先理解词语所在句子的含义，然后结合句意来推断即可。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 xml:space="preserve">）你们这些人不能推究事物的道理，这不是木片，怎么能被洪水带走呢？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怎么可以根据某个道理就主观判断呢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本题考查的是重点句子的翻译，做该题时，要忠于原文、不遗漏、不随意增减内容，译文要顺畅。注意重点字词以及常见句式的翻译，以直译为主，意义为辅。第一句，注意“物理”，事物的道理；“为”，被。第二句，注意“可”，可以；“臆断”，主观判断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>寺僧：“阅十余岁，僧募金重修 ”可见其毅力坚定但经验不足；讲学家：“笑曰”“尔辈不能究物理”足显其一知半解而好为人师，自视清高而轻视他人；老河兵：有实际经验，沾沾自喜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ascii="宋体;SimSun" w:hAnsi="宋体;SimSun" w:cs="宋体;SimSun"/>
          <w:color w:val="FF0000"/>
          <w:szCs w:val="21"/>
        </w:rPr>
        <w:t>因为学者只是拘泥于一般的道理；而“老河兵”则根据石性、沙性和流水反激力等物理属性，以及三者之间的关系，作出正确的判断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11.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说明做任何事情不可主观臆断，要综合考虑各种因素，联系实际做出正确判断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本题考查中心论点。可以根据文章的结尾议论句“然则天下之事，但知其一，不知其二者多矣，可据理臆断欤？”得出答案。这篇说理短文出自《阅微草堂笔记》，叙述了三种寻找河中石兽的看法和方法，告诉人们：实践出真知。再深的理论，不能得到实践的证明，就不是真理；只有经得起实践检验的理论才是正确的。同时还揭示了一个道理：任何事物都不可只知道事物的表面现象，更不可主观臆断，而是要知道它是这样的原因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乙）阅读下文，回答问题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．皇太子／鼓吹／人东掖门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3</w:t>
      </w:r>
      <w:r>
        <w:rPr>
          <w:rFonts w:ascii="宋体;SimSun" w:hAnsi="宋体;SimSun" w:cs="宋体;SimSun"/>
          <w:color w:val="FF0000"/>
          <w:szCs w:val="21"/>
        </w:rPr>
        <w:t>．刘毅：直言相劝；邹忌：讽谏。邹忌在进谏时讲究策略、方式，从自身作比，用类比的方法，从侧面进行劝谏。 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4</w:t>
      </w:r>
      <w:r>
        <w:rPr>
          <w:rFonts w:ascii="宋体;SimSun" w:hAnsi="宋体;SimSun" w:cs="宋体;SimSun"/>
          <w:color w:val="FF0000"/>
          <w:szCs w:val="21"/>
        </w:rPr>
        <w:t>刘毅是一个敢于直谏，刚正不阿的人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试题分析：在了解文章内容的基础上判断句子的意思，根据句意分析其结构，按照现代汉语的阅读习惯判断停顿，比如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主谓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之间要停顿，修饰语与中心语之间可停顿。关键是要弄懂句子的意思。</w:t>
      </w:r>
      <w:r>
        <w:rPr>
          <w:rFonts w:ascii="宋体;SimSun" w:hAnsi="宋体;SimSun" w:cs="宋体;SimSun"/>
          <w:color w:val="FF0000"/>
          <w:szCs w:val="21"/>
        </w:rPr>
        <w:t>分析这个句子的主干，根据句子的结构成分按照“主／谓／宾”的原则进行划分即可。 学</w:t>
      </w:r>
      <w:r>
        <w:rPr>
          <w:rFonts w:cs="宋体;SimSun" w:ascii="宋体;SimSun" w:hAnsi="宋体;SimSun"/>
          <w:color w:val="FF0000"/>
          <w:szCs w:val="21"/>
        </w:rPr>
        <w:t>#</w:t>
      </w:r>
      <w:r>
        <w:rPr>
          <w:rFonts w:ascii="宋体;SimSun" w:hAnsi="宋体;SimSun" w:cs="宋体;SimSun"/>
          <w:color w:val="FF0000"/>
          <w:szCs w:val="21"/>
        </w:rPr>
        <w:t>科网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>13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ascii="宋体;SimSun" w:hAnsi="宋体;SimSun" w:cs="宋体;SimSun"/>
          <w:color w:val="FF0000"/>
          <w:szCs w:val="21"/>
        </w:rPr>
        <w:t>试题分析：</w:t>
      </w:r>
      <w:r>
        <w:rPr>
          <w:rFonts w:ascii="宋体;SimSun" w:hAnsi="宋体;SimSun" w:cs="宋体;SimSun"/>
          <w:color w:val="FF0000"/>
          <w:szCs w:val="21"/>
        </w:rPr>
        <w:t>此题考查人物形象的分析。分析古文中人物形象，首先要疏通文意读懂内容，要从文中人物的言行描写和作者情感的倾向（观察有无评价语）来分析概括其身份、性格、思想品质的特点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4</w:t>
      </w:r>
      <w:r>
        <w:rPr>
          <w:rFonts w:ascii="宋体;SimSun" w:hAnsi="宋体;SimSun" w:cs="宋体;SimSun"/>
          <w:color w:val="FF0000"/>
          <w:szCs w:val="21"/>
        </w:rPr>
        <w:t>此题考查人物形象的分析文章写了刘毅的两件事，回答时要从这两件事中提炼出入物的性格和精神。 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现代文阅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甲）阅读下文，回答问题</w:t>
      </w:r>
    </w:p>
    <w:p>
      <w:pPr>
        <w:pStyle w:val="Normal"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著述出书的最高境界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5.</w:t>
      </w:r>
      <w:r>
        <w:rPr>
          <w:rFonts w:ascii="宋体;SimSun" w:hAnsi="宋体;SimSun" w:cs="宋体;SimSun"/>
          <w:color w:val="FF0000"/>
          <w:szCs w:val="21"/>
        </w:rPr>
        <w:t>：我们应该为完成立言传世的使命而著述出书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“中心论点”是一篇议论文的灵魂，所以读懂一篇议论文，概括中心论点是考试常见的题型。分析中心论点，可以从文章的标题、开头、结尾，有时也可以根据文章的内容用自己的语言来概括。本文的中心论点就是从文章的中间提出来的，表明作者的一种看法、主张和见解即“我们应该为完成立言传世的使命而著述出书。”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16.</w:t>
      </w:r>
      <w:r>
        <w:rPr>
          <w:rFonts w:ascii="宋体;SimSun" w:hAnsi="宋体;SimSun" w:cs="宋体;SimSun"/>
          <w:color w:val="FF0000"/>
          <w:szCs w:val="21"/>
        </w:rPr>
        <w:t>甲：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= 3 \* GB3 \* MERGEFORMAT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></w:t>
      </w:r>
      <w:r>
        <w:rPr>
          <w:rFonts w:ascii="宋体;SimSun" w:hAnsi="宋体;SimSun" w:cs="宋体;SimSun"/>
          <w:color w:val="FF0000"/>
          <w:szCs w:val="21"/>
        </w:rPr>
        <w:t>乙：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= 1 \* GB3 \* MERGEFORMAT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>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color w:val="FF0000"/>
          <w:szCs w:val="21"/>
        </w:rPr>
        <w:t>试题分析：学生</w:t>
      </w:r>
      <w:r>
        <w:rPr>
          <w:rFonts w:ascii="宋体;SimSun" w:hAnsi="宋体;SimSun" w:cs="宋体;SimSun"/>
          <w:color w:val="FF0000"/>
          <w:szCs w:val="21"/>
        </w:rPr>
        <w:t>所举事例</w:t>
      </w:r>
      <w:r>
        <w:rPr>
          <w:rFonts w:ascii="宋体;SimSun" w:hAnsi="宋体;SimSun" w:cs="宋体;SimSun"/>
          <w:color w:val="FF0000"/>
          <w:szCs w:val="21"/>
        </w:rPr>
        <w:t>或道理</w:t>
      </w:r>
      <w:r>
        <w:rPr>
          <w:rFonts w:ascii="宋体;SimSun" w:hAnsi="宋体;SimSun" w:cs="宋体;SimSun"/>
          <w:color w:val="FF0000"/>
          <w:szCs w:val="21"/>
        </w:rPr>
        <w:t>必须</w:t>
      </w:r>
      <w:r>
        <w:rPr>
          <w:rFonts w:ascii="宋体;SimSun" w:hAnsi="宋体;SimSun" w:cs="宋体;SimSun"/>
          <w:color w:val="FF0000"/>
          <w:szCs w:val="21"/>
        </w:rPr>
        <w:t>具有</w:t>
      </w:r>
      <w:r>
        <w:rPr>
          <w:rFonts w:ascii="宋体;SimSun" w:hAnsi="宋体;SimSun" w:cs="宋体;SimSun"/>
          <w:color w:val="FF0000"/>
          <w:szCs w:val="21"/>
        </w:rPr>
        <w:t>典型性，</w:t>
      </w:r>
      <w:r>
        <w:rPr>
          <w:rFonts w:ascii="宋体;SimSun" w:hAnsi="宋体;SimSun" w:cs="宋体;SimSun"/>
          <w:color w:val="FF0000"/>
          <w:szCs w:val="21"/>
        </w:rPr>
        <w:t>概括性，针对性，这是补充论据的三个特点。能</w:t>
      </w:r>
      <w:r>
        <w:rPr>
          <w:rFonts w:ascii="宋体;SimSun" w:hAnsi="宋体;SimSun" w:cs="宋体;SimSun"/>
          <w:color w:val="FF0000"/>
          <w:szCs w:val="21"/>
        </w:rPr>
        <w:t>分析论据的类型和作用：论据可分为道理论据和事实论据二种类型答题要点二个方面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明确论据类型；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具体分析作用。这个题目就其实质是考查论据与论点的关系，无论是与中心论点与分论点的关系，都是证明与被证明的关系，所以，规范性答题格式如下：这是……论据，在文中起着证明……（论点，如如果有分论点，则写出它证明的分论点，否则写中心论点。）</w:t>
      </w:r>
      <w:r>
        <w:rPr>
          <w:rFonts w:ascii="宋体;SimSun" w:hAnsi="宋体;SimSun" w:cs="宋体;SimSun"/>
          <w:color w:val="FF0000"/>
          <w:szCs w:val="21"/>
        </w:rPr>
        <w:t>这里运用“遭排挤的屈原，写《离骚》《天问》，论证了“有些人为抒发命运多舛的才情而著述出书”的观点；运用“鲁迅弃医从文”论证了“我们为完成立言传世的使命而著述出书”的观点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</w:rPr>
        <w:t>17</w:t>
      </w:r>
      <w:r>
        <w:rPr>
          <w:rFonts w:ascii="宋体;SimSun" w:hAnsi="宋体;SimSun" w:cs="宋体;SimSun"/>
          <w:color w:val="FF0000"/>
          <w:szCs w:val="21"/>
        </w:rPr>
        <w:t>：思想肤浅、内容空泛，并且出现文盗混迹的闹剧；为抒发命运多舛的才情而著述出书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color w:val="FF0000"/>
          <w:szCs w:val="21"/>
        </w:rPr>
        <w:t>试题分析：学生弄明白各段落的内在联系，并注意文中承上启下的过渡段，理解富有概括力的关键性词语。这里学生结合语境理解，来补充道理。</w:t>
      </w:r>
      <w: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= 1 \* GB3 \* MERGEFORMAT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处是第一种不良著书观点“为满足追名逐利的私欲而著述出书”所得出的结论；</w:t>
      </w:r>
      <w: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= 2 \* GB3 \* MERGEFORMAT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出为作者所反映的第二种不良的著书观点。学生表述合理即可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乙）阅读下文，回答问题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18.</w:t>
      </w:r>
      <w:r>
        <w:rPr>
          <w:rFonts w:ascii="宋体;SimSun" w:hAnsi="宋体;SimSun" w:cs="宋体;SimSun"/>
          <w:color w:val="FF0000"/>
          <w:kern w:val="0"/>
          <w:szCs w:val="21"/>
        </w:rPr>
        <w:t>写出身在城市的“我”对“牛粪”的熟悉，暗示“我”和“牛”之间的紧密联系；引出我对乡村“牛”的回忆以及对“牛粪的价值”的思考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  <w:u w:val="single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此题考查把握重要句段的含义和作用的能力。此类句子作用分析题一般从内容和结构两方面分析作答。在内容上，可结合着文章内容、表达的情感及与主旨的关系；在结构上可根据句子所在段落位置判断。文章从城市“街心花园”的“一堆牛粪”写起，这样安排在文中起到的作用，可结合文本内容，从</w:t>
      </w:r>
      <w:r>
        <w:rPr>
          <w:rFonts w:ascii="宋体;SimSun" w:hAnsi="宋体;SimSun" w:cs="MS Gothic;ＭＳ ゴシック" w:eastAsia="MS Gothic;ＭＳ ゴシック"/>
          <w:color w:val="FF0000"/>
          <w:kern w:val="0"/>
          <w:szCs w:val="21"/>
        </w:rPr>
        <w:t>​</w:t>
      </w:r>
      <w:r>
        <w:rPr>
          <w:rFonts w:ascii="宋体;SimSun" w:hAnsi="宋体;SimSun" w:cs="微软雅黑"/>
          <w:color w:val="FF0000"/>
          <w:kern w:val="0"/>
          <w:szCs w:val="21"/>
        </w:rPr>
        <w:t>内容和结构两方面分析作答。本题内容上</w:t>
      </w:r>
      <w:r>
        <w:rPr>
          <w:rFonts w:ascii="宋体;SimSun" w:hAnsi="宋体;SimSun" w:cs="宋体;SimSun"/>
          <w:color w:val="FF0000"/>
          <w:kern w:val="0"/>
          <w:szCs w:val="21"/>
        </w:rPr>
        <w:t>写出身在城市的“我”对“牛粪”的熟悉，暗示“我”和“牛”之间的紧密联系；结构上引出下文：我对乡村“牛”的回忆以及对“牛粪的价值”的思考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19.</w:t>
      </w:r>
      <w:r>
        <w:rPr>
          <w:rFonts w:ascii="宋体;SimSun" w:hAnsi="宋体;SimSun" w:cs="宋体;SimSun"/>
          <w:color w:val="FF0000"/>
          <w:kern w:val="0"/>
          <w:szCs w:val="21"/>
        </w:rPr>
        <w:t>默默无闻的奉献精神；天真无知；对人友善；一生辛劳；命运（结局）悲惨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此题考查欣赏作品的形象的能力。解答此题，阅读全文，逐段逐句地筛选文章信息，并加以概括。“牛”的形象特点，可从“那些在乡下默默无闻的牛，苦了一辈子最后被宰掉的牛”“早晨还活蹦乱跳的一头牛，中午已摆上了市民的餐桌，进入肠胃转化成热量和情欲。”“它们会不会正天真地想，是人在爱护它们抬举它们呢？”“它们耕了一辈子地，拉了一辈子车，驮了一辈子东西，立下大功劳了”等内容概括得出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20.</w:t>
      </w:r>
      <w:r>
        <w:rPr>
          <w:rFonts w:ascii="宋体;SimSun" w:hAnsi="宋体;SimSun" w:cs="宋体;SimSun"/>
          <w:color w:val="FF0000"/>
          <w:kern w:val="0"/>
          <w:szCs w:val="21"/>
        </w:rPr>
        <w:t>理解文中画线句的含义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）从牛联想到自己和牛一样忍受“困苦和屈辱”的“我”，将自己从乡村到城市的行为比作“跳出来”，寄寓自己对无法逃脱屠戮的“千万头牛”的同情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本题考查对关键语句的理解分析。结合文中“是挣脱屠刀昂着鲜红的血脖子远走他乡的那一个”“我在心里一次次替它们逃跑，用我的两只脚”等语句分析作答即可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(2) </w:t>
      </w:r>
      <w:r>
        <w:rPr>
          <w:rFonts w:ascii="宋体;SimSun" w:hAnsi="宋体;SimSun" w:cs="宋体;SimSun"/>
          <w:color w:val="FF0000"/>
          <w:kern w:val="0"/>
          <w:szCs w:val="21"/>
        </w:rPr>
        <w:t>我沉默无语，偶尔在城市的喧嚣中发出一两声沉沉牛哞，惊动周围的人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“</w:t>
      </w:r>
      <w:r>
        <w:rPr>
          <w:rFonts w:ascii="宋体;SimSun" w:hAnsi="宋体;SimSun" w:cs="宋体;SimSun"/>
          <w:color w:val="FF0000"/>
          <w:kern w:val="0"/>
          <w:szCs w:val="21"/>
        </w:rPr>
        <w:t>我”离开乡村，身在熙熙攘攘的城市中，在大多数时间只能沉默无语，但也能偶尔以自己的声音引来城里人的关注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此题考查把握重要句段的含义的能力。一定要坚持“词不离句，句不离段，段不离篇”的原则，放到语境中，结合语段的意思，故事情节的发展等加以综合分析，把词语的意思解释透彻。本句在第⑨段，结合本段内容理解分析作答即可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</w:rPr>
        <w:t>21.</w:t>
      </w:r>
      <w:r>
        <w:rPr>
          <w:rFonts w:ascii="宋体;SimSun" w:hAnsi="宋体;SimSun" w:cs="宋体;SimSun"/>
          <w:color w:val="FF0000"/>
          <w:kern w:val="0"/>
          <w:szCs w:val="21"/>
        </w:rPr>
        <w:t>本文标题为“城市牛哞”，这一标题意蕴深刻，请结合文本试作探究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FF0000"/>
          <w:kern w:val="0"/>
          <w:szCs w:val="21"/>
        </w:rPr>
        <w:t>​</w:t>
      </w:r>
      <w:r>
        <w:rPr>
          <w:rFonts w:cs="MS Gothic;ＭＳ ゴシック" w:ascii="宋体;SimSun" w:hAnsi="宋体;SimSun"/>
          <w:color w:val="FF0000"/>
          <w:kern w:val="0"/>
          <w:szCs w:val="21"/>
        </w:rPr>
        <w:t>21.</w:t>
      </w:r>
      <w:r>
        <w:rPr>
          <w:rFonts w:cs="微软雅黑" w:ascii="宋体;SimSun" w:hAnsi="宋体;SimSun"/>
          <w:color w:val="FF0000"/>
          <w:kern w:val="0"/>
          <w:szCs w:val="21"/>
        </w:rPr>
        <w:t>①“</w:t>
      </w:r>
      <w:r>
        <w:rPr>
          <w:rFonts w:ascii="宋体;SimSun" w:hAnsi="宋体;SimSun" w:cs="宋体;SimSun"/>
          <w:color w:val="FF0000"/>
          <w:kern w:val="0"/>
          <w:szCs w:val="21"/>
        </w:rPr>
        <w:t>城市牛哞”引发“城里人”反思自身的粗暴和残忍；②“牛哞”的粗野而无顾忌也可看作原始生命力的代表，昭示的是人类的孱弱和无能；③作者以“牛哞”表达对乡村文明的怀念，暗示人类生命力衰微的源头——现代工业文明；④作者以“牛哞”赞扬为城市文明付出辛劳的农民，批评了城市人忘本舍根，沉溺于闲情逸乐。</w:t>
      </w:r>
      <w:r>
        <w:rPr>
          <w:rFonts w:cs="宋体;SimSun" w:ascii="宋体;SimSun" w:hAnsi="宋体;SimSun"/>
          <w:color w:val="FF0000"/>
          <w:kern w:val="0"/>
          <w:szCs w:val="21"/>
        </w:rPr>
        <w:br/>
      </w:r>
      <w:r>
        <w:rPr>
          <w:rFonts w:ascii="宋体;SimSun" w:hAnsi="宋体;SimSun" w:cs="宋体;SimSun"/>
          <w:color w:val="FF0000"/>
          <w:kern w:val="0"/>
          <w:szCs w:val="21"/>
        </w:rPr>
        <w:t>【解析】此题考查探究标题深刻意蕴的能力。这是一道探究的题目，既涉及到文章的内容，又要拓展，首先立足文本，理解标题内涵，明确观点，分别从文章的结构、人物塑造、情节、主旨等方面分析。本文标题为“城市牛哞”，这一标题意蕴深刻，即可结合文本，从内容、人物塑造、情节、主旨等角度作答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三）名著阅读</w:t>
      </w:r>
    </w:p>
    <w:p>
      <w:pPr>
        <w:pStyle w:val="Normal1"/>
        <w:spacing w:lineRule="atLeast" w:line="240"/>
        <w:ind w:right="420" w:hanging="0"/>
        <w:jc w:val="left"/>
        <w:textAlignment w:val="center"/>
        <w:rPr/>
      </w:pPr>
      <w:r>
        <w:rPr>
          <w:rFonts w:cs="宋体;SimSun" w:ascii="宋体;SimSun" w:hAnsi="宋体;SimSun"/>
          <w:color w:val="FF0000"/>
          <w:szCs w:val="21"/>
        </w:rPr>
        <w:t>22.</w:t>
      </w:r>
      <w:r>
        <w:rPr>
          <w:rFonts w:ascii="宋体;SimSun" w:hAnsi="宋体;SimSun" w:cs="宋体;SimSun"/>
          <w:color w:val="FF0000"/>
          <w:szCs w:val="21"/>
        </w:rPr>
        <w:t>【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 xml:space="preserve">）  </w:t>
      </w:r>
      <w:r>
        <w:rPr>
          <w:rFonts w:ascii="宋体;SimSun" w:hAnsi="宋体;SimSun" w:cs="宋体;SimSun"/>
          <w:color w:val="FF0000"/>
          <w:szCs w:val="21"/>
        </w:rPr>
        <w:t xml:space="preserve">花果山   黄袍怪    </w:t>
      </w:r>
    </w:p>
    <w:p>
      <w:pPr>
        <w:pStyle w:val="Normal1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由语段内容可知此语段出自《西游记》第</w:t>
      </w: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回《邪魔侵正法 意马忆心猿》。孙悟空三打白骨精之后，唐僧误以为孙悟空误伤人命，将他赶回了花果山。取经途中，路过碗子山时被黄袍怪抓住，八戒与沙僧不敌黄袍怪，八戒于是跑到花果山寻回孙悟空，打跑了黄袍怪。</w:t>
      </w:r>
    </w:p>
    <w:p>
      <w:pPr>
        <w:pStyle w:val="Normal1"/>
        <w:spacing w:lineRule="atLeast" w:line="240"/>
        <w:ind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 xml:space="preserve">. </w:t>
      </w:r>
      <w:r>
        <w:rPr>
          <w:rFonts w:ascii="宋体;SimSun" w:hAnsi="宋体;SimSun" w:cs="宋体;SimSun"/>
          <w:color w:val="FF0000"/>
          <w:szCs w:val="21"/>
        </w:rPr>
        <w:t>【答案】示例一：如“溜阿溜的，溜在那一千二三百猴子当中挤着”中，“溜”和“挤”等动作滑稽可笑，把八戒不敢见悟空的心理刻画得淋漓尽致。</w:t>
      </w:r>
    </w:p>
    <w:p>
      <w:pPr>
        <w:pStyle w:val="Normal1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 xml:space="preserve">示例二：如“你看么！你认不得我，好道认得嘴耶！”中的“好道认得嘴”，通过俏皮的语言，突出猪八戒的外貌特征，表现出其憨厚可爱，让人忍俊不禁。  </w:t>
      </w:r>
    </w:p>
    <w:p>
      <w:pPr>
        <w:pStyle w:val="Normal1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本题考查《西游记》的语言风格。诙谐幽默指说话或行为风趣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引人发笑。《西游记》中八戒的性格最是诙谐幽默，语言上，如 “你认不得我，好道认得嘴耶”，八戒打趣自己突出的外貌特征，表现了八戒的憨厚可爱，俏皮的语言让人忍俊不禁；行为上，“溜阿溜的，溜在那一千二三百猴子当中挤着”，滑稽可笑的动作，生动形象地刻画了八戒不敢见悟空的心理。</w:t>
      </w:r>
    </w:p>
    <w:p>
      <w:pPr>
        <w:pStyle w:val="Normal1"/>
        <w:spacing w:lineRule="atLeast" w:line="240"/>
        <w:ind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孙悟空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动物性：长得一副猴相，雷公嘴、毛脸，具有猴子机敏乖巧、好动的习性；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神的本领（神性）：神通广大，有七十二般变化的神奇本领；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人的特点（人性）：心高气傲，容易冲动，爱捉弄人，信奉“一日为师终身为父”等。</w:t>
      </w:r>
    </w:p>
    <w:p>
      <w:pPr>
        <w:pStyle w:val="Normal1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猪八戒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动物性：猪八戒嘴脸和猪相似，有猪的贪吃、贪睡、懒惰等特点；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神的本领（神性）：天蓬元帅出身，会变身术，能腾云驾雾；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人的特点（人性）：爱耍小聪明，爱在师父面前进孙悟空的谗言、动不动就喊“散伙”等。</w:t>
      </w:r>
    </w:p>
    <w:p>
      <w:pPr>
        <w:pStyle w:val="Normal1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本题考查分析人物形象。要结合题意，从“动物性”“神的本领”“人的特点”三个方面，从孙悟空和猪八戒中任选其一分析即可。动物性主要指他们的外在形象和性格，如孙悟空的雷公嘴、毛脸等猴相及性急等性格；猪八戒黑脸短毛，长喙大耳的猪相，且有猪的憨厚、力气大、贪吃、贪睡、懒惰等特点。神的本领：孙悟空神通广大，会七十二般变化、筋斗云、长生不老等高超的法术；猪八戒是天蓬元帅出身，会三十六般变化，能腾云驾雾。人的特点：孙悟空心高气傲，容易冲动、爱捉弄人，忠诚、嫉恶如仇；猪八戒爱耍小聪明，爱搬弄是非、动不动就喊“散伙”等。</w:t>
      </w:r>
    </w:p>
    <w:p>
      <w:pPr>
        <w:pStyle w:val="Normal"/>
        <w:spacing w:lineRule="atLeast" w:line="240"/>
        <w:ind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三．综合实践与作文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一）综合实践</w:t>
      </w:r>
    </w:p>
    <w:p>
      <w:pPr>
        <w:pStyle w:val="Normal"/>
        <w:tabs>
          <w:tab w:val="clear" w:pos="420"/>
          <w:tab w:val="left" w:pos="7055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23.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示例：交流读书心得，分享读书喜悦。</w:t>
      </w:r>
    </w:p>
    <w:p>
      <w:pPr>
        <w:pStyle w:val="Normal"/>
        <w:tabs>
          <w:tab w:val="clear" w:pos="420"/>
          <w:tab w:val="left" w:pos="7055" w:leader="none"/>
        </w:tabs>
        <w:spacing w:lineRule="atLeast" w:line="24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示例：开展“书香伴我行”征文活动  定期召开读书报告会等。（活动设计合理，具有一定逻辑性，表述清楚即可）</w:t>
      </w:r>
    </w:p>
    <w:p>
      <w:pPr>
        <w:pStyle w:val="Normal"/>
        <w:tabs>
          <w:tab w:val="clear" w:pos="420"/>
          <w:tab w:val="left" w:pos="7055" w:leader="none"/>
        </w:tabs>
        <w:spacing w:lineRule="atLeast" w:line="24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要重视阅读书籍，而不是一味沉迷于手机阅读和电子图书阅读。</w:t>
      </w:r>
    </w:p>
    <w:p>
      <w:pPr>
        <w:pStyle w:val="Normal"/>
        <w:tabs>
          <w:tab w:val="clear" w:pos="420"/>
          <w:tab w:val="left" w:pos="7055" w:leader="none"/>
        </w:tabs>
        <w:spacing w:lineRule="atLeast" w:line="24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本题考查学生的语言表达能力。要“围绕本次活动的主旨‘交流、分享、进步’”进行拟写，尽量使用对偶的修辞，突出交流对于读书的帮助即可。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本题考查学生对主题活动的拟定。针对中学生的主题活动一般有以下几个：朗读比赛、图片展、读书报告会、主题班会、演讲比赛、主题歌咏比赛、古诗文朗诵大赛、办一期手抄报等，任选其中两种即可。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本题考查学生对材料的概括综合能力。要注意第一则材料列举生活中一些沉迷于手机阅读的现象，第二则材料是说书籍的特点，组织答案的时候要综合两者。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作文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4.</w:t>
      </w:r>
      <w:r>
        <w:rPr>
          <w:rFonts w:ascii="宋体;SimSun" w:hAnsi="宋体;SimSun" w:cs="宋体;SimSun"/>
          <w:color w:val="FF0000"/>
          <w:szCs w:val="21"/>
        </w:rPr>
        <w:t>下列作文任选其一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点拨：这是一道材料半命题作文。人生本身也能就是一场远行，“初升高”在即，学子们讲开启新的人生旅程。“远行”即向远方，多与青春、梦想、理想、奋斗等内容相联系，意在让考生畅想未来。“行”字则更多强调的是奋斗、追梦路上的具体行动。本体横线上可填写的多为精神和信仰的内容，理想、挫折、友谊、亲情等都可以填入其中。人生之路，远行有方；远行之路，荆棘丛生，作为一名中学生要做到不迷茫，不徘徊、不痛苦，需要有精神力量支撑。追梦的而故事、温馨的亲情等都是好的选材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t>要求：①内容具体，有真情实感；②除诗歌外，文体不限；③不少于</w:t>
      </w:r>
      <w:r>
        <w:rPr>
          <w:rFonts w:cs="宋体;SimSun" w:ascii="宋体;SimSun" w:hAnsi="宋体;SimSun"/>
          <w:color w:val="FF0000"/>
          <w:szCs w:val="21"/>
        </w:rPr>
        <w:t>600</w:t>
      </w:r>
      <w:r>
        <w:rPr>
          <w:rFonts w:ascii="宋体;SimSun" w:hAnsi="宋体;SimSun" w:cs="宋体;SimSun"/>
          <w:color w:val="FF0000"/>
          <w:szCs w:val="21"/>
        </w:rPr>
        <w:t>字；④凡涉及真实的人名、校名、地名，一律用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 xml:space="preserve">等英文大写字母代替；⑤不得抄袭。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阅读下面的材料，根据要求作文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【解析】</w:t>
      </w:r>
      <w:r>
        <w:rPr>
          <w:rFonts w:ascii="宋体;SimSun" w:hAnsi="宋体;SimSun" w:cs="宋体;SimSun"/>
          <w:color w:val="FF0000"/>
          <w:kern w:val="0"/>
          <w:szCs w:val="21"/>
        </w:rPr>
        <w:t>材料作文的审题意：材料作文与话题作文的审题立意不同，话</w:t>
      </w:r>
      <w:r>
        <w:rPr>
          <w:rFonts w:ascii="宋体;SimSun" w:hAnsi="宋体;SimSun" w:cs="宋体;SimSun"/>
          <w:color w:val="FF0000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8" name="526115758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261157589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Cs w:val="21"/>
        </w:rPr>
        <w:t>题作文的立意与所给的材料关系不够紧密，可以用其中的一部分材料，甚至不用。而新材料作文的立意则不同，材料既是审题的第一出发点，又是作文符合题意的终极范围。它必须把材料用到自己的作文中去，也就是要扣紧材料，只不过考生们各自选取的角度不尽相同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新材料作文审题立意原则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．整体性原则：审题要有全局意识，要从材料的整体着眼，不能纠缠局部的细节，否则很有可能出现偏题跑题现象。这一点至关重要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．多向性原则：材料所蕴涵的观点并不是唯一的，从不同的角度可以得到不同的结论，因此，要学会多角度审视材料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color w:val="FF0000"/>
          <w:kern w:val="0"/>
          <w:szCs w:val="21"/>
        </w:rPr>
        <w:t>．筛选性原则：因为我们从材料中获得的观点具有多样性，因此，在动笔前对所得到的观点还要进行适当的筛选。筛选的原则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①</w:t>
      </w:r>
      <w:r>
        <w:rPr>
          <w:rFonts w:ascii="宋体;SimSun" w:hAnsi="宋体;SimSun" w:cs="宋体;SimSun"/>
          <w:color w:val="FF0000"/>
          <w:kern w:val="0"/>
          <w:szCs w:val="21"/>
        </w:rPr>
        <w:t>服从材料的整体；</w:t>
      </w:r>
      <w:r>
        <w:rPr>
          <w:rFonts w:ascii="宋体;SimSun" w:hAnsi="宋体;SimSun" w:cs="宋体;SimSun"/>
          <w:color w:val="FF0000"/>
          <w:kern w:val="0"/>
          <w:szCs w:val="21"/>
        </w:rPr>
        <w:t>②</w:t>
      </w:r>
      <w:r>
        <w:rPr>
          <w:rFonts w:ascii="宋体;SimSun" w:hAnsi="宋体;SimSun" w:cs="宋体;SimSun"/>
          <w:color w:val="FF0000"/>
          <w:kern w:val="0"/>
          <w:szCs w:val="21"/>
        </w:rPr>
        <w:t>观点可能比较新颖；</w:t>
      </w:r>
      <w:r>
        <w:rPr>
          <w:rFonts w:ascii="宋体;SimSun" w:hAnsi="宋体;SimSun" w:cs="宋体;SimSun"/>
          <w:color w:val="FF0000"/>
          <w:kern w:val="0"/>
          <w:szCs w:val="21"/>
        </w:rPr>
        <w:t>③</w:t>
      </w:r>
      <w:r>
        <w:rPr>
          <w:rFonts w:ascii="宋体;SimSun" w:hAnsi="宋体;SimSun" w:cs="宋体;SimSun"/>
          <w:color w:val="FF0000"/>
          <w:kern w:val="0"/>
          <w:szCs w:val="21"/>
        </w:rPr>
        <w:t>自己有话可说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作文角度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）是金子总会发光的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）错过也许意味着新生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color w:val="FF0000"/>
          <w:kern w:val="0"/>
          <w:szCs w:val="21"/>
        </w:rPr>
        <w:t>）要</w:t>
      </w:r>
      <w:r>
        <w:rPr>
          <w:rFonts w:ascii="宋体;SimSun" w:hAnsi="宋体;SimSun" w:cs="宋体;SimSun"/>
          <w:color w:val="FF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Cs w:val="21"/>
        </w:rPr>
        <w:t>正确地面对挫折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4</w:t>
      </w:r>
      <w:r>
        <w:rPr>
          <w:rFonts w:ascii="宋体;SimSun" w:hAnsi="宋体;SimSun" w:cs="宋体;SimSun"/>
          <w:color w:val="FF0000"/>
          <w:kern w:val="0"/>
          <w:szCs w:val="21"/>
        </w:rPr>
        <w:t>）认清自己，找准位置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5</w:t>
      </w:r>
      <w:r>
        <w:rPr>
          <w:rFonts w:ascii="宋体;SimSun" w:hAnsi="宋体;SimSun" w:cs="宋体;SimSun"/>
          <w:color w:val="FF0000"/>
          <w:kern w:val="0"/>
          <w:szCs w:val="21"/>
        </w:rPr>
        <w:t>）合适自己的，才是最好的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6</w:t>
      </w:r>
      <w:r>
        <w:rPr>
          <w:rFonts w:ascii="宋体;SimSun" w:hAnsi="宋体;SimSun" w:cs="宋体;SimSun"/>
          <w:color w:val="FF0000"/>
          <w:kern w:val="0"/>
          <w:szCs w:val="21"/>
        </w:rPr>
        <w:t>）莫让人才空埋没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7</w:t>
      </w:r>
      <w:r>
        <w:rPr>
          <w:rFonts w:ascii="宋体;SimSun" w:hAnsi="宋体;SimSun" w:cs="宋体;SimSun"/>
          <w:color w:val="FF0000"/>
          <w:kern w:val="0"/>
          <w:szCs w:val="21"/>
        </w:rPr>
        <w:t>）机遇成就梦想</w:t>
      </w:r>
      <w:r>
        <w:rPr>
          <w:rFonts w:ascii="宋体;SimSun" w:hAnsi="宋体;SimSun" w:cs="宋体;SimSun"/>
          <w:color w:val="FF0000"/>
          <w:kern w:val="0"/>
          <w:szCs w:val="21"/>
        </w:rPr>
        <w:t>；</w:t>
      </w:r>
      <w:r>
        <w:rPr>
          <w:rFonts w:ascii="宋体;SimSun" w:hAnsi="宋体;SimSun" w:cs="宋体;SimSun"/>
          <w:color w:val="FF0000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8</w:t>
      </w:r>
      <w:r>
        <w:rPr>
          <w:rFonts w:ascii="宋体;SimSun" w:hAnsi="宋体;SimSun" w:cs="宋体;SimSun"/>
          <w:color w:val="FF0000"/>
          <w:kern w:val="0"/>
          <w:szCs w:val="21"/>
        </w:rPr>
        <w:t>）塞翁失马，焉知非福</w:t>
      </w:r>
      <w:r>
        <w:rPr>
          <w:rFonts w:ascii="宋体;SimSun" w:hAnsi="宋体;SimSun" w:cs="宋体;SimSun"/>
          <w:color w:val="FF0000"/>
          <w:kern w:val="0"/>
          <w:szCs w:val="21"/>
        </w:rPr>
        <w:t>。</w:t>
      </w:r>
    </w:p>
    <w:p>
      <w:pPr>
        <w:pStyle w:val="Normal"/>
        <w:spacing w:lineRule="atLeast" w:line="240"/>
        <w:ind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3">
    <w:name w:val="正文文本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06:00Z</dcterms:created>
  <dc:creator>Administrator</dc:creator>
  <dc:description/>
  <dc:language>en-US</dc:language>
  <cp:lastModifiedBy>Administrator</cp:lastModifiedBy>
  <dcterms:modified xsi:type="dcterms:W3CDTF">2020-04-02T08:40:00Z</dcterms:modified>
  <cp:revision>6</cp:revision>
  <dc:subject/>
  <dc:title/>
</cp:coreProperties>
</file>