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0464800</wp:posOffset>
            </wp:positionH>
            <wp:positionV relativeFrom="page">
              <wp:posOffset>11582400</wp:posOffset>
            </wp:positionV>
            <wp:extent cx="2794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87007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3793" b="2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0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420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81" t="-3" r="4693" b="3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9028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21" t="-3" r="4878" b="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9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6010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239" t="-3" r="5603" b="3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60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788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3972" b="9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9091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324" t="1622" r="4693" b="3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9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7758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681" t="-3" r="3794" b="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7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58774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2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58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1-16T14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