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8"/>
        <w:gridCol w:w="1048"/>
        <w:gridCol w:w="1048"/>
        <w:gridCol w:w="1048"/>
        <w:gridCol w:w="1156"/>
      </w:tblGrid>
      <w:tr>
        <w:trPr>
          <w:trHeight w:val="44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1328400</wp:posOffset>
                  </wp:positionH>
                  <wp:positionV relativeFrom="page">
                    <wp:posOffset>11658600</wp:posOffset>
                  </wp:positionV>
                  <wp:extent cx="368300" cy="393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45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</w:tr>
      <w:tr>
        <w:trPr>
          <w:trHeight w:val="6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</w:tr>
      <w:tr>
        <w:trPr>
          <w:trHeight w:val="6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2</w:t>
            </w:r>
          </w:p>
        </w:tc>
      </w:tr>
      <w:tr>
        <w:trPr>
          <w:trHeight w:val="6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</w:tr>
      <w:tr>
        <w:trPr>
          <w:trHeight w:val="6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45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单选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词汇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6. safe    47.pollution    48.silent   49.abroad   50.realized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1. interview  52.beat  53.weekdays  54. screamed   55. headache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6.scarves    57.was taking  58. foggy  59.northern  60. Luckily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1.to eat  62.dropped  63.running   64. impossible   65. has eaten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五、翻译句子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6. has turned into   67.washed away 68. in all directions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69. with nothing on  70. </w:t>
      </w:r>
      <w:r>
        <w:rPr>
          <w:sz w:val="28"/>
          <w:szCs w:val="28"/>
        </w:rPr>
        <w:t>are full of / are filled with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六、任务型阅读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1. How/ Ways   72.special   73.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  74.makes   75. Smile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6. Nobody   77.new    78.Falling    79. happy    80. Talk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七．书面表达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略</w:t>
      </w:r>
      <w:r>
        <w:rPr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2:00Z</dcterms:created>
  <dc:creator>User</dc:creator>
  <dc:description/>
  <dc:language>en-US</dc:language>
  <cp:lastModifiedBy>Sky123.Org</cp:lastModifiedBy>
  <dcterms:modified xsi:type="dcterms:W3CDTF">2020-01-12T09:0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