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163300</wp:posOffset>
            </wp:positionH>
            <wp:positionV relativeFrom="page">
              <wp:posOffset>10401300</wp:posOffset>
            </wp:positionV>
            <wp:extent cx="3429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25690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25160" cy="812609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789622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77535" cy="805942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30199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77535" cy="830707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31977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412813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7T03:06:12Z</dcterms:modified>
  <cp:revision>4</cp:revision>
  <dc:subject>2019~2020学年第一学期期末考试八年级英语.doc</dc:subject>
  <dc:title>2019~2020学年第一学期期末考试八年级英语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