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735" cy="845566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41692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47598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44296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7545" cy="848931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275" cy="838073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6910" cy="845883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4370" cy="840740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268200</wp:posOffset>
            </wp:positionH>
            <wp:positionV relativeFrom="page">
              <wp:posOffset>11823700</wp:posOffset>
            </wp:positionV>
            <wp:extent cx="457200" cy="419100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7T07:07:13Z</dcterms:modified>
  <cp:revision>2</cp:revision>
  <dc:subject>8英语试题（图片版，无答案）.doc</dc:subject>
  <dc:title>8英语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