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125200</wp:posOffset>
            </wp:positionH>
            <wp:positionV relativeFrom="page">
              <wp:posOffset>11036300</wp:posOffset>
            </wp:positionV>
            <wp:extent cx="3429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0270" cy="87668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585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49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90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6427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363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55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5855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1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7T07:53:11Z</dcterms:modified>
  <cp:revision>2</cp:revision>
  <dc:subject>8英语试题（图片版）.doc</dc:subject>
  <dc:title>8英语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