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756910" cy="7595235"/>
            <wp:effectExtent l="0" t="0" r="0" b="0"/>
            <wp:docPr id="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759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6910" cy="8371205"/>
            <wp:effectExtent l="0" t="0" r="0" b="0"/>
            <wp:docPr id="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37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5005" cy="8687435"/>
            <wp:effectExtent l="0" t="0" r="0" b="0"/>
            <wp:docPr id="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68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5005" cy="8950325"/>
            <wp:effectExtent l="0" t="0" r="0" b="0"/>
            <wp:docPr id="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95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7545" cy="8802370"/>
            <wp:effectExtent l="0" t="0" r="0" b="0"/>
            <wp:docPr id="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80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60085" cy="8422005"/>
            <wp:effectExtent l="0" t="0" r="0" b="0"/>
            <wp:docPr id="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42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7545" cy="8421370"/>
            <wp:effectExtent l="0" t="0" r="0" b="0"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42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4370" cy="8936990"/>
            <wp:effectExtent l="0" t="0" r="0" b="0"/>
            <wp:docPr id="8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93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0905" cy="8761095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876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20-06-17T08:08:06Z</dcterms:modified>
  <cp:revision>3</cp:revision>
  <dc:subject>[首发]河南省焦作市2019-2020学年八年级上学期期末考试英语试题（扫描版）.doc</dc:subject>
  <dc:title>[首发]河南省焦作市2019-2020学年八年级上学期期末考试英语试题（扫描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