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0541000</wp:posOffset>
            </wp:positionH>
            <wp:positionV relativeFrom="page">
              <wp:posOffset>10680700</wp:posOffset>
            </wp:positionV>
            <wp:extent cx="292100" cy="3048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70905" cy="87598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270" cy="87598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59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5919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20" t="-4" r="-5" b="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5982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27" t="2512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5919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60" r="450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5982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497" t="-4" r="451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6055" cy="163957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2762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Mangal"/>
      <w:color w:val="auto"/>
      <w:kern w:val="2"/>
      <w:sz w:val="21"/>
      <w:szCs w:val="24"/>
      <w:lang w:val="en-US" w:eastAsia="zh-CN" w:bidi="mr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2:1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17T08:43:39Z</dcterms:modified>
  <cp:revision>2</cp:revision>
  <dc:subject>[首发]江西省吉安市吉州区2019-2020学年八年级上学期期末考试英语试题（扫描版）.doc</dc:subject>
  <dc:title>[首发]江西省吉安市吉州区2019-2020学年八年级上学期期末考试英语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