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557000</wp:posOffset>
            </wp:positionH>
            <wp:positionV relativeFrom="page">
              <wp:posOffset>11544300</wp:posOffset>
            </wp:positionV>
            <wp:extent cx="3937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01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6772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1883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51344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1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1883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8931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3534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2073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835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6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8T01:39:09Z</dcterms:modified>
  <cp:revision>2</cp:revision>
  <dc:subject>[首发]和河北省2019-2020学年八年级上学期期末检测英语试题（图片版，无答案）.doc</dc:subject>
  <dc:title>[首发]和河北省2019-2020学年八年级上学期期末检测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