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179300</wp:posOffset>
            </wp:positionH>
            <wp:positionV relativeFrom="page">
              <wp:posOffset>10871200</wp:posOffset>
            </wp:positionV>
            <wp:extent cx="4445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5005" cy="829437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19848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7440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29564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28675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3691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90651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90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9660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297545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5787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734885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669480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7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9T02:50:43Z</dcterms:modified>
  <cp:revision>5</cp:revision>
  <dc:subject>山东省微山县2019——2020学年度第一学期八年级英语期末考试（高清扫描.无答案）.doc</dc:subject>
  <dc:title>山东省微山县2019——2020学年度第一学期八年级英语期末考试（高清扫描.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