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15800</wp:posOffset>
            </wp:positionH>
            <wp:positionV relativeFrom="page">
              <wp:posOffset>11163300</wp:posOffset>
            </wp:positionV>
            <wp:extent cx="4445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5787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689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651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353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645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39025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953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9:26:49Z</dcterms:modified>
  <cp:revision>3</cp:revision>
  <dc:subject>[首发]云南省开远市2019-2020学年八年级上学期期末考试英语试题.doc</dc:subject>
  <dc:title>[首发]云南省开远市2019-2020学年八年级上学期期末考试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