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985500</wp:posOffset>
            </wp:positionH>
            <wp:positionV relativeFrom="page">
              <wp:posOffset>12649200</wp:posOffset>
            </wp:positionV>
            <wp:extent cx="3302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169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7471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016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4677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340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5883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9:43:32Z</dcterms:modified>
  <cp:revision>2</cp:revision>
  <dc:subject>[首发]云南省文山市2019-2020学年八年级上学期（期末）学业水平测试英语试题（图片版）.doc</dc:subject>
  <dc:title>[首发]云南省文山市2019-2020学年八年级上学期（期末）学业水平测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