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192000</wp:posOffset>
            </wp:positionH>
            <wp:positionV relativeFrom="page">
              <wp:posOffset>10642600</wp:posOffset>
            </wp:positionV>
            <wp:extent cx="4572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598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85" t="10869" r="-3" b="9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598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5" t="10870" r="5921" b="7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598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6719" t="9748" r="4115" b="7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8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2285" t="13106" r="2348" b="5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8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9748" r="1330" b="8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8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85" t="13106" r="8213" b="8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2015" cy="87630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921" t="12652" r="2285" b="14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2015" cy="87623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26" t="9848" r="4584" b="13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7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0T02:17:01Z</dcterms:modified>
  <cp:revision>2</cp:revision>
  <dc:subject>英语.doc</dc:subject>
  <dc:title>英语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