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518900</wp:posOffset>
            </wp:positionH>
            <wp:positionV relativeFrom="page">
              <wp:posOffset>10617200</wp:posOffset>
            </wp:positionV>
            <wp:extent cx="3810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0295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51344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1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9693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8614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1375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4994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1375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4296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58774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50773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2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0T02:24:27Z</dcterms:modified>
  <cp:revision>3</cp:revision>
  <dc:subject>[首发]吉林省伊通满族自治县2019-2020学年八年级上学期期末考试英语试题（图片版）.doc</dc:subject>
  <dc:title>[首发]吉林省伊通满族自治县2019-2020学年八年级上学期期末考试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