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388600</wp:posOffset>
            </wp:positionH>
            <wp:positionV relativeFrom="page">
              <wp:posOffset>12636500</wp:posOffset>
            </wp:positionV>
            <wp:extent cx="2667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4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12368" b="11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63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11012" b="1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42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34" t="2062" r="8845" b="13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63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19692" b="13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42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834" t="2062" r="6671" b="12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6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11012" b="1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63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63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0T05:58:31Z</dcterms:modified>
  <cp:revision>3</cp:revision>
  <dc:subject>江苏省连云港市海州区2019-2020学年八年级上学期期末调研英语试题（图片版）.doc</dc:subject>
  <dc:title>江苏省连云港市海州区2019-2020学年八年级上学期期末调研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