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35.wmf" ContentType="image/x-wmf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39.wmf" ContentType="image/x-wmf"/>
  <Override PartName="/word/media/image30.png" ContentType="image/png"/>
  <Override PartName="/word/media/image5.png" ContentType="image/png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13.png" ContentType="image/png"/>
  <Override PartName="/word/media/image41.wmf" ContentType="image/x-wmf"/>
  <Override PartName="/word/media/image8.png" ContentType="image/png"/>
  <Override PartName="/word/media/image49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48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293600</wp:posOffset>
            </wp:positionH>
            <wp:positionV relativeFrom="page">
              <wp:posOffset>12014200</wp:posOffset>
            </wp:positionV>
            <wp:extent cx="4572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下期期末质量检测八年级物理试卷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（时间：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9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分钟  满分：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10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分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注意事项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：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1.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所有试题的答案书写在答题卷上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2.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考试结束后，试题卷由学生自己保管，监考人员只收答题卷</w:t>
      </w:r>
    </w:p>
    <w:p>
      <w:pPr>
        <w:pStyle w:val="Normal"/>
        <w:snapToGrid w:val="false"/>
        <w:spacing w:lineRule="exact" w:line="360" w:before="156" w:after="0"/>
        <w:ind w:left="1470" w:hanging="1470"/>
        <w:rPr>
          <w:rFonts w:ascii="宋体" w:hAnsi="宋体" w:cs="宋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单选题：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大题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8575" cy="19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 xml:space="preserve">2 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 xml:space="preserve">24 </w:t>
      </w:r>
      <w:r>
        <w:rPr>
          <w:rFonts w:ascii="宋体" w:hAnsi="宋体" w:cs="宋体"/>
          <w:color w:val="000000"/>
          <w:szCs w:val="21"/>
        </w:rPr>
        <w:t>分。在每小题给出的四个选项中，只有一项是符合题目要求的。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1130</wp:posOffset>
                </wp:positionH>
                <wp:positionV relativeFrom="paragraph">
                  <wp:posOffset>279400</wp:posOffset>
                </wp:positionV>
                <wp:extent cx="6007735" cy="1204595"/>
                <wp:effectExtent l="0" t="0" r="0" b="0"/>
                <wp:wrapNone/>
                <wp:docPr id="3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7680" cy="1204560"/>
                          <a:chOff x="0" y="0"/>
                          <a:chExt cx="6007680" cy="1204560"/>
                        </a:xfrm>
                      </wpg:grpSpPr>
                      <wps:wsp>
                        <wps:cNvSpPr txBox="1"/>
                        <wps:spPr>
                          <a:xfrm>
                            <a:off x="5766480" y="455760"/>
                            <a:ext cx="241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000"/>
                            <a:ext cx="5952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520" w:leader="none"/>
                                  <w:tab w:val="left" w:pos="2700" w:leader="none"/>
                                  <w:tab w:val="left" w:pos="4320" w:leader="none"/>
                                  <w:tab w:val="left" w:pos="450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.蝙蝠靠超声波发现昆虫      B.倒车雷达         C.超声波清洗机       D.真空罩中的闹钟</w:t>
                              </w:r>
                            </w:p>
                            <w:p>
                              <w:pPr>
                                <w:tabs>
                                  <w:tab w:val="left" w:pos="2520" w:leader="none"/>
                                  <w:tab w:val="left" w:pos="2700" w:leader="none"/>
                                  <w:tab w:val="left" w:pos="4320" w:leader="none"/>
                                  <w:tab w:val="left" w:pos="4500" w:leader="none"/>
                                </w:tabs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" descr=" "/>
                          <pic:cNvPicPr/>
                        </pic:nvPicPr>
                        <pic:blipFill>
                          <a:blip r:embed="rId4"/>
                          <a:srcRect l="8835" t="18712" r="4156" b="0"/>
                          <a:stretch/>
                        </pic:blipFill>
                        <pic:spPr>
                          <a:xfrm>
                            <a:off x="585000" y="102240"/>
                            <a:ext cx="125784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" descr=" 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47320" y="102240"/>
                            <a:ext cx="126684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" descr=" "/>
                          <pic:cNvPicPr/>
                        </pic:nvPicPr>
                        <pic:blipFill>
                          <a:blip r:embed="rId6"/>
                          <a:srcRect l="7333" t="0" r="2454" b="0"/>
                          <a:stretch/>
                        </pic:blipFill>
                        <pic:spPr>
                          <a:xfrm>
                            <a:off x="3583800" y="0"/>
                            <a:ext cx="112320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" descr=" 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912920" y="70560"/>
                            <a:ext cx="79056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1.9pt;margin-top:22pt;width:473.05pt;height:94.85pt" coordorigin="-238,440" coordsize="9461,18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43;top:1158;width:37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8;top:1843;width:9374;height:4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520" w:leader="none"/>
                            <w:tab w:val="left" w:pos="2700" w:leader="none"/>
                            <w:tab w:val="left" w:pos="4320" w:leader="none"/>
                            <w:tab w:val="left" w:pos="450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.蝙蝠靠超声波发现昆虫      B.倒车雷达         C.超声波清洗机       D.真空罩中的闹钟</w:t>
                        </w:r>
                      </w:p>
                      <w:p>
                        <w:pPr>
                          <w:tabs>
                            <w:tab w:val="left" w:pos="2520" w:leader="none"/>
                            <w:tab w:val="left" w:pos="2700" w:leader="none"/>
                            <w:tab w:val="left" w:pos="4320" w:leader="none"/>
                            <w:tab w:val="left" w:pos="4500" w:leader="none"/>
                          </w:tabs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683;top:601;width:1980;height:99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2986;top:601;width:1994;height:10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406;top:440;width:1768;height:115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7499;top:551;width:1244;height:11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在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各种</w:t>
      </w:r>
      <w:r>
        <w:rPr>
          <w:rFonts w:ascii="宋体" w:hAnsi="宋体" w:cs="宋体"/>
          <w:color w:val="000000"/>
        </w:rPr>
        <w:t>声现象中，能说明声音的传播需要介质的是（     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980</wp:posOffset>
                </wp:positionH>
                <wp:positionV relativeFrom="paragraph">
                  <wp:posOffset>27940</wp:posOffset>
                </wp:positionV>
                <wp:extent cx="5422900" cy="788670"/>
                <wp:effectExtent l="0" t="0" r="0" b="0"/>
                <wp:wrapNone/>
                <wp:docPr id="4" name="组合 8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788760"/>
                          <a:chOff x="0" y="0"/>
                          <a:chExt cx="5423040" cy="788760"/>
                        </a:xfrm>
                      </wpg:grpSpPr>
                      <wps:wsp>
                        <wps:cNvSpPr txBox="1"/>
                        <wps:spPr>
                          <a:xfrm>
                            <a:off x="5181480" y="454680"/>
                            <a:ext cx="2412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1" descr=" "/>
                          <pic:cNvPicPr/>
                        </pic:nvPicPr>
                        <pic:blipFill>
                          <a:blip r:embed="rId12"/>
                          <a:srcRect l="8835" t="18712" r="4156" b="0"/>
                          <a:stretch/>
                        </pic:blipFill>
                        <pic:spPr>
                          <a:xfrm>
                            <a:off x="0" y="101520"/>
                            <a:ext cx="125784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" descr=" 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62320" y="101520"/>
                            <a:ext cx="126684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3" descr=" "/>
                          <pic:cNvPicPr/>
                        </pic:nvPicPr>
                        <pic:blipFill>
                          <a:blip r:embed="rId14"/>
                          <a:srcRect l="7333" t="0" r="2454" b="0"/>
                          <a:stretch/>
                        </pic:blipFill>
                        <pic:spPr>
                          <a:xfrm>
                            <a:off x="2999160" y="0"/>
                            <a:ext cx="112320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4" descr=" 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28280" y="69840"/>
                            <a:ext cx="79056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21" style="position:absolute;margin-left:27.4pt;margin-top:2.2pt;width:427pt;height:62.1pt" coordorigin="548,44" coordsize="8540,1242">
                <v:shape id="shape_0" stroked="f" o:allowincell="f" style="position:absolute;left:8708;top:760;width:37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548;top:204;width:1980;height:9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2851;top:204;width:1994;height:10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271;top:44;width:1768;height:115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7364;top:154;width:1244;height:113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30</wp:posOffset>
                </wp:positionH>
                <wp:positionV relativeFrom="paragraph">
                  <wp:posOffset>170180</wp:posOffset>
                </wp:positionV>
                <wp:extent cx="5953125" cy="313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  <w:tab w:val="left" w:pos="4320" w:leader="none"/>
                                <w:tab w:val="left" w:pos="4500" w:leader="none"/>
                              </w:tabs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 xml:space="preserve">蝙蝠靠超声波发现昆虫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 xml:space="preserve">倒车雷达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 xml:space="preserve">超声波清洗机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真空罩中的闹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2700" w:leader="none"/>
                                <w:tab w:val="left" w:pos="4320" w:leader="none"/>
                                <w:tab w:val="left" w:pos="4500" w:leader="none"/>
                              </w:tabs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4.7pt;mso-wrap-distance-left:9.05pt;mso-wrap-distance-right:9.05pt;mso-wrap-distance-top:0pt;mso-wrap-distance-bottom:0pt;margin-top:13.4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2700" w:leader="none"/>
                          <w:tab w:val="left" w:pos="4320" w:leader="none"/>
                          <w:tab w:val="left" w:pos="4500" w:leader="none"/>
                        </w:tabs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A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 xml:space="preserve">蝙蝠靠超声波发现昆虫      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B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 xml:space="preserve">倒车雷达         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C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 xml:space="preserve">超声波清洗机       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D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真空罩中的闹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2700" w:leader="none"/>
                          <w:tab w:val="left" w:pos="4320" w:leader="none"/>
                          <w:tab w:val="left" w:pos="4500" w:leader="none"/>
                        </w:tabs>
                        <w:ind w:firstLine="105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5470</wp:posOffset>
                </wp:positionH>
                <wp:positionV relativeFrom="paragraph">
                  <wp:posOffset>152400</wp:posOffset>
                </wp:positionV>
                <wp:extent cx="1462405" cy="552450"/>
                <wp:effectExtent l="0" t="0" r="0" b="0"/>
                <wp:wrapNone/>
                <wp:docPr id="6" name="组合 5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552600"/>
                          <a:chOff x="0" y="0"/>
                          <a:chExt cx="1462320" cy="552600"/>
                        </a:xfrm>
                      </wpg:grpSpPr>
                      <wps:wsp>
                        <wps:cNvSpPr txBox="1"/>
                        <wps:spPr>
                          <a:xfrm>
                            <a:off x="988560" y="184320"/>
                            <a:ext cx="4737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5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0"/>
                          <a:srcRect l="7230" t="0" r="0" b="0"/>
                          <a:stretch/>
                        </pic:blipFill>
                        <pic:spPr>
                          <a:xfrm>
                            <a:off x="0" y="0"/>
                            <a:ext cx="96192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1" style="position:absolute;margin-left:346.1pt;margin-top:12pt;width:115.15pt;height:43.5pt" coordorigin="6922,240" coordsize="2303,870">
                <v:shape id="shape_0" stroked="f" o:allowincell="f" style="position:absolute;left:8479;top:530;width:745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4" stroked="f" o:allowincell="f" style="position:absolute;left:6922;top:240;width:1514;height:83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如图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szCs w:val="21"/>
        </w:rPr>
        <w:t>小谢妈妈从菜场买回一只老母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让小谢猜猜它</w:t>
      </w:r>
      <w:r>
        <w:rPr>
          <w:rFonts w:ascii="宋体" w:hAnsi="宋体" w:cs="宋体"/>
          <w:szCs w:val="21"/>
        </w:rPr>
        <w:drawing>
          <wp:inline distT="0" distB="0" distL="0" distR="0">
            <wp:extent cx="17145" cy="1714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质量。你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小谢的猜测应接近下列哪一数值才是符合实际的</w:t>
      </w:r>
      <w:r>
        <w:rPr>
          <w:rFonts w:ascii="宋体" w:hAnsi="宋体" w:cs="宋体"/>
          <w:color w:val="000000"/>
        </w:rPr>
        <w:t>（     ）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color w:val="FF00FF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 g</w:t>
      </w:r>
      <w:r>
        <w:rPr>
          <w:rFonts w:ascii="宋体" w:hAnsi="宋体" w:cs="宋体"/>
          <w:szCs w:val="21"/>
        </w:rPr>
        <w:t xml:space="preserve">　　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0 g     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 kg</w:t>
        <w:tab/>
        <w:t xml:space="preserve"> 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 kg</w:t>
      </w:r>
    </w:p>
    <w:p>
      <w:pPr>
        <w:pStyle w:val="DefaultParagraph"/>
        <w:snapToGrid w:val="false"/>
        <w:spacing w:lineRule="exact" w:line="360"/>
        <w:ind w:left="420" w:hanging="42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猴子捞</w:t>
      </w:r>
      <w:r>
        <w:rPr>
          <w:rFonts w:ascii="宋体" w:hAnsi="宋体" w:cs="宋体"/>
          <w:color w:val="000000"/>
        </w:rPr>
        <w:t>月”的寓言故</w:t>
      </w:r>
      <w:r>
        <w:rPr>
          <w:rFonts w:ascii="宋体" w:hAnsi="宋体" w:cs="宋体"/>
        </w:rPr>
        <w:t>事说，猴子看到水中有个月亮，以为月亮掉水中了，大叫起来“不得了啦，不得了啦，月亮掉水里了！”…关于水中的月亮，以下说法正确的是</w:t>
      </w:r>
      <w:r>
        <w:rPr>
          <w:rFonts w:ascii="宋体" w:hAnsi="宋体" w:cs="宋体"/>
          <w:color w:val="000000"/>
        </w:rPr>
        <w:t>（    ）</w:t>
      </w:r>
    </w:p>
    <w:p>
      <w:pPr>
        <w:pStyle w:val="DefaultParagraph"/>
        <w:snapToGrid w:val="false"/>
        <w:spacing w:lineRule="exact" w:line="360"/>
        <w:ind w:firstLine="42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水中的月亮比天上的月亮小</w:t>
      </w:r>
    </w:p>
    <w:p>
      <w:pPr>
        <w:pStyle w:val="DefaultParagraph"/>
        <w:snapToGrid w:val="false"/>
        <w:spacing w:lineRule="exact" w:line="360"/>
        <w:ind w:firstLine="42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水中出现月亮是光的折射现象</w:t>
      </w:r>
    </w:p>
    <w:p>
      <w:pPr>
        <w:pStyle w:val="DefaultParagraph"/>
        <w:snapToGrid w:val="false"/>
        <w:spacing w:lineRule="exact" w:line="360"/>
        <w:ind w:firstLine="42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水中出现月亮是光的反射现象</w:t>
      </w:r>
    </w:p>
    <w:p>
      <w:pPr>
        <w:pStyle w:val="DefaultParagraph"/>
        <w:snapToGrid w:val="false"/>
        <w:spacing w:lineRule="exact" w:line="360"/>
        <w:ind w:firstLine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水中月亮到水面的距离比天上月亮到水面的距离近</w:t>
      </w:r>
    </w:p>
    <w:p>
      <w:pPr>
        <w:pStyle w:val="Style13"/>
        <w:tabs>
          <w:tab w:val="left" w:pos="420" w:leader="none"/>
          <w:tab w:val="left" w:pos="2310" w:leader="none"/>
          <w:tab w:val="left" w:pos="4305" w:leader="none"/>
          <w:tab w:val="left" w:pos="6090" w:leader="none"/>
        </w:tabs>
        <w:snapToGrid w:val="false"/>
        <w:spacing w:lineRule="exact" w:line="360"/>
        <w:rPr>
          <w:rFonts w:cs="宋体"/>
          <w:color w:val="000000"/>
        </w:rPr>
      </w:pPr>
      <w:r>
        <w:rPr>
          <w:rFonts w:cs="宋体"/>
        </w:rPr>
        <w:t>4.</w:t>
      </w:r>
      <w:r>
        <w:rPr>
          <w:rFonts w:cs="宋体"/>
          <w:color w:val="000000"/>
        </w:rPr>
        <w:t>如图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所示，渔夫叉鱼时，应瞄准哪个方向才能叉到鱼（    ）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090" w:leader="none"/>
        </w:tabs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看到的鱼的</w:t>
      </w:r>
      <w:r>
        <w:rPr>
          <w:rFonts w:ascii="宋体" w:hAnsi="宋体" w:cs="宋体"/>
          <w:szCs w:val="21"/>
        </w:rPr>
        <w:t xml:space="preserve">前方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看到的鱼的方向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看到的鱼的上方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看到的鱼的下方</w:t>
      </w:r>
    </w:p>
    <w:p>
      <w:pPr>
        <w:pStyle w:val="Normal"/>
        <w:snapToGrid w:val="false"/>
        <w:rPr>
          <w:rFonts w:ascii="宋体" w:hAnsi="宋体" w:cs="宋体"/>
          <w:color w:val="FF00FF"/>
          <w:szCs w:val="21"/>
        </w:rPr>
      </w:pPr>
      <w:r>
        <w:rPr>
          <w:rFonts w:cs="宋体" w:ascii="宋体" w:hAnsi="宋体"/>
          <w:color w:val="FF00FF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9870</wp:posOffset>
            </wp:positionH>
            <wp:positionV relativeFrom="paragraph">
              <wp:posOffset>60325</wp:posOffset>
            </wp:positionV>
            <wp:extent cx="1823720" cy="636270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29735</wp:posOffset>
            </wp:positionH>
            <wp:positionV relativeFrom="paragraph">
              <wp:posOffset>80645</wp:posOffset>
            </wp:positionV>
            <wp:extent cx="929640" cy="641985"/>
            <wp:effectExtent l="0" t="0" r="0" b="0"/>
            <wp:wrapNone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7" r="1227" b="1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cs="宋体"/>
          <w:color w:val="FF00FF"/>
        </w:rPr>
      </w:pPr>
      <w:r>
        <w:rPr>
          <w:rFonts w:cs="宋体" w:ascii="宋体" w:hAnsi="宋体"/>
          <w:color w:val="FF00FF"/>
        </w:rPr>
      </w:r>
    </w:p>
    <w:p>
      <w:pPr>
        <w:pStyle w:val="Normal"/>
        <w:snapToGrid w:val="false"/>
        <w:rPr>
          <w:rFonts w:ascii="宋体" w:hAnsi="宋体" w:cs="宋体"/>
          <w:color w:val="FF00FF"/>
        </w:rPr>
      </w:pPr>
      <w:r>
        <w:rPr>
          <w:rFonts w:cs="宋体" w:ascii="宋体" w:hAnsi="宋体"/>
          <w:color w:val="FF00FF"/>
        </w:rPr>
      </w:r>
    </w:p>
    <w:p>
      <w:pPr>
        <w:pStyle w:val="Normal"/>
        <w:snapToGrid w:val="false"/>
        <w:rPr>
          <w:rFonts w:ascii="宋体" w:hAnsi="宋体" w:cs="宋体"/>
          <w:color w:val="FF00FF"/>
        </w:rPr>
      </w:pPr>
      <w:r>
        <w:rPr>
          <w:rFonts w:cs="宋体" w:ascii="宋体" w:hAnsi="宋体"/>
          <w:color w:val="FF00FF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FF00FF"/>
          <w:szCs w:val="21"/>
        </w:rPr>
      </w:pPr>
      <w:r>
        <w:rPr>
          <w:rFonts w:cs="宋体" w:ascii="宋体" w:hAnsi="宋体"/>
          <w:color w:val="FF00FF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745</wp:posOffset>
                </wp:positionH>
                <wp:positionV relativeFrom="paragraph">
                  <wp:posOffset>10795</wp:posOffset>
                </wp:positionV>
                <wp:extent cx="241300" cy="184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.5pt;mso-wrap-distance-left:9.05pt;mso-wrap-distance-right:9.05pt;mso-wrap-distance-top:0pt;mso-wrap-distance-bottom:0pt;margin-top:0.85pt;mso-position-vertical-relative:text;margin-left: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6445</wp:posOffset>
                </wp:positionH>
                <wp:positionV relativeFrom="paragraph">
                  <wp:posOffset>10795</wp:posOffset>
                </wp:positionV>
                <wp:extent cx="241300" cy="184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.5pt;mso-wrap-distance-left:9.05pt;mso-wrap-distance-right:9.05pt;mso-wrap-distance-top:0pt;mso-wrap-distance-bottom:0pt;margin-top:0.85pt;mso-position-vertical-relative:text;margin-left:3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napToGrid w:val="false"/>
        <w:spacing w:lineRule="exact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如图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所示，某实验小组把盛有水的纸盒放在火焰上烧，做“纸锅烧水”实验，则下列有关说法中错误的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ascii="宋体" w:hAnsi="宋体" w:cs="宋体"/>
          <w:color w:val="000000"/>
        </w:rPr>
        <w:t>（   ）</w:t>
      </w:r>
    </w:p>
    <w:p>
      <w:pPr>
        <w:pStyle w:val="DefaultParagraph"/>
        <w:snapToGrid w:val="false"/>
        <w:spacing w:lineRule="exact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纸锅里的水未加热前，水是不会发生汽化现象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</w:t>
      </w:r>
    </w:p>
    <w:p>
      <w:pPr>
        <w:pStyle w:val="DefaultParagraph"/>
        <w:snapToGrid w:val="false"/>
        <w:spacing w:lineRule="exact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纸锅里的水上方冒出“白气”实际是水蒸气遇冷液化而成的小水珠</w:t>
      </w:r>
    </w:p>
    <w:p>
      <w:pPr>
        <w:pStyle w:val="DefaultParagraph"/>
        <w:snapToGrid w:val="false"/>
        <w:spacing w:lineRule="exact" w:line="360"/>
        <w:ind w:firstLine="210"/>
        <w:rPr>
          <w:rFonts w:ascii="宋体" w:hAnsi="宋体" w:cs="宋体"/>
          <w:spacing w:val="-6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pacing w:val="-6"/>
        </w:rPr>
        <w:t>水烧开了纸盒仍不会烧着，是因为纸的着火点较高，高于水的沸点且水沸腾时需要吸收大量的热</w:t>
      </w:r>
    </w:p>
    <w:p>
      <w:pPr>
        <w:pStyle w:val="DefaultParagraph"/>
        <w:snapToGrid w:val="false"/>
        <w:spacing w:lineRule="exact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纸锅里的水加热到沸腾后温度将保持不变，若撤去酒精灯火焰，则水将不会沸腾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四季分明的株洲城宜商宜居。在下图所示的自然现象中，属于凝华的是</w:t>
      </w:r>
      <w:r>
        <w:rPr>
          <w:rFonts w:ascii="宋体" w:hAnsi="宋体" w:cs="宋体"/>
          <w:color w:val="000000"/>
        </w:rPr>
        <w:t>（   ）</w:t>
      </w:r>
    </w:p>
    <w:p>
      <w:pPr>
        <w:pStyle w:val="Style13"/>
        <w:snapToGrid w:val="false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8591550</wp:posOffset>
            </wp:positionH>
            <wp:positionV relativeFrom="page">
              <wp:posOffset>1612265</wp:posOffset>
            </wp:positionV>
            <wp:extent cx="5137785" cy="619125"/>
            <wp:effectExtent l="0" t="0" r="0" b="0"/>
            <wp:wrapNone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19805" r="-6" b="27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napToGrid w:val="false"/>
        <w:spacing w:lineRule="exact" w:line="36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3"/>
        <w:snapToGrid w:val="false"/>
        <w:spacing w:lineRule="exact" w:line="360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090" w:leader="none"/>
        </w:tabs>
        <w:snapToGrid w:val="false"/>
        <w:spacing w:lineRule="exact" w:line="320"/>
        <w:ind w:firstLine="198"/>
        <w:rPr>
          <w:rFonts w:ascii="宋体" w:hAnsi="宋体" w:cs="宋体"/>
          <w:color w:val="000000"/>
          <w:spacing w:val="-6"/>
          <w:szCs w:val="21"/>
        </w:rPr>
      </w:pPr>
      <w:r>
        <w:rPr>
          <w:rFonts w:cs="宋体" w:ascii="宋体" w:hAnsi="宋体"/>
          <w:color w:val="000000"/>
          <w:spacing w:val="-6"/>
          <w:szCs w:val="21"/>
        </w:rPr>
        <w:t>A</w:t>
      </w:r>
      <w:r>
        <w:rPr>
          <w:rFonts w:ascii="宋体" w:hAnsi="宋体" w:cs="宋体"/>
          <w:color w:val="000000"/>
          <w:spacing w:val="-6"/>
          <w:szCs w:val="21"/>
        </w:rPr>
        <w:t xml:space="preserve">、春天，冰雪消融    </w:t>
      </w:r>
      <w:r>
        <w:rPr>
          <w:rFonts w:cs="宋体" w:ascii="宋体" w:hAnsi="宋体"/>
          <w:color w:val="000000"/>
          <w:spacing w:val="-6"/>
          <w:szCs w:val="21"/>
        </w:rPr>
        <w:t>B</w:t>
      </w:r>
      <w:r>
        <w:rPr>
          <w:rFonts w:ascii="宋体" w:hAnsi="宋体" w:cs="宋体"/>
          <w:color w:val="000000"/>
          <w:spacing w:val="-6"/>
          <w:szCs w:val="21"/>
        </w:rPr>
        <w:t xml:space="preserve">、夏天，露珠晶莹   </w:t>
      </w:r>
      <w:r>
        <w:rPr>
          <w:rFonts w:cs="宋体" w:ascii="宋体" w:hAnsi="宋体"/>
          <w:color w:val="000000"/>
          <w:spacing w:val="-6"/>
          <w:szCs w:val="21"/>
        </w:rPr>
        <w:t>C</w:t>
      </w:r>
      <w:r>
        <w:rPr>
          <w:rFonts w:ascii="宋体" w:hAnsi="宋体" w:cs="宋体"/>
          <w:color w:val="000000"/>
          <w:spacing w:val="-6"/>
          <w:szCs w:val="21"/>
        </w:rPr>
        <w:t xml:space="preserve">、秋天，白雾弥漫    </w:t>
      </w:r>
      <w:r>
        <w:rPr>
          <w:rFonts w:cs="宋体" w:ascii="宋体" w:hAnsi="宋体"/>
          <w:color w:val="000000"/>
          <w:spacing w:val="-6"/>
          <w:szCs w:val="21"/>
        </w:rPr>
        <w:t>D</w:t>
      </w:r>
      <w:r>
        <w:rPr>
          <w:rFonts w:ascii="宋体" w:hAnsi="宋体" w:cs="宋体"/>
          <w:color w:val="000000"/>
          <w:spacing w:val="-6"/>
          <w:szCs w:val="21"/>
        </w:rPr>
        <w:t>、冬天，霜满枝头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090" w:leader="none"/>
        </w:tabs>
        <w:snapToGrid w:val="false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在下图中，图像与描述的物理量间的关系，对应错误的是</w:t>
      </w:r>
      <w:r>
        <w:rPr>
          <w:rFonts w:ascii="宋体" w:hAnsi="宋体" w:cs="宋体"/>
          <w:color w:val="000000"/>
        </w:rPr>
        <w:t>（  ）</w:t>
      </w:r>
    </w:p>
    <w:p>
      <w:pPr>
        <w:pStyle w:val="Style13"/>
        <w:snapToGrid w:val="false"/>
        <w:rPr>
          <w:rFonts w:ascii="宋体" w:hAnsi="宋体" w:cs="宋体"/>
        </w:rPr>
      </w:pPr>
      <w:r>
        <w:rPr>
          <w:rFonts w:cs="宋体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8663940</wp:posOffset>
            </wp:positionH>
            <wp:positionV relativeFrom="page">
              <wp:posOffset>2787015</wp:posOffset>
            </wp:positionV>
            <wp:extent cx="4970145" cy="1285875"/>
            <wp:effectExtent l="0" t="0" r="0" b="0"/>
            <wp:wrapSquare wrapText="bothSides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napToGrid w:val="false"/>
        <w:rPr>
          <w:rFonts w:cs="宋体"/>
        </w:rPr>
      </w:pPr>
      <w:r>
        <w:rPr>
          <w:rFonts w:cs="宋体"/>
        </w:rPr>
        <w:t>8</w:t>
      </w:r>
      <w:r>
        <w:rPr>
          <w:rFonts w:cs="宋体"/>
        </w:rPr>
        <w:t>．</w:t>
      </w:r>
      <w:r>
        <w:rPr>
          <w:rFonts w:cs="宋体"/>
        </w:rPr>
        <w:drawing>
          <wp:inline distT="0" distB="0" distL="0" distR="0">
            <wp:extent cx="9525" cy="1524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如下图所示声波的波形图，下列说法正确的是</w:t>
      </w:r>
      <w:r>
        <w:rPr>
          <w:rFonts w:cs="宋体"/>
          <w:color w:val="000000"/>
        </w:rPr>
        <w:t>（   ）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8788400</wp:posOffset>
            </wp:positionH>
            <wp:positionV relativeFrom="page">
              <wp:posOffset>4439920</wp:posOffset>
            </wp:positionV>
            <wp:extent cx="4465320" cy="857250"/>
            <wp:effectExtent l="0" t="0" r="0" b="0"/>
            <wp:wrapNone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甲、乙的音调和响度相同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甲、丙的音调和音色相同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 xml:space="preserve">乙、丁的音调和音色相同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丙、丁的音色和响度相同</w:t>
      </w:r>
    </w:p>
    <w:p>
      <w:pPr>
        <w:pStyle w:val="Style13"/>
        <w:snapToGrid w:val="false"/>
        <w:spacing w:lineRule="exact" w:line="360"/>
        <w:rPr>
          <w:rFonts w:cs="宋体"/>
          <w:spacing w:val="-11"/>
        </w:rPr>
      </w:pPr>
      <w:r>
        <w:rPr>
          <w:rFonts w:cs="宋体"/>
          <w:color w:val="000000"/>
        </w:rPr>
        <w:t>9</w:t>
      </w:r>
      <w:r>
        <w:rPr>
          <w:rFonts w:cs="宋体"/>
        </w:rPr>
        <w:t>．</w:t>
      </w:r>
      <w:r>
        <w:rPr>
          <w:rFonts w:cs="宋体"/>
          <w:color w:val="000000"/>
          <w:spacing w:val="-11"/>
        </w:rPr>
        <w:t>如图</w:t>
      </w:r>
      <w:r>
        <w:rPr>
          <w:rFonts w:cs="宋体"/>
          <w:color w:val="000000"/>
          <w:spacing w:val="-11"/>
        </w:rPr>
        <w:t>8</w:t>
      </w:r>
      <w:r>
        <w:rPr>
          <w:rFonts w:cs="宋体"/>
          <w:color w:val="000000"/>
          <w:spacing w:val="-11"/>
        </w:rPr>
        <w:t>所示是</w:t>
      </w:r>
      <w:r>
        <w:rPr>
          <w:rFonts w:cs="宋体"/>
          <w:spacing w:val="-11"/>
        </w:rPr>
        <w:t>测量小车运动平均速度的实验装置示意图，让小车从静止开始沿斜面向下运动，</w:t>
      </w:r>
    </w:p>
    <w:p>
      <w:pPr>
        <w:pStyle w:val="Style13"/>
        <w:snapToGrid w:val="false"/>
        <w:spacing w:lineRule="exact" w:line="360"/>
        <w:ind w:firstLine="376"/>
        <w:rPr>
          <w:rFonts w:cs="宋体"/>
          <w:color w:val="000000"/>
          <w:spacing w:val="-11"/>
        </w:rPr>
      </w:pPr>
      <w:r>
        <w:rPr>
          <w:rFonts w:cs="宋体"/>
          <w:spacing w:val="-11"/>
        </w:rPr>
        <w:t>关于小车通过前半段路程</w:t>
      </w:r>
      <w:r>
        <w:rPr>
          <w:rFonts w:cs="宋体"/>
          <w:spacing w:val="-11"/>
        </w:rPr>
        <w:t>s</w:t>
      </w:r>
      <w:r>
        <w:rPr>
          <w:rFonts w:cs="宋体"/>
          <w:spacing w:val="-11"/>
          <w:vertAlign w:val="subscript"/>
        </w:rPr>
        <w:t>1</w:t>
      </w:r>
      <w:r>
        <w:rPr>
          <w:rFonts w:cs="宋体"/>
          <w:spacing w:val="-11"/>
        </w:rPr>
        <w:t>、后半段路程</w:t>
      </w:r>
      <w:r>
        <w:rPr>
          <w:rFonts w:cs="宋体"/>
          <w:spacing w:val="-11"/>
        </w:rPr>
        <w:t>s</w:t>
      </w:r>
      <w:r>
        <w:rPr>
          <w:rFonts w:cs="宋体"/>
          <w:spacing w:val="-11"/>
          <w:vertAlign w:val="subscript"/>
        </w:rPr>
        <w:t>2</w:t>
      </w:r>
      <w:r>
        <w:rPr>
          <w:rFonts w:cs="宋体"/>
          <w:spacing w:val="-11"/>
        </w:rPr>
        <w:t>和全程</w:t>
      </w:r>
      <w:r>
        <w:rPr>
          <w:rFonts w:cs="宋体"/>
          <w:spacing w:val="-11"/>
        </w:rPr>
        <w:t>s</w:t>
      </w:r>
      <w:r>
        <w:rPr>
          <w:rFonts w:cs="宋体"/>
          <w:spacing w:val="-11"/>
        </w:rPr>
        <w:t>的平均速度的判断，正确的是</w:t>
      </w:r>
      <w:r>
        <w:rPr>
          <w:rFonts w:cs="宋体"/>
          <w:color w:val="000000"/>
          <w:spacing w:val="-11"/>
        </w:rPr>
        <w:t>（    ）</w:t>
      </w:r>
    </w:p>
    <w:p>
      <w:pPr>
        <w:pStyle w:val="Style13"/>
        <w:snapToGrid w:val="false"/>
        <w:spacing w:lineRule="exact" w:line="360"/>
        <w:rPr>
          <w:rFonts w:cs="宋体"/>
          <w:color w:val="000000"/>
          <w:spacing w:val="-11"/>
        </w:rPr>
      </w:pPr>
      <w:r>
        <w:rPr>
          <w:rFonts w:cs="宋体"/>
          <w:color w:val="000000"/>
          <w:spacing w:val="-11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983865</wp:posOffset>
            </wp:positionH>
            <wp:positionV relativeFrom="paragraph">
              <wp:posOffset>11430</wp:posOffset>
            </wp:positionV>
            <wp:extent cx="1973580" cy="1235710"/>
            <wp:effectExtent l="0" t="0" r="0" b="0"/>
            <wp:wrapNone/>
            <wp:docPr id="1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4775</wp:posOffset>
            </wp:positionH>
            <wp:positionV relativeFrom="paragraph">
              <wp:posOffset>36830</wp:posOffset>
            </wp:positionV>
            <wp:extent cx="2557780" cy="941070"/>
            <wp:effectExtent l="0" t="0" r="0" b="0"/>
            <wp:wrapNone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napToGrid w:val="false"/>
        <w:spacing w:lineRule="exact" w:line="360"/>
        <w:rPr>
          <w:rFonts w:cs="宋体"/>
          <w:color w:val="000000"/>
        </w:rPr>
      </w:pP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</w:t>
      </w:r>
      <w:r>
        <w:rPr>
          <w:rFonts w:cs="宋体"/>
          <w:color w:val="FFFFFF"/>
          <w:sz w:val="4"/>
        </w:rPr>
        <w:t>#</w:t>
      </w:r>
      <w:r>
        <w:rPr>
          <w:rFonts w:cs="宋体"/>
          <w:color w:val="FFFFFF"/>
          <w:sz w:val="4"/>
        </w:rPr>
        <w:t>科</w:t>
      </w:r>
      <w:r>
        <w:rPr>
          <w:rFonts w:cs="宋体"/>
          <w:color w:val="FFFFFF"/>
          <w:sz w:val="4"/>
        </w:rPr>
        <w:t>#</w:t>
      </w:r>
      <w:r>
        <w:rPr>
          <w:rFonts w:cs="宋体"/>
          <w:color w:val="FFFFFF"/>
          <w:sz w:val="4"/>
        </w:rPr>
        <w:t>网</w:t>
      </w:r>
      <w:r>
        <w:rPr>
          <w:rFonts w:cs="宋体"/>
          <w:color w:val="FFFFFF"/>
          <w:sz w:val="4"/>
        </w:rPr>
        <w:t>Z#X#X#K]</w:t>
      </w:r>
    </w:p>
    <w:p>
      <w:pPr>
        <w:pStyle w:val="Style13"/>
        <w:snapToGrid w:val="false"/>
        <w:spacing w:lineRule="exact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3"/>
        <w:snapToGrid w:val="false"/>
        <w:spacing w:lineRule="exact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3"/>
        <w:snapToGrid w:val="false"/>
        <w:spacing w:lineRule="exact" w:line="360"/>
        <w:rPr>
          <w:rFonts w:cs="宋体"/>
          <w:color w:val="000000"/>
        </w:rPr>
      </w:pPr>
      <w:r>
        <w:rPr>
          <w:rFonts w:cs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6625</wp:posOffset>
                </wp:positionH>
                <wp:positionV relativeFrom="paragraph">
                  <wp:posOffset>46355</wp:posOffset>
                </wp:positionV>
                <wp:extent cx="241300" cy="184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.5pt;mso-wrap-distance-left:9.05pt;mso-wrap-distance-right:9.05pt;mso-wrap-distance-top:0pt;mso-wrap-distance-bottom:0pt;margin-top:3.65pt;mso-position-vertical-relative:text;margin-left: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lineRule="exact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小车通过</w:t>
      </w:r>
      <w:r>
        <w:rPr>
          <w:rFonts w:cs="宋体"/>
          <w:szCs w:val="21"/>
        </w:rPr>
        <w:t>s</w:t>
      </w:r>
      <w:r>
        <w:rPr>
          <w:rFonts w:cs="宋体"/>
          <w:szCs w:val="21"/>
          <w:vertAlign w:val="subscript"/>
        </w:rPr>
        <w:t>1</w:t>
      </w:r>
      <w:r>
        <w:rPr>
          <w:rFonts w:cs="宋体"/>
          <w:szCs w:val="21"/>
        </w:rPr>
        <w:t>的平均速度最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2075</wp:posOffset>
                </wp:positionH>
                <wp:positionV relativeFrom="paragraph">
                  <wp:posOffset>179705</wp:posOffset>
                </wp:positionV>
                <wp:extent cx="241300" cy="184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.5pt;mso-wrap-distance-left:9.05pt;mso-wrap-distance-right:9.05pt;mso-wrap-distance-top:0pt;mso-wrap-distance-bottom:0pt;margin-top:14.15pt;mso-position-vertical-relative:text;margin-left:3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abs>
          <w:tab w:val="clear" w:pos="420"/>
          <w:tab w:val="left" w:pos="7" w:leader="none"/>
        </w:tabs>
        <w:snapToGrid w:val="false"/>
        <w:spacing w:lineRule="exact" w:line="360"/>
        <w:ind w:firstLine="42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小车通过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平均速度最大</w:t>
      </w:r>
    </w:p>
    <w:p>
      <w:pPr>
        <w:pStyle w:val="DefaultParagraph"/>
        <w:tabs>
          <w:tab w:val="clear" w:pos="420"/>
          <w:tab w:val="left" w:pos="7" w:leader="none"/>
        </w:tabs>
        <w:snapToGrid w:val="false"/>
        <w:spacing w:lineRule="exact" w:line="360"/>
        <w:ind w:firstLine="42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小车通过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平均速度大于通过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的平均速度</w:t>
      </w:r>
    </w:p>
    <w:p>
      <w:pPr>
        <w:pStyle w:val="DefaultParagraph"/>
        <w:tabs>
          <w:tab w:val="clear" w:pos="420"/>
          <w:tab w:val="left" w:pos="7" w:leader="none"/>
        </w:tabs>
        <w:snapToGrid w:val="false"/>
        <w:spacing w:lineRule="exact" w:line="360"/>
        <w:ind w:firstLine="420"/>
        <w:jc w:val="both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小车通过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平均速度小于通过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的平均速度</w:t>
      </w:r>
    </w:p>
    <w:p>
      <w:pPr>
        <w:pStyle w:val="DefaultParagraph"/>
        <w:numPr>
          <w:ilvl w:val="0"/>
          <w:numId w:val="2"/>
        </w:numPr>
        <w:snapToGrid w:val="false"/>
        <w:spacing w:lineRule="exact" w:line="36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甲同学骑自行车去看望乙同学，得知消息后，乙同学步行去迎接，接到后同车返回，</w:t>
      </w:r>
    </w:p>
    <w:p>
      <w:pPr>
        <w:pStyle w:val="DefaultParagraph"/>
        <w:snapToGrid w:val="false"/>
        <w:spacing w:lineRule="exact" w:line="360"/>
        <w:ind w:firstLine="420"/>
        <w:jc w:val="both"/>
        <w:rPr>
          <w:rFonts w:ascii="宋体" w:hAnsi="宋体" w:cs="宋体"/>
        </w:rPr>
      </w:pPr>
      <w:r>
        <w:rPr>
          <w:rFonts w:ascii="宋体" w:hAnsi="宋体" w:cs="宋体"/>
        </w:rPr>
        <w:t>整个过程他们的位置与时间的</w:t>
      </w:r>
      <w:r>
        <w:rPr>
          <w:rFonts w:ascii="宋体" w:hAnsi="宋体" w:cs="宋体"/>
        </w:rPr>
        <w:drawing>
          <wp:inline distT="0" distB="0" distL="0" distR="0">
            <wp:extent cx="17780" cy="24130"/>
            <wp:effectExtent l="0" t="0" r="0" b="0"/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关系如图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所示，据图可知</w:t>
      </w:r>
      <w:r>
        <w:rPr>
          <w:rFonts w:ascii="宋体" w:hAnsi="宋体" w:cs="宋体"/>
          <w:color w:val="000000"/>
        </w:rPr>
        <w:t>（   ）</w:t>
      </w:r>
    </w:p>
    <w:p>
      <w:pPr>
        <w:pStyle w:val="DefaultParagraph"/>
        <w:snapToGrid w:val="false"/>
        <w:spacing w:lineRule="exact" w:line="360"/>
        <w:ind w:firstLine="42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</w:rPr>
        <w:drawing>
          <wp:inline distT="0" distB="0" distL="0" distR="0">
            <wp:extent cx="17780" cy="20320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两同学在</w:t>
      </w:r>
      <w:r>
        <w:rPr>
          <w:rFonts w:cs="宋体" w:ascii="宋体" w:hAnsi="宋体"/>
        </w:rPr>
        <w:t>t=15min</w:t>
      </w:r>
      <w:r>
        <w:rPr>
          <w:rFonts w:ascii="宋体" w:hAnsi="宋体" w:cs="宋体"/>
        </w:rPr>
        <w:t xml:space="preserve">时相遇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相遇前甲的速度是乙的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倍</w:t>
      </w:r>
    </w:p>
    <w:p>
      <w:pPr>
        <w:pStyle w:val="DefaultParagraph"/>
        <w:snapToGrid w:val="false"/>
        <w:spacing w:lineRule="exact" w:line="360"/>
        <w:ind w:firstLine="42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相遇后乙的速度是原来的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 xml:space="preserve">倍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整个过程甲的平均速度是乙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倍</w:t>
      </w:r>
    </w:p>
    <w:p>
      <w:pPr>
        <w:pStyle w:val="DefaultParagraph"/>
        <w:snapToGrid w:val="false"/>
        <w:spacing w:lineRule="exact" w:line="360"/>
        <w:ind w:left="315" w:hanging="315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  <w:szCs w:val="21"/>
          <w:lang w:val="zh-CN"/>
        </w:rPr>
        <w:t xml:space="preserve">通常人的臂长和步距都与身高成正比（用符号“∝”表示），在正常步行时手臂自然摆动一次的时间与臂长的平方根成正比。由此他猜想人的步行速度 </w:t>
      </w:r>
      <w:r>
        <w:rPr>
          <w:rFonts w:cs="宋体" w:ascii="宋体" w:hAnsi="宋体"/>
          <w:i/>
          <w:iCs/>
          <w:szCs w:val="21"/>
          <w:lang w:val="zh-CN"/>
        </w:rPr>
        <w:t>v</w:t>
      </w:r>
      <w:r>
        <w:rPr>
          <w:rFonts w:ascii="宋体" w:hAnsi="宋体" w:cs="宋体"/>
          <w:szCs w:val="21"/>
          <w:lang w:val="zh-CN"/>
        </w:rPr>
        <w:t xml:space="preserve">与身高 </w:t>
      </w:r>
      <w:r>
        <w:rPr>
          <w:rFonts w:cs="宋体" w:ascii="宋体" w:hAnsi="宋体"/>
          <w:i/>
          <w:iCs/>
          <w:szCs w:val="21"/>
          <w:lang w:val="zh-CN"/>
        </w:rPr>
        <w:t>h</w:t>
      </w:r>
      <w:r>
        <w:rPr>
          <w:rFonts w:ascii="宋体" w:hAnsi="宋体" w:cs="宋体"/>
          <w:szCs w:val="21"/>
          <w:lang w:val="zh-CN"/>
        </w:rPr>
        <w:t>之间可能存在如下的关系，你认为他的下列猜想中正确的是</w:t>
      </w:r>
      <w:r>
        <w:rPr>
          <w:rFonts w:ascii="宋体" w:hAnsi="宋体" w:cs="宋体"/>
          <w:color w:val="000000"/>
        </w:rPr>
        <w:t>（  ）</w:t>
      </w:r>
    </w:p>
    <w:p>
      <w:pPr>
        <w:pStyle w:val="Normal"/>
        <w:autoSpaceDE w:val="false"/>
        <w:spacing w:lineRule="exact" w:line="360"/>
        <w:ind w:firstLine="210"/>
        <w:jc w:val="left"/>
        <w:rPr/>
      </w:pPr>
      <w:r>
        <w:rPr>
          <w:rFonts w:cs="宋体" w:ascii="宋体" w:hAnsi="宋体"/>
          <w:szCs w:val="21"/>
          <w:lang w:val="zh-CN"/>
        </w:rPr>
        <w:t>A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cs="宋体" w:ascii="宋体" w:hAnsi="宋体"/>
          <w:i/>
          <w:iCs/>
          <w:szCs w:val="21"/>
          <w:lang w:val="zh-CN"/>
        </w:rPr>
        <w:t>v</w:t>
      </w:r>
      <w:r>
        <w:rPr>
          <w:rFonts w:cs="宋体" w:ascii="宋体" w:hAnsi="宋体"/>
          <w:szCs w:val="21"/>
          <w:lang w:val="zh-CN"/>
        </w:rPr>
        <w:t>∝</w:t>
      </w:r>
      <w:r>
        <w:rPr>
          <w:rFonts w:cs="宋体" w:ascii="宋体" w:hAnsi="宋体"/>
          <w:i/>
          <w:iCs/>
          <w:szCs w:val="21"/>
          <w:lang w:val="zh-CN"/>
        </w:rPr>
        <w:t>h</w:t>
      </w:r>
      <w:r>
        <w:rPr>
          <w:rFonts w:cs="宋体" w:ascii="宋体" w:hAnsi="宋体"/>
          <w:szCs w:val="21"/>
          <w:vertAlign w:val="superscript"/>
          <w:lang w:val="zh-CN"/>
        </w:rPr>
        <w:t>2</w:t>
      </w:r>
      <w:r>
        <w:rPr>
          <w:rFonts w:cs="宋体" w:ascii="宋体" w:hAnsi="宋体"/>
          <w:szCs w:val="21"/>
          <w:lang w:val="zh-CN"/>
        </w:rPr>
        <w:t xml:space="preserve">                 B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cs="宋体" w:ascii="宋体" w:hAnsi="宋体"/>
          <w:i/>
          <w:iCs/>
          <w:szCs w:val="21"/>
          <w:lang w:val="zh-CN"/>
        </w:rPr>
        <w:t>v</w:t>
      </w:r>
      <w:r>
        <w:rPr>
          <w:rFonts w:cs="宋体" w:ascii="宋体" w:hAnsi="宋体"/>
          <w:szCs w:val="21"/>
          <w:lang w:val="zh-CN"/>
        </w:rPr>
        <w:t>∝</w:t>
      </w:r>
      <w:r>
        <w:rPr>
          <w:rFonts w:cs="宋体" w:ascii="宋体" w:hAnsi="宋体"/>
          <w:i/>
          <w:iCs/>
          <w:szCs w:val="21"/>
          <w:lang w:val="zh-CN"/>
        </w:rPr>
        <w:t>h</w:t>
      </w:r>
      <w:r>
        <w:rPr>
          <w:rFonts w:cs="宋体" w:ascii="宋体" w:hAnsi="宋体"/>
          <w:i/>
          <w:iCs/>
          <w:szCs w:val="21"/>
        </w:rPr>
        <w:t xml:space="preserve">           </w:t>
      </w:r>
      <w:r>
        <w:rPr>
          <w:rFonts w:cs="宋体" w:ascii="宋体" w:hAnsi="宋体"/>
          <w:szCs w:val="21"/>
          <w:lang w:val="zh-CN"/>
        </w:rPr>
        <w:t>C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cs="宋体" w:ascii="宋体" w:hAnsi="宋体"/>
          <w:i/>
          <w:iCs/>
          <w:szCs w:val="21"/>
          <w:lang w:val="zh-CN"/>
        </w:rPr>
        <w:t>v</w:t>
      </w:r>
      <w:r>
        <w:rPr>
          <w:rFonts w:cs="宋体" w:ascii="宋体" w:hAnsi="宋体"/>
          <w:szCs w:val="21"/>
          <w:lang w:val="zh-CN"/>
        </w:rPr>
        <w:t>∝</w:t>
      </w:r>
      <w:r>
        <w:rPr>
          <w:rFonts w:cs="宋体" w:ascii="宋体" w:hAnsi="宋体"/>
          <w:szCs w:val="21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rFonts w:cs="宋体" w:ascii="宋体" w:hAnsi="宋体"/>
          <w:szCs w:val="21"/>
          <w:lang w:val="zh-CN"/>
        </w:rPr>
        <w:t xml:space="preserve">               D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cs="宋体" w:ascii="宋体" w:hAnsi="宋体"/>
          <w:i/>
          <w:iCs/>
          <w:szCs w:val="21"/>
          <w:lang w:val="zh-CN"/>
        </w:rPr>
        <w:t>v</w:t>
      </w:r>
      <w:r>
        <w:rPr>
          <w:rFonts w:cs="宋体" w:ascii="宋体" w:hAnsi="宋体"/>
          <w:szCs w:val="21"/>
          <w:lang w:val="zh-CN"/>
        </w:rPr>
        <w:t>∝1/</w:t>
      </w:r>
      <w:r>
        <w:rPr>
          <w:rFonts w:cs="宋体" w:ascii="宋体" w:hAnsi="宋体"/>
          <w:szCs w:val="21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rFonts w:cs="宋体" w:ascii="宋体" w:hAnsi="宋体"/>
          <w:szCs w:val="21"/>
          <w:lang w:val="zh-CN"/>
        </w:rPr>
        <w:fldChar w:fldCharType="begin"/>
      </w:r>
      <w:r>
        <w:rPr>
          <w:szCs w:val="21"/>
          <w:rFonts w:cs="宋体" w:ascii="宋体" w:hAnsi="宋体"/>
          <w:lang w:val="zh-CN"/>
        </w:rPr>
        <w:instrText xml:space="preserve"> REF %01 \h </w:instrText>
      </w:r>
      <w:r>
        <w:rPr>
          <w:szCs w:val="21"/>
          <w:rFonts w:cs="宋体" w:ascii="宋体" w:hAnsi="宋体"/>
          <w:lang w:val="zh-CN"/>
        </w:rPr>
        <w:fldChar w:fldCharType="separate"/>
      </w:r>
      <w:r>
        <w:rPr>
          <w:szCs w:val="21"/>
          <w:rFonts w:cs="宋体" w:ascii="宋体" w:hAnsi="宋体"/>
          <w:lang w:val="zh-CN"/>
        </w:rPr>
        <w:t>Error: Reference source not found</w:t>
      </w:r>
      <w:r>
        <w:rPr>
          <w:szCs w:val="21"/>
          <w:rFonts w:cs="宋体" w:ascii="宋体" w:hAnsi="宋体"/>
          <w:lang w:val="zh-CN"/>
        </w:rPr>
        <w:fldChar w:fldCharType="end"/>
      </w:r>
    </w:p>
    <w:p>
      <w:pPr>
        <w:pStyle w:val="Normal"/>
        <w:spacing w:lineRule="exact" w:line="360"/>
        <w:ind w:left="210" w:hanging="21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9055</wp:posOffset>
                </wp:positionH>
                <wp:positionV relativeFrom="paragraph">
                  <wp:posOffset>429260</wp:posOffset>
                </wp:positionV>
                <wp:extent cx="1512570" cy="984885"/>
                <wp:effectExtent l="2540" t="0" r="0" b="0"/>
                <wp:wrapNone/>
                <wp:docPr id="24" name="组合 82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984960"/>
                          <a:chOff x="0" y="0"/>
                          <a:chExt cx="1512720" cy="984960"/>
                        </a:xfrm>
                      </wpg:grpSpPr>
                      <wps:wsp>
                        <wps:cNvSpPr txBox="1"/>
                        <wps:spPr>
                          <a:xfrm>
                            <a:off x="647640" y="0"/>
                            <a:ext cx="225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积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0920"/>
                            <a:ext cx="1512720" cy="5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1510200" cy="5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360"/>
                                <a:ext cx="151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560"/>
                                <a:ext cx="14724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1800"/>
                                <a:ext cx="315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403920"/>
                                <a:ext cx="309240" cy="129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590400" cy="533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7560"/>
                                <a:ext cx="588600" cy="525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3960"/>
                              <a:ext cx="1503000" cy="5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0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4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2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3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1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90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04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8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5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53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7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8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06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3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7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51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76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868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008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25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9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57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71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888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10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41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59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73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87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09760" y="167040"/>
                            <a:ext cx="14220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59480"/>
                            <a:ext cx="14220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561960"/>
                            <a:ext cx="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821160"/>
                            <a:ext cx="219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384120"/>
                            <a:ext cx="225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冰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10" style="position:absolute;margin-left:304.65pt;margin-top:33.8pt;width:119.05pt;height:77.55pt" coordorigin="6093,676" coordsize="2381,1551">
                <v:shape id="shape_0" stroked="f" o:allowincell="f" style="position:absolute;left:7113;top:676;width:35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积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532" style="position:absolute;left:6093;top:1071;width:2381;height:941">
                  <v:group id="shape_0" alt="组合 6533" style="position:absolute;left:6097;top:1071;width:2377;height:850">
                    <v:line id="shape_0" from="6097,1922" to="8474,1922" ID="直线 6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6535" fillcolor="#dddddd" stroked="f" o:allowincell="f" style="position:absolute;left:6126;top:1083;width:2318;height:827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  <v:rect id="shape_0" ID="矩形 6536" fillcolor="white" stroked="f" o:allowincell="f" style="position:absolute;left:7042;top:1074;width:496;height:6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6537" stroked="f" o:allowincell="f" style="position:absolute;left:7042;top:1707;width:486;height:203;mso-wrap-style:none;v-text-anchor:middle">
                      <v:imagedata r:id="rId38" o:detectmouseclick="t"/>
                      <v:stroke color="#3465a4" joinstyle="round" endcap="flat"/>
                      <w10:wrap type="none"/>
                    </v:rect>
                    <v:rect id="shape_0" ID="矩形 6538" stroked="f" o:allowincell="f" style="position:absolute;left:6116;top:1071;width:929;height:839;mso-wrap-style:none;v-text-anchor:middle">
                      <v:imagedata r:id="rId39" o:detectmouseclick="t"/>
                      <v:stroke color="#3465a4" joinstyle="round" endcap="flat"/>
                      <w10:wrap type="none"/>
                    </v:rect>
                    <v:rect id="shape_0" ID="矩形 6539" stroked="f" o:allowincell="f" style="position:absolute;left:7527;top:1083;width:926;height:827;mso-wrap-style:none;v-text-anchor:middle">
                      <v:imagedata r:id="rId40" o:detectmouseclick="t"/>
                      <v:stroke color="#3465a4" joinstyle="round" endcap="flat"/>
                      <w10:wrap type="none"/>
                    </v:rect>
                  </v:group>
                  <v:group id="shape_0" alt="组合 6540" style="position:absolute;left:6093;top:1928;width:2366;height:84">
                    <v:line id="shape_0" from="6093,1928" to="6162,2012" ID="直线 654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59,1928" to="6228,2012" ID="直线 654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24,1928" to="6293,2012" ID="直线 654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90,1928" to="6359,2012" ID="直线 654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56,1928" to="6425,2012" ID="直线 654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21,1928" to="6490,2012" ID="直线 654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87,1928" to="6556,2012" ID="直线 654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52,1928" to="6621,2012" ID="直线 654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18,1928" to="6687,2012" ID="直线 654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4,1928" to="6753,2012" ID="直线 655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49,1928" to="6818,2012" ID="直线 655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16,1928" to="6885,2012" ID="直线 655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81,1928" to="6950,2012" ID="直线 655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46,1928" to="7015,2012" ID="直线 655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12,1928" to="7081,2012" ID="直线 655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78,1928" to="7147,2012" ID="直线 655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43,1928" to="7212,2012" ID="直线 655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9,1928" to="7278,2012" ID="直线 655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75,1928" to="7344,2012" ID="直线 655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41,1928" to="7410,2012" ID="直线 656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06,1928" to="7475,2012" ID="直线 656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71,1928" to="7540,2012" ID="直线 656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38,1928" to="7607,2012" ID="直线 656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03,1928" to="7672,2012" ID="直线 656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68,1928" to="7737,2012" ID="直线 656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35,1928" to="7804,2012" ID="直线 656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00,1928" to="7869,2012" ID="直线 656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66,1928" to="7935,2012" ID="直线 656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31,1928" to="8000,2012" ID="直线 656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97,1928" to="8066,2012" ID="直线 657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63,1928" to="8132,2012" ID="直线 657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128,1928" to="8197,2012" ID="直线 657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194,1928" to="8263,2012" ID="直线 657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60,1928" to="8329,2012" ID="直线 657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25,1928" to="8394,2012" ID="直线 65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90,1928" to="8459,2012" ID="直线 657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6896,939" to="7119,1045" ID="直线 65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423,927" to="7646,1034" ID="直线 6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57,1561" to="7257,1715" ID="直线 6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132;top:1969;width:345;height: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1281;width:35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冰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6375</wp:posOffset>
                </wp:positionH>
                <wp:positionV relativeFrom="paragraph">
                  <wp:posOffset>586105</wp:posOffset>
                </wp:positionV>
                <wp:extent cx="1512570" cy="984885"/>
                <wp:effectExtent l="2540" t="0" r="0" b="0"/>
                <wp:wrapNone/>
                <wp:docPr id="25" name="组合 82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984960"/>
                          <a:chOff x="0" y="0"/>
                          <a:chExt cx="1512720" cy="984960"/>
                        </a:xfrm>
                      </wpg:grpSpPr>
                      <wps:wsp>
                        <wps:cNvSpPr txBox="1"/>
                        <wps:spPr>
                          <a:xfrm>
                            <a:off x="647640" y="0"/>
                            <a:ext cx="225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积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0920"/>
                            <a:ext cx="1512720" cy="5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1510200" cy="5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360"/>
                                <a:ext cx="151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560"/>
                                <a:ext cx="147240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1800"/>
                                <a:ext cx="315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403920"/>
                                <a:ext cx="309240" cy="129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590400" cy="533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7560"/>
                                <a:ext cx="588600" cy="525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3960"/>
                              <a:ext cx="1503000" cy="5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0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4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2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3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1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90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04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8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5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53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7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8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06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3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7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51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764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868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008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25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9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57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71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888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10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416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59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73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8720" y="0"/>
                                <a:ext cx="4428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09760" y="167040"/>
                            <a:ext cx="142200" cy="6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59480"/>
                            <a:ext cx="14220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561960"/>
                            <a:ext cx="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821160"/>
                            <a:ext cx="219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384120"/>
                            <a:ext cx="2253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冰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10" style="position:absolute;margin-left:216.25pt;margin-top:46.15pt;width:119.05pt;height:77.55pt" coordorigin="4325,923" coordsize="2381,1551">
                <v:shape id="shape_0" stroked="f" o:allowincell="f" style="position:absolute;left:5345;top:923;width:35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积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532" style="position:absolute;left:4325;top:1318;width:2381;height:941">
                  <v:group id="shape_0" alt="组合 6533" style="position:absolute;left:4329;top:1318;width:2377;height:850">
                    <v:line id="shape_0" from="4329,2169" to="6706,2169" ID="直线 6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6535" fillcolor="#dddddd" stroked="f" o:allowincell="f" style="position:absolute;left:4358;top:1330;width:2318;height:827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  <v:rect id="shape_0" ID="矩形 6536" fillcolor="white" stroked="f" o:allowincell="f" style="position:absolute;left:5274;top:1321;width:496;height:6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6537" stroked="f" o:allowincell="f" style="position:absolute;left:5274;top:1954;width:486;height:203;mso-wrap-style:none;v-text-anchor:middle">
                      <v:imagedata r:id="rId44" o:detectmouseclick="t"/>
                      <v:stroke color="#3465a4" joinstyle="round" endcap="flat"/>
                      <w10:wrap type="none"/>
                    </v:rect>
                    <v:rect id="shape_0" ID="矩形 6538" stroked="f" o:allowincell="f" style="position:absolute;left:4348;top:1318;width:929;height:839;mso-wrap-style:none;v-text-anchor:middle">
                      <v:imagedata r:id="rId45" o:detectmouseclick="t"/>
                      <v:stroke color="#3465a4" joinstyle="round" endcap="flat"/>
                      <w10:wrap type="none"/>
                    </v:rect>
                    <v:rect id="shape_0" ID="矩形 6539" stroked="f" o:allowincell="f" style="position:absolute;left:5759;top:1330;width:926;height:827;mso-wrap-style:none;v-text-anchor:middle">
                      <v:imagedata r:id="rId46" o:detectmouseclick="t"/>
                      <v:stroke color="#3465a4" joinstyle="round" endcap="flat"/>
                      <w10:wrap type="none"/>
                    </v:rect>
                  </v:group>
                  <v:group id="shape_0" alt="组合 6540" style="position:absolute;left:4325;top:2175;width:2366;height:84">
                    <v:line id="shape_0" from="4325,2175" to="4394,2259" ID="直线 654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91,2175" to="4460,2259" ID="直线 654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56,2175" to="4525,2259" ID="直线 654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22,2175" to="4591,2259" ID="直线 654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88,2175" to="4657,2259" ID="直线 654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53,2175" to="4722,2259" ID="直线 654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719,2175" to="4788,2259" ID="直线 654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784,2175" to="4853,2259" ID="直线 654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850,2175" to="4919,2259" ID="直线 654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916,2175" to="4985,2259" ID="直线 655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981,2175" to="5050,2259" ID="直线 655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48,2175" to="5117,2259" ID="直线 655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3,2175" to="5182,2259" ID="直线 655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78,2175" to="5247,2259" ID="直线 655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44,2175" to="5313,2259" ID="直线 655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10,2175" to="5379,2259" ID="直线 655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75,2175" to="5444,2259" ID="直线 655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41,2175" to="5510,2259" ID="直线 655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07,2175" to="5576,2259" ID="直线 655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73,2175" to="5642,2259" ID="直线 656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38,2175" to="5707,2259" ID="直线 656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03,2175" to="5772,2259" ID="直线 656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70,2175" to="5839,2259" ID="直线 656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35,2175" to="5904,2259" ID="直线 656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00,2175" to="5969,2259" ID="直线 656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67,2175" to="6036,2259" ID="直线 656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32,2175" to="6101,2259" ID="直线 656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98,2175" to="6167,2259" ID="直线 656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63,2175" to="6232,2259" ID="直线 656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29,2175" to="6298,2259" ID="直线 657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95,2175" to="6364,2259" ID="直线 657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60,2175" to="6429,2259" ID="直线 657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26,2175" to="6495,2259" ID="直线 657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92,2175" to="6561,2259" ID="直线 657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57,2175" to="6626,2259" ID="直线 65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22,2175" to="6691,2259" ID="直线 657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5128,1186" to="5351,1292" ID="直线 65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55,1174" to="5878,1281" ID="直线 6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89,1808" to="5489,1962" ID="直线 6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364;top:2216;width:345;height: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1528;width:35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冰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</w:rPr>
        <w:t>在平整地面上有一层厚度均匀</w:t>
      </w:r>
      <w:r>
        <w:rPr>
          <w:rFonts w:ascii="宋体" w:hAnsi="宋体" w:cs="宋体"/>
        </w:rPr>
        <w:drawing>
          <wp:inline distT="0" distB="0" distL="0" distR="0">
            <wp:extent cx="17780" cy="20320"/>
            <wp:effectExtent l="0" t="0" r="0" b="0"/>
            <wp:docPr id="2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积雪，小明用力向下踩，形成了一个下凹的脚印，如图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所示。脚印下的雪由于受外力挤压可近似看成冰层，利用冰的密度，只要测量下列哪组物理量，就可以估测出积雪的密度？</w:t>
      </w:r>
      <w:r>
        <w:rPr>
          <w:rFonts w:ascii="宋体" w:hAnsi="宋体" w:cs="宋体"/>
          <w:color w:val="000000"/>
        </w:rPr>
        <w:t>（   ）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A. </w:t>
      </w:r>
      <w:r>
        <w:rPr>
          <w:rFonts w:ascii="宋体" w:hAnsi="宋体" w:cs="宋体"/>
          <w:szCs w:val="21"/>
          <w:lang w:val="pt-BR"/>
        </w:rPr>
        <w:t>积雪的厚度和脚印的深度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  <w:szCs w:val="21"/>
          <w:lang w:val="pt-BR"/>
        </w:rPr>
        <w:t>积雪的厚度和脚印的面积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  <w:szCs w:val="21"/>
          <w:lang w:val="pt-BR"/>
        </w:rPr>
        <w:t>冰层的厚度和脚印的面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8630</wp:posOffset>
                </wp:positionH>
                <wp:positionV relativeFrom="paragraph">
                  <wp:posOffset>168275</wp:posOffset>
                </wp:positionV>
                <wp:extent cx="841375" cy="3511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65pt;mso-wrap-distance-left:9.05pt;mso-wrap-distance-right:9.05pt;mso-wrap-distance-top:0pt;mso-wrap-distance-bottom:0pt;margin-top:13.2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  <w:szCs w:val="21"/>
          <w:lang w:val="pt-BR"/>
        </w:rPr>
        <w:t>脚印的深度和脚印的面积</w:t>
      </w:r>
    </w:p>
    <w:p>
      <w:pPr>
        <w:pStyle w:val="Normal"/>
        <w:snapToGrid w:val="false"/>
        <w:spacing w:lineRule="exact" w:line="360" w:before="156" w:after="0"/>
        <w:rPr>
          <w:rFonts w:ascii="宋体" w:hAnsi="宋体" w:cs="宋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双选题：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大题共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。在每小题给出的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选项中，都有两项符合题目要求。全部选对的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选对但不全的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有选错的得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。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DefaultParagraph"/>
        <w:snapToGrid w:val="false"/>
        <w:spacing w:lineRule="exact" w:line="360"/>
        <w:rPr>
          <w:rFonts w:ascii="宋体" w:hAnsi="宋体" w:cs="宋体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5905</wp:posOffset>
                </wp:positionH>
                <wp:positionV relativeFrom="paragraph">
                  <wp:posOffset>128905</wp:posOffset>
                </wp:positionV>
                <wp:extent cx="2952750" cy="1769110"/>
                <wp:effectExtent l="0" t="0" r="0" b="0"/>
                <wp:wrapNone/>
                <wp:docPr id="28" name="组合 8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769040"/>
                          <a:chOff x="0" y="0"/>
                          <a:chExt cx="2952720" cy="1769040"/>
                        </a:xfrm>
                      </wpg:grpSpPr>
                      <pic:pic xmlns:pic="http://schemas.openxmlformats.org/drawingml/2006/picture">
                        <pic:nvPicPr>
                          <pic:cNvPr id="9" name="图片 713" descr="菁优网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95272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6920" y="1564560"/>
                            <a:ext cx="802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2" style="position:absolute;margin-left:220.15pt;margin-top:10.15pt;width:232.5pt;height:139.3pt" coordorigin="4403,203" coordsize="4650,2786">
                <v:shape id="shape_0" ID="图片 713" stroked="f" o:allowincell="f" style="position:absolute;left:4403;top:203;width:4649;height:235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272;top:2667;width:126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</w:rPr>
        <w:t>据图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分析，下列说法正确的是</w:t>
      </w:r>
      <w:r>
        <w:rPr>
          <w:rFonts w:ascii="宋体" w:hAnsi="宋体" w:cs="宋体"/>
          <w:color w:val="000000"/>
        </w:rPr>
        <w:t xml:space="preserve">（  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7780" cy="24130"/>
            <wp:effectExtent l="0" t="0" r="0" b="0"/>
            <wp:docPr id="2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）</w:t>
      </w:r>
    </w:p>
    <w:p>
      <w:pPr>
        <w:pStyle w:val="DefaultParagraph"/>
        <w:snapToGrid w:val="false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大象之间的“交谈”有时用次声波，</w:t>
      </w:r>
    </w:p>
    <w:p>
      <w:pPr>
        <w:pStyle w:val="DefaultParagraph"/>
        <w:snapToGrid w:val="false"/>
        <w:spacing w:lineRule="exact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人类听不见但大象们能听清</w:t>
      </w:r>
    </w:p>
    <w:p>
      <w:pPr>
        <w:pStyle w:val="DefaultParagraph"/>
        <w:snapToGrid w:val="false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静谧的夜晚我们身边的狗有时突然</w:t>
      </w:r>
    </w:p>
    <w:p>
      <w:pPr>
        <w:pStyle w:val="DefaultParagraph"/>
        <w:snapToGrid w:val="false"/>
        <w:spacing w:lineRule="exact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耳朵一竖并转动几下，这可能是狗</w:t>
      </w:r>
    </w:p>
    <w:p>
      <w:pPr>
        <w:pStyle w:val="DefaultParagraph"/>
        <w:snapToGrid w:val="false"/>
        <w:spacing w:lineRule="exact" w:line="360"/>
        <w:ind w:firstLine="735"/>
        <w:rPr>
          <w:rFonts w:ascii="宋体" w:hAnsi="宋体" w:cs="宋体"/>
          <w:spacing w:val="-11"/>
        </w:rPr>
      </w:pPr>
      <w:r>
        <w:rPr>
          <w:rFonts w:ascii="宋体" w:hAnsi="宋体" w:cs="宋体"/>
        </w:rPr>
        <w:t>听到了人类听不见的声音</w:t>
      </w:r>
    </w:p>
    <w:p>
      <w:pPr>
        <w:pStyle w:val="DefaultParagraph"/>
        <w:snapToGrid w:val="false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家人之间悄悄说话，身边的狗无动于</w:t>
      </w:r>
    </w:p>
    <w:p>
      <w:pPr>
        <w:pStyle w:val="DefaultParagraph"/>
        <w:snapToGrid w:val="false"/>
        <w:spacing w:lineRule="exact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衷，因为“悄悄话”的频率狗是无法</w:t>
      </w:r>
    </w:p>
    <w:p>
      <w:pPr>
        <w:pStyle w:val="DefaultParagraph"/>
        <w:snapToGrid w:val="false"/>
        <w:spacing w:lineRule="exact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感知的</w:t>
      </w:r>
    </w:p>
    <w:p>
      <w:pPr>
        <w:pStyle w:val="DefaultParagraph"/>
        <w:snapToGrid w:val="false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因为大象和狗的“发声频率”没有重</w:t>
      </w:r>
    </w:p>
    <w:p>
      <w:pPr>
        <w:pStyle w:val="DefaultParagraph"/>
        <w:snapToGrid w:val="false"/>
        <w:spacing w:lineRule="exact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叠区，所以狗的叫声大象永远也听不见</w:t>
      </w:r>
    </w:p>
    <w:p>
      <w:pPr>
        <w:pStyle w:val="Normal"/>
        <w:snapToGrid w:val="false"/>
        <w:spacing w:lineRule="exact" w:line="360"/>
        <w:ind w:left="63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“影”是</w:t>
      </w:r>
      <w:r>
        <w:rPr>
          <w:rFonts w:ascii="宋体" w:hAnsi="宋体" w:cs="宋体"/>
          <w:szCs w:val="21"/>
        </w:rPr>
        <w:t>生活中常见的光现象，如做光学游戏的“手影”、 留下美好记忆照片的“摄影”、幻灯机射到屏幕上的“投影”、湖岸景色在水中形成的“倒影”等，如图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它们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" cy="24765"/>
            <wp:effectExtent l="0" t="0" r="0" b="0"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物理知识对应关系正确的是</w:t>
      </w:r>
      <w:r>
        <w:rPr>
          <w:rFonts w:ascii="宋体" w:hAnsi="宋体" w:cs="宋体"/>
          <w:color w:val="000000"/>
        </w:rPr>
        <w:t>（   ）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3110" cy="1186815"/>
                <wp:effectExtent l="0" t="0" r="0" b="0"/>
                <wp:wrapNone/>
                <wp:docPr id="31" name="组合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186920"/>
                          <a:chOff x="0" y="0"/>
                          <a:chExt cx="5833080" cy="1186920"/>
                        </a:xfrm>
                      </wpg:grpSpPr>
                      <pic:pic xmlns:pic="http://schemas.openxmlformats.org/drawingml/2006/picture">
                        <pic:nvPicPr>
                          <pic:cNvPr id="10" name="图片 78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76400" y="47520"/>
                            <a:ext cx="96264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79" descr="16300000044935126719431128362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882880" y="9360"/>
                            <a:ext cx="98856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80" descr="2008416174111931_2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226400" y="0"/>
                            <a:ext cx="93276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81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27120" y="26640"/>
                            <a:ext cx="9993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5200"/>
                            <a:ext cx="5495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4"/>
                                  <w:kern w:val="2"/>
                                  <w:szCs w:val="20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．手影—平面镜成像 B．摄影—光的反射  C．投影—凸透镜成像 D．倒影—光的反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3280" y="452880"/>
                            <a:ext cx="469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0pt;margin-top:0pt;width:459.3pt;height:93.45pt" coordorigin="0,0" coordsize="9186,1869">
                <v:shape id="shape_0" ID="图片 78" stroked="f" o:allowincell="f" style="position:absolute;left:278;top:75;width:1515;height:141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图片 79" stroked="f" o:allowincell="f" style="position:absolute;left:4540;top:15;width:1556;height:144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图片 80" stroked="f" o:allowincell="f" style="position:absolute;left:6656;top:0;width:1468;height:1451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81" stroked="f" o:allowincell="f" style="position:absolute;left:2405;top:42;width:1573;height:142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7;width:8654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4"/>
                            <w:kern w:val="2"/>
                            <w:szCs w:val="20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．手影—平面镜成像 B．摄影—光的反射  C．投影—凸透镜成像 D．倒影—光的反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713;width:7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825</wp:posOffset>
                </wp:positionH>
                <wp:positionV relativeFrom="paragraph">
                  <wp:posOffset>70485</wp:posOffset>
                </wp:positionV>
                <wp:extent cx="5833110" cy="1327150"/>
                <wp:effectExtent l="0" t="0" r="0" b="0"/>
                <wp:wrapNone/>
                <wp:docPr id="32" name="组合 4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327320"/>
                          <a:chOff x="0" y="0"/>
                          <a:chExt cx="5833080" cy="1327320"/>
                        </a:xfrm>
                      </wpg:grpSpPr>
                      <pic:pic xmlns:pic="http://schemas.openxmlformats.org/drawingml/2006/picture">
                        <pic:nvPicPr>
                          <pic:cNvPr id="14" name="图片 476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6400" y="47520"/>
                            <a:ext cx="96336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477" descr="16300000044935126719431128362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882880" y="9360"/>
                            <a:ext cx="98928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478" descr="2008416174111931_2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226400" y="0"/>
                            <a:ext cx="93348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479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527120" y="26640"/>
                            <a:ext cx="10000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65600"/>
                            <a:ext cx="549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4"/>
                                  <w:kern w:val="2"/>
                                  <w:szCs w:val="20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．手影—平面镜成像 B．摄影—光的反射  C．投影—凸透镜成像 D．倒影—光的反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452880"/>
                            <a:ext cx="470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5" style="position:absolute;margin-left:9.75pt;margin-top:5.55pt;width:459.3pt;height:104.5pt" coordorigin="195,111" coordsize="9186,2090">
                <v:shape id="shape_0" ID="图片 476" stroked="f" o:allowincell="f" style="position:absolute;left:473;top:186;width:1516;height:141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图片 477" stroked="f" o:allowincell="f" style="position:absolute;left:4735;top:126;width:1557;height:144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478" stroked="f" o:allowincell="f" style="position:absolute;left:6851;top:111;width:1469;height:1451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 479" stroked="f" o:allowincell="f" style="position:absolute;left:2600;top:153;width:1574;height:142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95;top:1789;width:865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4"/>
                            <w:kern w:val="2"/>
                            <w:szCs w:val="20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．手影—平面镜成像 B．摄影—光的反射  C．投影—凸透镜成像 D．倒影—光的反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824;width:74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spacing w:lineRule="exact" w:line="34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为测量</w:t>
      </w:r>
      <w:r>
        <w:rPr>
          <w:rFonts w:ascii="宋体" w:hAnsi="宋体" w:cs="宋体"/>
          <w:color w:val="000000"/>
        </w:rPr>
        <w:t>某种液体的密</w:t>
      </w:r>
      <w:r>
        <w:rPr>
          <w:rFonts w:ascii="宋体" w:hAnsi="宋体" w:cs="宋体"/>
          <w:szCs w:val="21"/>
        </w:rPr>
        <w:t>度，小</w:t>
      </w:r>
      <w:r>
        <w:rPr>
          <w:rFonts w:ascii="宋体" w:hAnsi="宋体" w:cs="宋体"/>
          <w:szCs w:val="21"/>
        </w:rPr>
        <w:t>黄</w:t>
      </w:r>
      <w:r>
        <w:rPr>
          <w:rFonts w:ascii="宋体" w:hAnsi="宋体" w:cs="宋体"/>
          <w:szCs w:val="21"/>
        </w:rPr>
        <w:t>利用天平和量杯测量了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spacing w:lineRule="exact" w:line="340"/>
        <w:ind w:left="420" w:hanging="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195</wp:posOffset>
                </wp:positionH>
                <wp:positionV relativeFrom="paragraph">
                  <wp:posOffset>28575</wp:posOffset>
                </wp:positionV>
                <wp:extent cx="1716405" cy="1536065"/>
                <wp:effectExtent l="0" t="0" r="0" b="0"/>
                <wp:wrapNone/>
                <wp:docPr id="33" name="组合 5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536120"/>
                          <a:chOff x="0" y="0"/>
                          <a:chExt cx="1716480" cy="1536120"/>
                        </a:xfrm>
                      </wpg:grpSpPr>
                      <pic:pic xmlns:pic="http://schemas.openxmlformats.org/drawingml/2006/picture">
                        <pic:nvPicPr>
                          <pic:cNvPr id="18" name="图片 1" descr=" 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171648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8600" y="1345680"/>
                            <a:ext cx="514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2" style="position:absolute;margin-left:282.85pt;margin-top:2.25pt;width:135.15pt;height:120.95pt" coordorigin="5657,45" coordsize="2703,2419">
                <v:shape id="shape_0" ID="图片 1" stroked="f" o:allowincell="f" style="position:absolute;left:5657;top:45;width:2702;height:205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584;top:2164;width:8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液体和量杯的总质量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及液体的体</w:t>
      </w:r>
      <w:r>
        <w:rPr>
          <w:rFonts w:ascii="宋体" w:hAnsi="宋体" w:cs="宋体"/>
          <w:szCs w:val="21"/>
        </w:rPr>
        <w:t>积</w:t>
      </w:r>
      <w:r>
        <w:rPr>
          <w:rFonts w:cs="宋体" w:ascii="宋体" w:hAnsi="宋体"/>
          <w:i/>
          <w:szCs w:val="21"/>
        </w:rPr>
        <w:t>V</w:t>
      </w:r>
      <w:r>
        <w:rPr>
          <w:rFonts w:ascii="宋体" w:hAnsi="宋体" w:cs="宋体"/>
          <w:szCs w:val="21"/>
        </w:rPr>
        <w:t>，得到了</w:t>
      </w:r>
      <w:r>
        <w:rPr>
          <w:rFonts w:ascii="宋体" w:hAnsi="宋体" w:cs="宋体"/>
          <w:szCs w:val="21"/>
        </w:rPr>
        <w:t>几</w:t>
      </w:r>
      <w:r>
        <w:rPr>
          <w:rFonts w:ascii="宋体" w:hAnsi="宋体" w:cs="宋体"/>
          <w:szCs w:val="21"/>
        </w:rPr>
        <w:t>组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spacing w:lineRule="exact" w:line="34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据并</w:t>
      </w:r>
      <w:r>
        <w:rPr>
          <w:rFonts w:ascii="宋体" w:hAnsi="宋体" w:cs="宋体"/>
          <w:szCs w:val="21"/>
        </w:rPr>
        <w:t>绘出</w:t>
      </w:r>
      <w:r>
        <w:rPr>
          <w:rFonts w:ascii="宋体" w:hAnsi="宋体" w:cs="宋体"/>
          <w:szCs w:val="21"/>
        </w:rPr>
        <w:t>了</w:t>
      </w:r>
      <w:r>
        <w:rPr>
          <w:rFonts w:cs="宋体" w:ascii="宋体" w:hAnsi="宋体"/>
          <w:i/>
          <w:szCs w:val="21"/>
        </w:rPr>
        <w:t>m</w:t>
      </w:r>
      <w:r>
        <w:rPr>
          <w:i/>
          <w:szCs w:val="21"/>
        </w:rPr>
        <w:t>‒</w:t>
      </w:r>
      <w:r>
        <w:rPr>
          <w:rFonts w:cs="宋体" w:ascii="宋体" w:hAnsi="宋体"/>
          <w:i/>
          <w:szCs w:val="21"/>
        </w:rPr>
        <w:t>V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zCs w:val="21"/>
        </w:rPr>
        <w:t>像，如图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所示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下列说法</w:t>
      </w:r>
      <w:r>
        <w:rPr>
          <w:rFonts w:ascii="宋体" w:hAnsi="宋体" w:cs="宋体"/>
          <w:szCs w:val="21"/>
        </w:rPr>
        <w:t>正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snapToGrid w:val="false"/>
        <w:spacing w:lineRule="exact" w:line="34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确的是</w:t>
      </w:r>
      <w:r>
        <w:rPr>
          <w:rFonts w:ascii="宋体" w:hAnsi="宋体" w:cs="宋体"/>
          <w:color w:val="000000"/>
        </w:rPr>
        <w:t>（  ）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  <w:vertAlign w:val="superscript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该液体密度为</w:t>
      </w:r>
      <w:r>
        <w:rPr>
          <w:rFonts w:cs="宋体" w:ascii="宋体" w:hAnsi="宋体"/>
          <w:szCs w:val="21"/>
        </w:rPr>
        <w:t>2g/c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  <w:vertAlign w:val="superscript"/>
        </w:rPr>
        <w:t>　　　　　　　　　　　　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该液体密度为</w:t>
      </w:r>
      <w:r>
        <w:rPr>
          <w:rFonts w:cs="宋体" w:ascii="宋体" w:hAnsi="宋体"/>
          <w:szCs w:val="21"/>
        </w:rPr>
        <w:t>1g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量杯质量为</w:t>
      </w:r>
      <w:r>
        <w:rPr>
          <w:rFonts w:cs="宋体" w:ascii="宋体" w:hAnsi="宋体"/>
          <w:szCs w:val="21"/>
        </w:rPr>
        <w:t>40g</w:t>
      </w:r>
      <w:r>
        <w:rPr>
          <w:rFonts w:ascii="宋体" w:hAnsi="宋体" w:cs="宋体"/>
          <w:szCs w:val="21"/>
        </w:rPr>
        <w:t xml:space="preserve">　　　　　　　　 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c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的该液体质量为</w:t>
      </w:r>
      <w:r>
        <w:rPr>
          <w:rFonts w:cs="宋体" w:ascii="宋体" w:hAnsi="宋体"/>
          <w:szCs w:val="21"/>
        </w:rPr>
        <w:t>60g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蜻蜓贴着水面先后三次“点水”后水面振动的波纹图片（每次点水只形成一个波纹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4130"/>
            <wp:effectExtent l="0" t="0" r="0" b="0"/>
            <wp:docPr id="3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时间忽略不计），则以下对于四只“蜻蜓点水”描述正确的是（　  　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2565</wp:posOffset>
            </wp:positionH>
            <wp:positionV relativeFrom="paragraph">
              <wp:posOffset>40640</wp:posOffset>
            </wp:positionV>
            <wp:extent cx="4742180" cy="1010920"/>
            <wp:effectExtent l="0" t="0" r="0" b="0"/>
            <wp:wrapNone/>
            <wp:docPr id="3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rFonts w:cs="宋体"/>
          <w:szCs w:val="21"/>
        </w:rPr>
      </w:pPr>
      <w:r>
        <w:rPr>
          <w:rFonts w:cs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1520</wp:posOffset>
                </wp:positionH>
                <wp:positionV relativeFrom="paragraph">
                  <wp:posOffset>7620</wp:posOffset>
                </wp:positionV>
                <wp:extent cx="379730" cy="1841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4.5pt;mso-wrap-distance-left:9.05pt;mso-wrap-distance-right:9.05pt;mso-wrap-distance-top:0pt;mso-wrap-distance-bottom:0pt;margin-top:0.6pt;mso-position-vertical-relative:text;margin-left:3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525"/>
        <w:rPr>
          <w:szCs w:val="21"/>
        </w:rPr>
      </w:pPr>
      <w:r>
        <w:rPr>
          <w:szCs w:val="21"/>
        </w:rPr>
        <w:t>甲　　　　　　　乙　　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丙　　　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丁</w:t>
      </w:r>
    </w:p>
    <w:p>
      <w:pPr>
        <w:pStyle w:val="Normal"/>
        <w:numPr>
          <w:ilvl w:val="0"/>
          <w:numId w:val="3"/>
        </w:numPr>
        <w:spacing w:lineRule="exact" w:line="34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蜻蜓是悬停在同一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2225"/>
            <wp:effectExtent l="0" t="0" r="0" b="0"/>
            <wp:docPr id="37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个位置进行了三次“点水”  </w:t>
      </w:r>
    </w:p>
    <w:p>
      <w:pPr>
        <w:pStyle w:val="Normal"/>
        <w:numPr>
          <w:ilvl w:val="0"/>
          <w:numId w:val="3"/>
        </w:numPr>
        <w:spacing w:lineRule="exact" w:line="34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乙蜻蜓向右飞行的速度小于水波的传播速度      </w:t>
      </w:r>
    </w:p>
    <w:p>
      <w:pPr>
        <w:pStyle w:val="Normal"/>
        <w:numPr>
          <w:ilvl w:val="0"/>
          <w:numId w:val="3"/>
        </w:numPr>
        <w:spacing w:lineRule="exact" w:line="34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丙蜻蜓向右飞行的速度等于水波的传播速度　       </w:t>
      </w:r>
    </w:p>
    <w:p>
      <w:pPr>
        <w:pStyle w:val="Normal"/>
        <w:numPr>
          <w:ilvl w:val="0"/>
          <w:numId w:val="3"/>
        </w:numPr>
        <w:spacing w:lineRule="exact" w:line="34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丁蜻蜓向右飞行的速度大于水波的传播速度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exact" w:line="340" w:before="156" w:after="0"/>
        <w:rPr>
          <w:rFonts w:ascii="宋体" w:hAnsi="宋体" w:cs="宋体"/>
          <w:color w:val="000000"/>
          <w:szCs w:val="21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三、填空题</w:t>
      </w:r>
      <w:r>
        <w:rPr>
          <w:rFonts w:ascii="宋体" w:hAnsi="宋体" w:cs="宋体"/>
          <w:color w:val="000000"/>
          <w:szCs w:val="21"/>
        </w:rPr>
        <w:t>：（</w:t>
      </w:r>
      <w:r>
        <w:rPr>
          <w:rFonts w:cs="宋体" w:ascii="宋体" w:hAnsi="宋体"/>
          <w:szCs w:val="21"/>
        </w:rPr>
        <w:t>17-20</w:t>
      </w:r>
      <w:r>
        <w:rPr>
          <w:rFonts w:ascii="宋体" w:hAnsi="宋体" w:cs="宋体"/>
          <w:szCs w:val="21"/>
        </w:rPr>
        <w:t>题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21-24</w:t>
      </w:r>
      <w:r>
        <w:rPr>
          <w:rFonts w:ascii="宋体" w:hAnsi="宋体" w:cs="宋体"/>
          <w:szCs w:val="21"/>
        </w:rPr>
        <w:t>题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。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napToGrid w:val="false"/>
        <w:spacing w:lineRule="exact" w:line="340" w:before="156" w:after="0"/>
        <w:ind w:left="420" w:hanging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color w:val="000000"/>
        </w:rPr>
        <w:t>手机是现代</w:t>
      </w:r>
      <w:r>
        <w:rPr>
          <w:rFonts w:ascii="宋体" w:hAnsi="宋体" w:cs="宋体"/>
        </w:rPr>
        <w:t>最常用的通信工具，人们在不同场合需要选择不同的音量，改变的是手机声音的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。接听电话时能辨别不同的人，是因为不同人说话时的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不同。</w:t>
      </w:r>
    </w:p>
    <w:p>
      <w:pPr>
        <w:pStyle w:val="DefaultParagraph"/>
        <w:snapToGrid w:val="false"/>
        <w:spacing w:lineRule="exact" w:line="340"/>
        <w:ind w:left="420" w:hanging="420"/>
        <w:textAlignment w:val="center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8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小刘站</w:t>
      </w:r>
      <w:r>
        <w:rPr>
          <w:rFonts w:ascii="宋体" w:hAnsi="宋体" w:cs="宋体"/>
          <w:color w:val="000000"/>
        </w:rPr>
        <w:t>在竖直平面镜</w:t>
      </w:r>
      <w:r>
        <w:rPr>
          <w:rFonts w:ascii="宋体" w:hAnsi="宋体" w:cs="宋体"/>
        </w:rPr>
        <w:t>前看见镜中的自己，感叹由于长期没有注意健康用眼，早早就患上了近视眼镜，她戴的眼镜对光起</w:t>
      </w:r>
      <w:r>
        <w:rPr>
          <w:rFonts w:ascii="宋体" w:hAnsi="宋体" w:cs="宋体"/>
          <w:u w:val="single"/>
        </w:rPr>
        <w:t>　　　　　　</w:t>
      </w:r>
      <w:r>
        <w:rPr>
          <w:rFonts w:ascii="宋体" w:hAnsi="宋体" w:cs="宋体"/>
        </w:rPr>
        <w:t>（选填“会聚”或“发散”）作用；如果小刘距离平面镜</w:t>
      </w:r>
      <w:r>
        <w:rPr>
          <w:rFonts w:cs="宋体" w:ascii="宋体" w:hAnsi="宋体"/>
        </w:rPr>
        <w:t>1.5 m</w:t>
      </w:r>
      <w:r>
        <w:rPr>
          <w:rFonts w:ascii="宋体" w:hAnsi="宋体" w:cs="宋体"/>
        </w:rPr>
        <w:t>，则她在镜中的像到小刘的距离为</w:t>
      </w:r>
      <w:r>
        <w:rPr>
          <w:rFonts w:ascii="宋体" w:hAnsi="宋体" w:cs="宋体"/>
          <w:u w:val="single"/>
        </w:rPr>
        <w:t>　　　　　　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。</w:t>
      </w:r>
    </w:p>
    <w:p>
      <w:pPr>
        <w:pStyle w:val="DefaultParagraph"/>
        <w:snapToGrid w:val="false"/>
        <w:spacing w:lineRule="exact" w:line="340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03700</wp:posOffset>
            </wp:positionH>
            <wp:positionV relativeFrom="paragraph">
              <wp:posOffset>18415</wp:posOffset>
            </wp:positionV>
            <wp:extent cx="1219200" cy="952500"/>
            <wp:effectExtent l="0" t="0" r="0" b="0"/>
            <wp:wrapNone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9.</w:t>
      </w:r>
      <w:r>
        <w:rPr>
          <w:rFonts w:cs="宋体" w:ascii="宋体" w:hAnsi="宋体"/>
        </w:rPr>
        <w:t xml:space="preserve"> </w:t>
      </w:r>
      <w:bookmarkStart w:id="0" w:name="OLE_LINK6"/>
      <w:r>
        <w:rPr>
          <w:rFonts w:ascii="宋体" w:hAnsi="宋体" w:cs="宋体"/>
          <w:color w:val="000000"/>
        </w:rPr>
        <w:t>《康熙几暇格</w:t>
      </w:r>
      <w:r>
        <w:rPr>
          <w:rFonts w:ascii="宋体" w:hAnsi="宋体" w:cs="宋体"/>
        </w:rPr>
        <w:t xml:space="preserve">物篇》中记载：“置钱碗底，远视若无，及盛满水时， </w:t>
      </w:r>
    </w:p>
    <w:p>
      <w:pPr>
        <w:pStyle w:val="DefaultParagraph"/>
        <w:snapToGrid w:val="false"/>
        <w:spacing w:lineRule="exact" w:line="340"/>
        <w:ind w:firstLine="63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则钱随水光而显现矣。”如图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所示，把铜钱放在碗底</w:t>
      </w:r>
      <w:r>
        <w:rPr>
          <w:rFonts w:cs="宋体" w:ascii="宋体" w:hAnsi="宋体"/>
          <w:i/>
          <w:iCs/>
        </w:rPr>
        <w:t>B</w:t>
      </w:r>
      <w:r>
        <w:rPr>
          <w:rFonts w:ascii="宋体" w:hAnsi="宋体" w:cs="宋体"/>
        </w:rPr>
        <w:t>处后</w:t>
      </w:r>
    </w:p>
    <w:p>
      <w:pPr>
        <w:pStyle w:val="DefaultParagraph"/>
        <w:snapToGrid w:val="false"/>
        <w:spacing w:lineRule="exact" w:line="340"/>
        <w:ind w:firstLine="63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加适量水，从</w:t>
      </w:r>
      <w:r>
        <w:rPr>
          <w:rFonts w:cs="宋体" w:ascii="宋体" w:hAnsi="宋体"/>
          <w:i/>
          <w:iCs/>
        </w:rPr>
        <w:t>A</w:t>
      </w:r>
      <w:r>
        <w:rPr>
          <w:rFonts w:ascii="宋体" w:hAnsi="宋体" w:cs="宋体"/>
        </w:rPr>
        <w:t>处恰好看到铜钱的像在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处，用激光笔从</w:t>
      </w:r>
      <w:r>
        <w:rPr>
          <w:rFonts w:cs="宋体" w:ascii="宋体" w:hAnsi="宋体"/>
          <w:i/>
          <w:iCs/>
        </w:rPr>
        <w:t>A</w:t>
      </w:r>
      <w:r>
        <w:rPr>
          <w:rFonts w:ascii="宋体" w:hAnsi="宋体" w:cs="宋体"/>
        </w:rPr>
        <w:t>点向</w:t>
      </w:r>
    </w:p>
    <w:p>
      <w:pPr>
        <w:pStyle w:val="DefaultParagraph"/>
        <w:snapToGrid w:val="false"/>
        <w:spacing w:lineRule="exact" w:line="340"/>
        <w:ind w:firstLine="630"/>
        <w:textAlignment w:val="center"/>
        <w:rPr>
          <w:rFonts w:ascii="宋体" w:hAnsi="宋体" w:cs="宋体"/>
          <w:i/>
          <w:i/>
          <w:iCs/>
        </w:rPr>
      </w:pPr>
      <w:r>
        <w:rPr>
          <w:rFonts w:cs="宋体" w:ascii="宋体" w:hAnsi="宋体"/>
          <w:u w:val="single"/>
        </w:rPr>
        <w:t xml:space="preserve">       </w:t>
      </w:r>
      <w:r>
        <w:rPr>
          <w:rFonts w:ascii="宋体" w:hAnsi="宋体" w:cs="宋体"/>
        </w:rPr>
        <w:t>处（用</w:t>
      </w:r>
      <w:r>
        <w:rPr>
          <w:rFonts w:ascii="宋体" w:hAnsi="宋体" w:cs="宋体"/>
        </w:rPr>
        <w:drawing>
          <wp:inline distT="0" distB="0" distL="0" distR="0">
            <wp:extent cx="17780" cy="12065"/>
            <wp:effectExtent l="0" t="0" r="0" b="0"/>
            <wp:docPr id="3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图中字母表示）照射，可照亮铜钱。加满水，从</w:t>
      </w:r>
      <w:r>
        <w:rPr>
          <w:rFonts w:cs="宋体" w:ascii="宋体" w:hAnsi="宋体"/>
          <w:i/>
          <w:iCs/>
        </w:rPr>
        <w:t>A</w:t>
      </w:r>
    </w:p>
    <w:p>
      <w:pPr>
        <w:pStyle w:val="DefaultParagraph"/>
        <w:snapToGrid w:val="false"/>
        <w:spacing w:lineRule="exact" w:line="340"/>
        <w:ind w:firstLine="63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处看到像的位置将</w:t>
      </w:r>
      <w:r>
        <w:rPr>
          <w:rFonts w:ascii="宋体" w:hAnsi="宋体" w:cs="宋体"/>
          <w:u w:val="single"/>
        </w:rPr>
        <w:t xml:space="preserve">      </w:t>
      </w:r>
      <w:bookmarkStart w:id="1" w:name="OLE_LINK7"/>
      <w:r>
        <w:rPr>
          <w:rFonts w:ascii="宋体" w:hAnsi="宋体" w:cs="宋体"/>
        </w:rPr>
        <w:t>（选填“变高”“变低”或“不变”）</w:t>
      </w:r>
      <w:bookmarkEnd w:id="1"/>
      <w:r>
        <w:rPr>
          <w:rFonts w:ascii="宋体" w:hAnsi="宋体" w:cs="宋体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265</wp:posOffset>
                </wp:positionH>
                <wp:positionV relativeFrom="paragraph">
                  <wp:posOffset>3810</wp:posOffset>
                </wp:positionV>
                <wp:extent cx="400685" cy="1841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4.5pt;mso-wrap-distance-left:9.05pt;mso-wrap-distance-right:9.05pt;mso-wrap-distance-top:0pt;mso-wrap-distance-bottom:0pt;margin-top:0.3pt;mso-position-vertical-relative:text;margin-left:3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420" w:hanging="420"/>
        <w:rPr>
          <w:rFonts w:ascii="宋体" w:hAnsi="宋体" w:cs="宋体"/>
        </w:rPr>
      </w:pPr>
      <w:bookmarkEnd w:id="0"/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szCs w:val="21"/>
        </w:rPr>
        <w:t>小明父亲年轻时高度近视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度，现由于年龄增大眼球晶状体逐渐松弛，导致晶状体的焦距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（选填：变长、不变或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4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变短），小明应建议父亲更换度数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（选填：大于、等于或小于）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度的近视镜片。</w:t>
      </w:r>
    </w:p>
    <w:p>
      <w:pPr>
        <w:pStyle w:val="Normal"/>
        <w:snapToGrid w:val="false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3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21. 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是照相机镜头成像原理示意图。在图中所标的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  <w:i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  <w:i/>
        </w:rPr>
        <w:t>、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三点中，点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表示凸透镜的焦点。小谢在家里的阳台上用数码相机（焦距可调）拍摄下了株洲天元大桥美丽的夜景，如图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甲、乙所示。结合图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分析可知，拍摄照片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时，镜头焦距调的较大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1205</wp:posOffset>
                </wp:positionH>
                <wp:positionV relativeFrom="paragraph">
                  <wp:posOffset>57150</wp:posOffset>
                </wp:positionV>
                <wp:extent cx="4374515" cy="971550"/>
                <wp:effectExtent l="0" t="5080" r="0" b="0"/>
                <wp:wrapNone/>
                <wp:docPr id="42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360" cy="971640"/>
                          <a:chOff x="0" y="0"/>
                          <a:chExt cx="4374360" cy="971640"/>
                        </a:xfrm>
                      </wpg:grpSpPr>
                      <wps:wsp>
                        <wps:cNvSpPr txBox="1"/>
                        <wps:spPr>
                          <a:xfrm>
                            <a:off x="3091680" y="793800"/>
                            <a:ext cx="304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;楷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960" y="44280"/>
                            <a:ext cx="2246760" cy="684000"/>
                          </a:xfrm>
                        </wpg:grpSpPr>
                        <pic:pic xmlns:pic="http://schemas.openxmlformats.org/drawingml/2006/picture">
                          <pic:nvPicPr>
                            <pic:cNvPr id="19" name="图片 19" descr="857618d44005b8d150da4b60"/>
                            <pic:cNvPicPr/>
                          </pic:nvPicPr>
                          <pic:blipFill>
                            <a:blip r:embed="rId76"/>
                            <a:srcRect l="30319" t="29776" r="15515" b="8787"/>
                            <a:stretch/>
                          </pic:blipFill>
                          <pic:spPr>
                            <a:xfrm>
                              <a:off x="0" y="18720"/>
                              <a:ext cx="108144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图片 20" descr="857618d44005b8d150da4b60"/>
                            <pic:cNvPicPr/>
                          </pic:nvPicPr>
                          <pic:blipFill>
                            <a:blip r:embed="rId77"/>
                            <a:srcRect l="43832" t="48402" r="31391" b="23681"/>
                            <a:stretch/>
                          </pic:blipFill>
                          <pic:spPr>
                            <a:xfrm>
                              <a:off x="1164600" y="21600"/>
                              <a:ext cx="1082160" cy="66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20" y="21600"/>
                              <a:ext cx="1652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0"/>
                              <a:ext cx="1270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 Linotype" w:hAnsi="Palatino Linotype" w:eastAsia="宋体" w:cs="宋体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4600" y="28080"/>
                              <a:ext cx="1652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6200" y="6480"/>
                              <a:ext cx="12708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 Linotype" w:hAnsi="Palatino Linotype" w:eastAsia="宋体" w:cs="宋体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92360" cy="9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3080" y="793800"/>
                              <a:ext cx="3049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楷体_GB2312;楷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169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0"/>
                              <a:ext cx="45000" cy="73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1640"/>
                              <a:ext cx="907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72360"/>
                              <a:ext cx="154368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76320"/>
                              <a:ext cx="59940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2360"/>
                              <a:ext cx="1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3112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43128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226800"/>
                              <a:ext cx="90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5928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355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120" y="16272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Palatino Linotype" w:hAnsi="Palatino Linotype" w:eastAsia="宋体" w:cs="宋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080" y="17028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Palatino Linotype" w:hAnsi="Palatino Linotype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7320" y="50364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Palatino Linotype" w:hAnsi="Palatino Linotype" w:eastAsia="宋体" w:cs="宋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0440" y="378000"/>
                              <a:ext cx="0" cy="1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65520"/>
                              <a:ext cx="0" cy="30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54432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355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59.15pt;margin-top:4.5pt;width:344.45pt;height:76.5pt" coordorigin="1183,90" coordsize="6889,1530">
                <v:shape id="shape_0" stroked="f" o:allowincell="f" style="position:absolute;left:6052;top:1340;width:47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;楷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4534;top:160;width:3538;height:1077">
                  <v:shape id="shape_0" ID="图片 19" stroked="f" o:allowincell="f" style="position:absolute;left:4534;top:189;width:1702;height:1047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ID="图片 20" stroked="f" o:allowincell="f" style="position:absolute;left:6368;top:194;width:1703;height:1040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rect id="shape_0" ID="矩形 22" fillcolor="white" stroked="t" o:allowincell="f" style="position:absolute;left:4538;top:194;width:25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572;top:160;width:19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 Linotype" w:hAnsi="Palatino Linotype" w:eastAsia="宋体" w:cs="宋体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414" fillcolor="white" stroked="t" o:allowincell="f" style="position:absolute;left:6368;top:204;width:25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402;top:170;width:19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 Linotype" w:hAnsi="Palatino Linotype" w:eastAsia="宋体" w:cs="宋体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14" style="position:absolute;left:1183;top:90;width:2664;height:1530">
                  <v:shape id="shape_0" stroked="f" o:allowincell="f" style="position:absolute;left:2432;top:1340;width:4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楷体_GB2312;楷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83,670" to="3847,670" ID="直线 51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ID="椭圆 517" fillcolor="white" stroked="t" o:allowincell="f" style="position:absolute;left:2675;top:90;width:70;height:1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02,203" to="2731,205" ID="直线 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,204" to="3726,1006" ID="直线 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210" to="3678,1028" ID="直线 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6,204" to="2070,204" ID="直线 52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044,454" to="2068,459" ID="直线 522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003,769" to="3027,774" ID="直线 52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006,447" to="3019,462" ID="直线 524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ID="椭圆 525" fillcolor="black" stroked="t" o:allowincell="f" style="position:absolute;left:2694;top:656;width:27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526" fillcolor="black" stroked="t" o:allowincell="f" style="position:absolute;left:3249;top:650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3248;top:346;width:8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Palatino Linotype" w:hAnsi="Palatino Linotype" w:eastAsia="宋体" w:cs="宋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6;top:358;width:8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Palatino Linotype" w:hAnsi="Palatino Linotype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7;top:883;width:8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Palatino Linotype" w:hAnsi="Palatino Linotype" w:eastAsia="宋体" w:cs="宋体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9,685" to="3609,971" ID="直线 530" stroked="t" o:allowincell="f" style="position:absolute">
                    <v:stroke color="#333333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294,193" to="1294,676" ID="直线 531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oval id="shape_0" ID="椭圆 532" fillcolor="black" stroked="t" o:allowincell="f" style="position:absolute;left:3588;top:947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533" fillcolor="black" stroked="t" o:allowincell="f" style="position:absolute;left:3588;top:650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exact" w:line="34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用蒸笼蒸馒头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是上层还是下层蒸格中的馒头先熟呢？小明仔细观察后发现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高温的水蒸气</w:t>
      </w:r>
      <w:r>
        <w:rPr>
          <w:rFonts w:ascii="宋体" w:hAnsi="宋体" w:cs="宋体"/>
        </w:rPr>
        <w:drawing>
          <wp:inline distT="0" distB="0" distL="0" distR="0">
            <wp:extent cx="17780" cy="16510"/>
            <wp:effectExtent l="0" t="0" r="0" b="0"/>
            <wp:docPr id="43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经过多层蒸格向上升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遇到冷的蒸笼盖时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大量水蒸气发生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现象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放出很多热量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使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（选填“上层”或“下层”）蒸格中的馒头先熟。</w:t>
      </w:r>
    </w:p>
    <w:p>
      <w:pPr>
        <w:pStyle w:val="Normal"/>
        <w:autoSpaceDE w:val="false"/>
        <w:spacing w:lineRule="exact" w:line="3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3. </w:t>
      </w:r>
      <w:r>
        <w:rPr>
          <w:rFonts w:ascii="宋体" w:hAnsi="宋体" w:cs="宋体"/>
          <w:color w:val="000000"/>
          <w:szCs w:val="21"/>
        </w:rPr>
        <w:t>一</w:t>
      </w:r>
      <w:r>
        <w:rPr>
          <w:rFonts w:ascii="宋体" w:hAnsi="宋体" w:cs="宋体"/>
          <w:szCs w:val="21"/>
        </w:rPr>
        <w:t>列长</w:t>
      </w:r>
      <w:r>
        <w:rPr>
          <w:rFonts w:cs="宋体" w:ascii="宋体" w:hAnsi="宋体"/>
          <w:szCs w:val="21"/>
        </w:rPr>
        <w:t>200m</w:t>
      </w:r>
      <w:r>
        <w:rPr>
          <w:rFonts w:ascii="宋体" w:hAnsi="宋体" w:cs="宋体"/>
          <w:szCs w:val="21"/>
        </w:rPr>
        <w:t>的火车，以</w:t>
      </w:r>
      <w:r>
        <w:rPr>
          <w:rFonts w:cs="宋体" w:ascii="宋体" w:hAnsi="宋体"/>
          <w:szCs w:val="21"/>
        </w:rPr>
        <w:t>72km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的速度匀速进入长为</w:t>
      </w:r>
      <w:r>
        <w:rPr>
          <w:rFonts w:cs="宋体" w:ascii="宋体" w:hAnsi="宋体"/>
          <w:szCs w:val="21"/>
        </w:rPr>
        <w:t>2km</w:t>
      </w:r>
      <w:r>
        <w:rPr>
          <w:rFonts w:ascii="宋体" w:hAnsi="宋体" w:cs="宋体"/>
          <w:szCs w:val="21"/>
        </w:rPr>
        <w:t>的隧洞，火车</w:t>
      </w:r>
      <w:r>
        <w:rPr>
          <w:rFonts w:ascii="宋体" w:hAnsi="宋体" w:cs="宋体"/>
          <w:szCs w:val="21"/>
          <w:em w:val="underDot"/>
        </w:rPr>
        <w:t>完全在洞中</w:t>
      </w:r>
      <w:r>
        <w:rPr>
          <w:rFonts w:ascii="宋体" w:hAnsi="宋体" w:cs="宋体"/>
          <w:szCs w:val="21"/>
        </w:rPr>
        <w:t>的时间是</w:t>
      </w:r>
    </w:p>
    <w:p>
      <w:pPr>
        <w:pStyle w:val="Normal"/>
        <w:autoSpaceDE w:val="false"/>
        <w:spacing w:lineRule="exact" w:line="340"/>
        <w:ind w:left="420" w:firstLine="105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27940" cy="20955"/>
            <wp:effectExtent l="0" t="0" r="0" b="0"/>
            <wp:docPr id="4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火车上乘客看见洞中的路灯在后退，乘客是以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选填“路灯”或“火车”）为参照物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color w:val="FF0000"/>
          <w:szCs w:val="21"/>
        </w:rPr>
        <w:t xml:space="preserve"> 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270" simplePos="0" locked="0" layoutInCell="0" allowOverlap="1" relativeHeight="53">
                <wp:simplePos x="0" y="0"/>
                <wp:positionH relativeFrom="column">
                  <wp:posOffset>531495</wp:posOffset>
                </wp:positionH>
                <wp:positionV relativeFrom="paragraph">
                  <wp:posOffset>698500</wp:posOffset>
                </wp:positionV>
                <wp:extent cx="2628265" cy="1198880"/>
                <wp:effectExtent l="6985" t="0" r="0" b="0"/>
                <wp:wrapSquare wrapText="bothSides"/>
                <wp:docPr id="45" name="组合 5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198800"/>
                          <a:chOff x="0" y="0"/>
                          <a:chExt cx="2628360" cy="119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3840" cy="1028160"/>
                          </a:xfrm>
                        </wpg:grpSpPr>
                        <pic:pic xmlns:pic="http://schemas.openxmlformats.org/drawingml/2006/picture">
                          <pic:nvPicPr>
                            <pic:cNvPr id="21" name="对象 536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169640" y="0"/>
                              <a:ext cx="205200" cy="12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84400"/>
                              <a:ext cx="628560" cy="167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9080"/>
                              <a:ext cx="622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250">
                                  <a:moveTo>
                                    <a:pt x="0" y="0"/>
                                  </a:moveTo>
                                  <a:cubicBezTo>
                                    <a:pt x="0" y="12"/>
                                    <a:pt x="1" y="25"/>
                                    <a:pt x="3" y="36"/>
                                  </a:cubicBezTo>
                                  <a:cubicBezTo>
                                    <a:pt x="5" y="47"/>
                                    <a:pt x="8" y="58"/>
                                    <a:pt x="15" y="69"/>
                                  </a:cubicBezTo>
                                  <a:cubicBezTo>
                                    <a:pt x="22" y="80"/>
                                    <a:pt x="32" y="92"/>
                                    <a:pt x="45" y="105"/>
                                  </a:cubicBezTo>
                                  <a:cubicBezTo>
                                    <a:pt x="58" y="118"/>
                                    <a:pt x="72" y="134"/>
                                    <a:pt x="96" y="150"/>
                                  </a:cubicBezTo>
                                  <a:cubicBezTo>
                                    <a:pt x="120" y="166"/>
                                    <a:pt x="143" y="183"/>
                                    <a:pt x="189" y="198"/>
                                  </a:cubicBezTo>
                                  <a:cubicBezTo>
                                    <a:pt x="235" y="213"/>
                                    <a:pt x="317" y="232"/>
                                    <a:pt x="372" y="240"/>
                                  </a:cubicBezTo>
                                  <a:cubicBezTo>
                                    <a:pt x="427" y="248"/>
                                    <a:pt x="466" y="250"/>
                                    <a:pt x="519" y="249"/>
                                  </a:cubicBezTo>
                                  <a:cubicBezTo>
                                    <a:pt x="572" y="248"/>
                                    <a:pt x="640" y="241"/>
                                    <a:pt x="690" y="234"/>
                                  </a:cubicBezTo>
                                  <a:cubicBezTo>
                                    <a:pt x="740" y="227"/>
                                    <a:pt x="780" y="218"/>
                                    <a:pt x="819" y="207"/>
                                  </a:cubicBezTo>
                                  <a:cubicBezTo>
                                    <a:pt x="858" y="196"/>
                                    <a:pt x="895" y="184"/>
                                    <a:pt x="927" y="168"/>
                                  </a:cubicBezTo>
                                  <a:cubicBezTo>
                                    <a:pt x="959" y="152"/>
                                    <a:pt x="992" y="129"/>
                                    <a:pt x="1011" y="111"/>
                                  </a:cubicBezTo>
                                  <a:cubicBezTo>
                                    <a:pt x="1030" y="93"/>
                                    <a:pt x="1035" y="72"/>
                                    <a:pt x="1041" y="57"/>
                                  </a:cubicBezTo>
                                  <a:cubicBezTo>
                                    <a:pt x="1047" y="42"/>
                                    <a:pt x="1048" y="30"/>
                                    <a:pt x="1050" y="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22560"/>
                              <a:ext cx="501120" cy="122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8360" y="452160"/>
                              <a:ext cx="33480" cy="23040"/>
                            </a:xfrm>
                            <a:custGeom>
                              <a:avLst/>
                              <a:gdLst>
                                <a:gd name="textAreaLeft" fmla="*/ 3960 w 19080"/>
                                <a:gd name="textAreaRight" fmla="*/ 15120 w 19080"/>
                                <a:gd name="textAreaTop" fmla="*/ 2880 h 12960"/>
                                <a:gd name="textAreaBottom" fmla="*/ 10080 h 1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44600"/>
                              <a:ext cx="77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27">
                                  <a:moveTo>
                                    <a:pt x="4" y="0"/>
                                  </a:moveTo>
                                  <a:cubicBezTo>
                                    <a:pt x="2" y="13"/>
                                    <a:pt x="0" y="25"/>
                                    <a:pt x="4" y="38"/>
                                  </a:cubicBezTo>
                                  <a:cubicBezTo>
                                    <a:pt x="7" y="51"/>
                                    <a:pt x="17" y="69"/>
                                    <a:pt x="31" y="82"/>
                                  </a:cubicBezTo>
                                  <a:cubicBezTo>
                                    <a:pt x="45" y="95"/>
                                    <a:pt x="64" y="107"/>
                                    <a:pt x="89" y="114"/>
                                  </a:cubicBezTo>
                                  <a:cubicBezTo>
                                    <a:pt x="114" y="121"/>
                                    <a:pt x="159" y="127"/>
                                    <a:pt x="184" y="125"/>
                                  </a:cubicBezTo>
                                  <a:cubicBezTo>
                                    <a:pt x="209" y="123"/>
                                    <a:pt x="230" y="105"/>
                                    <a:pt x="242" y="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35600"/>
                              <a:ext cx="1231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12">
                                  <a:moveTo>
                                    <a:pt x="11" y="0"/>
                                  </a:moveTo>
                                  <a:cubicBezTo>
                                    <a:pt x="5" y="15"/>
                                    <a:pt x="0" y="31"/>
                                    <a:pt x="0" y="49"/>
                                  </a:cubicBezTo>
                                  <a:cubicBezTo>
                                    <a:pt x="0" y="68"/>
                                    <a:pt x="0" y="93"/>
                                    <a:pt x="11" y="115"/>
                                  </a:cubicBezTo>
                                  <a:cubicBezTo>
                                    <a:pt x="22" y="137"/>
                                    <a:pt x="46" y="166"/>
                                    <a:pt x="71" y="181"/>
                                  </a:cubicBezTo>
                                  <a:cubicBezTo>
                                    <a:pt x="97" y="196"/>
                                    <a:pt x="141" y="204"/>
                                    <a:pt x="170" y="208"/>
                                  </a:cubicBezTo>
                                  <a:cubicBezTo>
                                    <a:pt x="199" y="212"/>
                                    <a:pt x="219" y="210"/>
                                    <a:pt x="245" y="207"/>
                                  </a:cubicBezTo>
                                  <a:cubicBezTo>
                                    <a:pt x="271" y="204"/>
                                    <a:pt x="301" y="200"/>
                                    <a:pt x="323" y="192"/>
                                  </a:cubicBezTo>
                                  <a:cubicBezTo>
                                    <a:pt x="345" y="184"/>
                                    <a:pt x="368" y="166"/>
                                    <a:pt x="380" y="1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438840"/>
                              <a:ext cx="119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81">
                                  <a:moveTo>
                                    <a:pt x="0" y="144"/>
                                  </a:moveTo>
                                  <a:cubicBezTo>
                                    <a:pt x="33" y="159"/>
                                    <a:pt x="65" y="173"/>
                                    <a:pt x="98" y="177"/>
                                  </a:cubicBezTo>
                                  <a:cubicBezTo>
                                    <a:pt x="131" y="181"/>
                                    <a:pt x="164" y="178"/>
                                    <a:pt x="195" y="171"/>
                                  </a:cubicBezTo>
                                  <a:cubicBezTo>
                                    <a:pt x="226" y="164"/>
                                    <a:pt x="260" y="146"/>
                                    <a:pt x="282" y="132"/>
                                  </a:cubicBezTo>
                                  <a:cubicBezTo>
                                    <a:pt x="304" y="118"/>
                                    <a:pt x="313" y="111"/>
                                    <a:pt x="328" y="89"/>
                                  </a:cubicBezTo>
                                  <a:cubicBezTo>
                                    <a:pt x="343" y="67"/>
                                    <a:pt x="363" y="19"/>
                                    <a:pt x="3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50720"/>
                              <a:ext cx="55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70">
                                  <a:moveTo>
                                    <a:pt x="0" y="57"/>
                                  </a:moveTo>
                                  <a:cubicBezTo>
                                    <a:pt x="24" y="63"/>
                                    <a:pt x="50" y="70"/>
                                    <a:pt x="71" y="68"/>
                                  </a:cubicBezTo>
                                  <a:cubicBezTo>
                                    <a:pt x="92" y="66"/>
                                    <a:pt x="113" y="56"/>
                                    <a:pt x="129" y="45"/>
                                  </a:cubicBezTo>
                                  <a:cubicBezTo>
                                    <a:pt x="145" y="34"/>
                                    <a:pt x="160" y="9"/>
                                    <a:pt x="1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76280"/>
                              <a:ext cx="62280" cy="2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0" y="41400"/>
                              <a:ext cx="1512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41400"/>
                              <a:ext cx="3348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3320" y="442440"/>
                              <a:ext cx="1054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43160"/>
                              <a:ext cx="982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0080"/>
                              <a:ext cx="27756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2092">
                                  <a:moveTo>
                                    <a:pt x="0" y="216"/>
                                  </a:moveTo>
                                  <a:cubicBezTo>
                                    <a:pt x="37" y="192"/>
                                    <a:pt x="74" y="167"/>
                                    <a:pt x="111" y="149"/>
                                  </a:cubicBezTo>
                                  <a:cubicBezTo>
                                    <a:pt x="148" y="130"/>
                                    <a:pt x="178" y="118"/>
                                    <a:pt x="230" y="100"/>
                                  </a:cubicBezTo>
                                  <a:cubicBezTo>
                                    <a:pt x="282" y="82"/>
                                    <a:pt x="358" y="53"/>
                                    <a:pt x="424" y="38"/>
                                  </a:cubicBezTo>
                                  <a:cubicBezTo>
                                    <a:pt x="490" y="23"/>
                                    <a:pt x="572" y="12"/>
                                    <a:pt x="630" y="7"/>
                                  </a:cubicBezTo>
                                  <a:cubicBezTo>
                                    <a:pt x="688" y="2"/>
                                    <a:pt x="706" y="0"/>
                                    <a:pt x="774" y="7"/>
                                  </a:cubicBezTo>
                                  <a:cubicBezTo>
                                    <a:pt x="842" y="14"/>
                                    <a:pt x="949" y="31"/>
                                    <a:pt x="1039" y="51"/>
                                  </a:cubicBezTo>
                                  <a:cubicBezTo>
                                    <a:pt x="1129" y="71"/>
                                    <a:pt x="1254" y="110"/>
                                    <a:pt x="1315" y="130"/>
                                  </a:cubicBezTo>
                                  <a:cubicBezTo>
                                    <a:pt x="1377" y="151"/>
                                    <a:pt x="1387" y="152"/>
                                    <a:pt x="1407" y="174"/>
                                  </a:cubicBezTo>
                                  <a:cubicBezTo>
                                    <a:pt x="1428" y="195"/>
                                    <a:pt x="1433" y="228"/>
                                    <a:pt x="1434" y="255"/>
                                  </a:cubicBezTo>
                                  <a:cubicBezTo>
                                    <a:pt x="1436" y="282"/>
                                    <a:pt x="1441" y="305"/>
                                    <a:pt x="1416" y="338"/>
                                  </a:cubicBezTo>
                                  <a:cubicBezTo>
                                    <a:pt x="1391" y="372"/>
                                    <a:pt x="1327" y="420"/>
                                    <a:pt x="1278" y="455"/>
                                  </a:cubicBezTo>
                                  <a:cubicBezTo>
                                    <a:pt x="1229" y="489"/>
                                    <a:pt x="1184" y="521"/>
                                    <a:pt x="1132" y="553"/>
                                  </a:cubicBezTo>
                                  <a:cubicBezTo>
                                    <a:pt x="1079" y="585"/>
                                    <a:pt x="1002" y="628"/>
                                    <a:pt x="965" y="657"/>
                                  </a:cubicBezTo>
                                  <a:cubicBezTo>
                                    <a:pt x="928" y="686"/>
                                    <a:pt x="915" y="703"/>
                                    <a:pt x="901" y="719"/>
                                  </a:cubicBezTo>
                                  <a:cubicBezTo>
                                    <a:pt x="888" y="734"/>
                                    <a:pt x="886" y="738"/>
                                    <a:pt x="884" y="752"/>
                                  </a:cubicBezTo>
                                  <a:cubicBezTo>
                                    <a:pt x="883" y="767"/>
                                    <a:pt x="874" y="747"/>
                                    <a:pt x="893" y="804"/>
                                  </a:cubicBezTo>
                                  <a:cubicBezTo>
                                    <a:pt x="911" y="861"/>
                                    <a:pt x="962" y="1002"/>
                                    <a:pt x="994" y="1098"/>
                                  </a:cubicBezTo>
                                  <a:cubicBezTo>
                                    <a:pt x="1024" y="1194"/>
                                    <a:pt x="1054" y="1284"/>
                                    <a:pt x="1076" y="1380"/>
                                  </a:cubicBezTo>
                                  <a:cubicBezTo>
                                    <a:pt x="1098" y="1475"/>
                                    <a:pt x="1121" y="1613"/>
                                    <a:pt x="1132" y="1673"/>
                                  </a:cubicBezTo>
                                  <a:cubicBezTo>
                                    <a:pt x="1143" y="1733"/>
                                    <a:pt x="1142" y="1719"/>
                                    <a:pt x="1143" y="1738"/>
                                  </a:cubicBezTo>
                                  <a:cubicBezTo>
                                    <a:pt x="1144" y="1757"/>
                                    <a:pt x="1147" y="1765"/>
                                    <a:pt x="1140" y="1790"/>
                                  </a:cubicBezTo>
                                  <a:cubicBezTo>
                                    <a:pt x="1133" y="1815"/>
                                    <a:pt x="1118" y="1858"/>
                                    <a:pt x="1103" y="1888"/>
                                  </a:cubicBezTo>
                                  <a:cubicBezTo>
                                    <a:pt x="1088" y="1918"/>
                                    <a:pt x="1064" y="1950"/>
                                    <a:pt x="1039" y="1974"/>
                                  </a:cubicBezTo>
                                  <a:cubicBezTo>
                                    <a:pt x="1014" y="1998"/>
                                    <a:pt x="974" y="2021"/>
                                    <a:pt x="947" y="2041"/>
                                  </a:cubicBezTo>
                                  <a:cubicBezTo>
                                    <a:pt x="920" y="2061"/>
                                    <a:pt x="891" y="2081"/>
                                    <a:pt x="876" y="20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200"/>
                              <a:ext cx="1220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891">
                                  <a:moveTo>
                                    <a:pt x="8" y="0"/>
                                  </a:moveTo>
                                  <a:cubicBezTo>
                                    <a:pt x="6" y="8"/>
                                    <a:pt x="2" y="34"/>
                                    <a:pt x="1" y="48"/>
                                  </a:cubicBezTo>
                                  <a:cubicBezTo>
                                    <a:pt x="0" y="62"/>
                                    <a:pt x="1" y="71"/>
                                    <a:pt x="1" y="85"/>
                                  </a:cubicBezTo>
                                  <a:cubicBezTo>
                                    <a:pt x="1" y="99"/>
                                    <a:pt x="1" y="120"/>
                                    <a:pt x="9" y="133"/>
                                  </a:cubicBezTo>
                                  <a:cubicBezTo>
                                    <a:pt x="20" y="148"/>
                                    <a:pt x="28" y="155"/>
                                    <a:pt x="65" y="177"/>
                                  </a:cubicBezTo>
                                  <a:cubicBezTo>
                                    <a:pt x="102" y="199"/>
                                    <a:pt x="180" y="242"/>
                                    <a:pt x="232" y="274"/>
                                  </a:cubicBezTo>
                                  <a:cubicBezTo>
                                    <a:pt x="284" y="307"/>
                                    <a:pt x="340" y="346"/>
                                    <a:pt x="379" y="373"/>
                                  </a:cubicBezTo>
                                  <a:cubicBezTo>
                                    <a:pt x="419" y="399"/>
                                    <a:pt x="459" y="420"/>
                                    <a:pt x="481" y="433"/>
                                  </a:cubicBezTo>
                                  <a:cubicBezTo>
                                    <a:pt x="502" y="448"/>
                                    <a:pt x="508" y="450"/>
                                    <a:pt x="517" y="465"/>
                                  </a:cubicBezTo>
                                  <a:cubicBezTo>
                                    <a:pt x="527" y="479"/>
                                    <a:pt x="542" y="499"/>
                                    <a:pt x="545" y="520"/>
                                  </a:cubicBezTo>
                                  <a:cubicBezTo>
                                    <a:pt x="549" y="540"/>
                                    <a:pt x="554" y="542"/>
                                    <a:pt x="545" y="587"/>
                                  </a:cubicBezTo>
                                  <a:cubicBezTo>
                                    <a:pt x="535" y="632"/>
                                    <a:pt x="498" y="726"/>
                                    <a:pt x="481" y="789"/>
                                  </a:cubicBezTo>
                                  <a:cubicBezTo>
                                    <a:pt x="463" y="852"/>
                                    <a:pt x="444" y="896"/>
                                    <a:pt x="426" y="973"/>
                                  </a:cubicBezTo>
                                  <a:cubicBezTo>
                                    <a:pt x="407" y="1050"/>
                                    <a:pt x="377" y="1167"/>
                                    <a:pt x="360" y="1261"/>
                                  </a:cubicBezTo>
                                  <a:cubicBezTo>
                                    <a:pt x="345" y="1355"/>
                                    <a:pt x="336" y="1478"/>
                                    <a:pt x="333" y="1536"/>
                                  </a:cubicBezTo>
                                  <a:cubicBezTo>
                                    <a:pt x="330" y="1594"/>
                                    <a:pt x="330" y="1586"/>
                                    <a:pt x="341" y="1611"/>
                                  </a:cubicBezTo>
                                  <a:cubicBezTo>
                                    <a:pt x="352" y="1636"/>
                                    <a:pt x="374" y="1660"/>
                                    <a:pt x="397" y="1689"/>
                                  </a:cubicBezTo>
                                  <a:cubicBezTo>
                                    <a:pt x="420" y="1718"/>
                                    <a:pt x="453" y="1759"/>
                                    <a:pt x="481" y="1787"/>
                                  </a:cubicBezTo>
                                  <a:cubicBezTo>
                                    <a:pt x="508" y="1816"/>
                                    <a:pt x="539" y="1843"/>
                                    <a:pt x="564" y="1861"/>
                                  </a:cubicBezTo>
                                  <a:cubicBezTo>
                                    <a:pt x="589" y="1879"/>
                                    <a:pt x="620" y="1885"/>
                                    <a:pt x="633" y="18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28080"/>
                              <a:ext cx="234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556">
                                  <a:moveTo>
                                    <a:pt x="19" y="163"/>
                                  </a:moveTo>
                                  <a:cubicBezTo>
                                    <a:pt x="37" y="136"/>
                                    <a:pt x="111" y="104"/>
                                    <a:pt x="157" y="84"/>
                                  </a:cubicBezTo>
                                  <a:cubicBezTo>
                                    <a:pt x="203" y="64"/>
                                    <a:pt x="240" y="49"/>
                                    <a:pt x="304" y="35"/>
                                  </a:cubicBezTo>
                                  <a:cubicBezTo>
                                    <a:pt x="370" y="20"/>
                                    <a:pt x="486" y="8"/>
                                    <a:pt x="543" y="4"/>
                                  </a:cubicBezTo>
                                  <a:cubicBezTo>
                                    <a:pt x="602" y="0"/>
                                    <a:pt x="599" y="0"/>
                                    <a:pt x="655" y="4"/>
                                  </a:cubicBezTo>
                                  <a:cubicBezTo>
                                    <a:pt x="710" y="8"/>
                                    <a:pt x="812" y="18"/>
                                    <a:pt x="876" y="29"/>
                                  </a:cubicBezTo>
                                  <a:cubicBezTo>
                                    <a:pt x="940" y="39"/>
                                    <a:pt x="992" y="55"/>
                                    <a:pt x="1041" y="71"/>
                                  </a:cubicBezTo>
                                  <a:cubicBezTo>
                                    <a:pt x="1092" y="87"/>
                                    <a:pt x="1151" y="108"/>
                                    <a:pt x="1180" y="126"/>
                                  </a:cubicBezTo>
                                  <a:cubicBezTo>
                                    <a:pt x="1208" y="144"/>
                                    <a:pt x="1212" y="162"/>
                                    <a:pt x="1213" y="179"/>
                                  </a:cubicBezTo>
                                  <a:cubicBezTo>
                                    <a:pt x="1215" y="195"/>
                                    <a:pt x="1210" y="204"/>
                                    <a:pt x="1190" y="224"/>
                                  </a:cubicBezTo>
                                  <a:cubicBezTo>
                                    <a:pt x="1169" y="245"/>
                                    <a:pt x="1131" y="267"/>
                                    <a:pt x="1088" y="297"/>
                                  </a:cubicBezTo>
                                  <a:cubicBezTo>
                                    <a:pt x="1045" y="328"/>
                                    <a:pt x="974" y="375"/>
                                    <a:pt x="921" y="408"/>
                                  </a:cubicBezTo>
                                  <a:cubicBezTo>
                                    <a:pt x="869" y="440"/>
                                    <a:pt x="820" y="469"/>
                                    <a:pt x="783" y="492"/>
                                  </a:cubicBezTo>
                                  <a:cubicBezTo>
                                    <a:pt x="746" y="515"/>
                                    <a:pt x="720" y="537"/>
                                    <a:pt x="697" y="544"/>
                                  </a:cubicBezTo>
                                  <a:cubicBezTo>
                                    <a:pt x="674" y="551"/>
                                    <a:pt x="665" y="537"/>
                                    <a:pt x="646" y="536"/>
                                  </a:cubicBezTo>
                                  <a:cubicBezTo>
                                    <a:pt x="627" y="535"/>
                                    <a:pt x="621" y="556"/>
                                    <a:pt x="581" y="541"/>
                                  </a:cubicBezTo>
                                  <a:cubicBezTo>
                                    <a:pt x="542" y="527"/>
                                    <a:pt x="457" y="479"/>
                                    <a:pt x="405" y="450"/>
                                  </a:cubicBezTo>
                                  <a:cubicBezTo>
                                    <a:pt x="353" y="422"/>
                                    <a:pt x="311" y="393"/>
                                    <a:pt x="267" y="371"/>
                                  </a:cubicBezTo>
                                  <a:cubicBezTo>
                                    <a:pt x="224" y="348"/>
                                    <a:pt x="176" y="330"/>
                                    <a:pt x="147" y="316"/>
                                  </a:cubicBezTo>
                                  <a:cubicBezTo>
                                    <a:pt x="120" y="301"/>
                                    <a:pt x="111" y="297"/>
                                    <a:pt x="93" y="285"/>
                                  </a:cubicBezTo>
                                  <a:cubicBezTo>
                                    <a:pt x="74" y="272"/>
                                    <a:pt x="49" y="257"/>
                                    <a:pt x="37" y="242"/>
                                  </a:cubicBezTo>
                                  <a:cubicBezTo>
                                    <a:pt x="25" y="228"/>
                                    <a:pt x="0" y="190"/>
                                    <a:pt x="19" y="16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0" y="42480"/>
                              <a:ext cx="4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43920"/>
                              <a:ext cx="5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5148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480"/>
                              <a:ext cx="2160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7320"/>
                              <a:ext cx="309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520" y="48960"/>
                              <a:ext cx="100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56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720" y="63360"/>
                              <a:ext cx="223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277560"/>
                              <a:ext cx="628560" cy="167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371520"/>
                              <a:ext cx="622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250">
                                  <a:moveTo>
                                    <a:pt x="0" y="0"/>
                                  </a:moveTo>
                                  <a:cubicBezTo>
                                    <a:pt x="0" y="12"/>
                                    <a:pt x="1" y="25"/>
                                    <a:pt x="3" y="36"/>
                                  </a:cubicBezTo>
                                  <a:cubicBezTo>
                                    <a:pt x="5" y="47"/>
                                    <a:pt x="8" y="58"/>
                                    <a:pt x="15" y="69"/>
                                  </a:cubicBezTo>
                                  <a:cubicBezTo>
                                    <a:pt x="22" y="80"/>
                                    <a:pt x="32" y="92"/>
                                    <a:pt x="45" y="105"/>
                                  </a:cubicBezTo>
                                  <a:cubicBezTo>
                                    <a:pt x="58" y="118"/>
                                    <a:pt x="72" y="134"/>
                                    <a:pt x="96" y="150"/>
                                  </a:cubicBezTo>
                                  <a:cubicBezTo>
                                    <a:pt x="120" y="166"/>
                                    <a:pt x="143" y="183"/>
                                    <a:pt x="189" y="198"/>
                                  </a:cubicBezTo>
                                  <a:cubicBezTo>
                                    <a:pt x="235" y="213"/>
                                    <a:pt x="317" y="232"/>
                                    <a:pt x="372" y="240"/>
                                  </a:cubicBezTo>
                                  <a:cubicBezTo>
                                    <a:pt x="427" y="248"/>
                                    <a:pt x="466" y="250"/>
                                    <a:pt x="519" y="249"/>
                                  </a:cubicBezTo>
                                  <a:cubicBezTo>
                                    <a:pt x="572" y="248"/>
                                    <a:pt x="640" y="241"/>
                                    <a:pt x="690" y="234"/>
                                  </a:cubicBezTo>
                                  <a:cubicBezTo>
                                    <a:pt x="740" y="227"/>
                                    <a:pt x="780" y="218"/>
                                    <a:pt x="819" y="207"/>
                                  </a:cubicBezTo>
                                  <a:cubicBezTo>
                                    <a:pt x="858" y="196"/>
                                    <a:pt x="895" y="184"/>
                                    <a:pt x="927" y="168"/>
                                  </a:cubicBezTo>
                                  <a:cubicBezTo>
                                    <a:pt x="959" y="152"/>
                                    <a:pt x="992" y="129"/>
                                    <a:pt x="1011" y="111"/>
                                  </a:cubicBezTo>
                                  <a:cubicBezTo>
                                    <a:pt x="1030" y="93"/>
                                    <a:pt x="1035" y="72"/>
                                    <a:pt x="1041" y="57"/>
                                  </a:cubicBezTo>
                                  <a:cubicBezTo>
                                    <a:pt x="1047" y="42"/>
                                    <a:pt x="1048" y="30"/>
                                    <a:pt x="1050" y="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04000" y="444600"/>
                              <a:ext cx="33480" cy="22320"/>
                            </a:xfrm>
                            <a:custGeom>
                              <a:avLst/>
                              <a:gdLst>
                                <a:gd name="textAreaLeft" fmla="*/ 3960 w 19080"/>
                                <a:gd name="textAreaRight" fmla="*/ 15120 w 19080"/>
                                <a:gd name="textAreaTop" fmla="*/ 2520 h 12600"/>
                                <a:gd name="textAreaBottom" fmla="*/ 1008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435600"/>
                              <a:ext cx="81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29">
                                  <a:moveTo>
                                    <a:pt x="4" y="0"/>
                                  </a:moveTo>
                                  <a:cubicBezTo>
                                    <a:pt x="2" y="13"/>
                                    <a:pt x="0" y="26"/>
                                    <a:pt x="4" y="38"/>
                                  </a:cubicBezTo>
                                  <a:cubicBezTo>
                                    <a:pt x="7" y="51"/>
                                    <a:pt x="17" y="70"/>
                                    <a:pt x="31" y="82"/>
                                  </a:cubicBezTo>
                                  <a:cubicBezTo>
                                    <a:pt x="45" y="94"/>
                                    <a:pt x="63" y="106"/>
                                    <a:pt x="88" y="113"/>
                                  </a:cubicBezTo>
                                  <a:cubicBezTo>
                                    <a:pt x="113" y="120"/>
                                    <a:pt x="157" y="129"/>
                                    <a:pt x="184" y="126"/>
                                  </a:cubicBezTo>
                                  <a:cubicBezTo>
                                    <a:pt x="211" y="123"/>
                                    <a:pt x="239" y="102"/>
                                    <a:pt x="253" y="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427320"/>
                              <a:ext cx="120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17">
                                  <a:moveTo>
                                    <a:pt x="11" y="0"/>
                                  </a:moveTo>
                                  <a:cubicBezTo>
                                    <a:pt x="5" y="15"/>
                                    <a:pt x="0" y="31"/>
                                    <a:pt x="0" y="49"/>
                                  </a:cubicBezTo>
                                  <a:cubicBezTo>
                                    <a:pt x="0" y="67"/>
                                    <a:pt x="0" y="93"/>
                                    <a:pt x="11" y="115"/>
                                  </a:cubicBezTo>
                                  <a:cubicBezTo>
                                    <a:pt x="22" y="136"/>
                                    <a:pt x="46" y="166"/>
                                    <a:pt x="71" y="180"/>
                                  </a:cubicBezTo>
                                  <a:cubicBezTo>
                                    <a:pt x="97" y="195"/>
                                    <a:pt x="142" y="201"/>
                                    <a:pt x="170" y="207"/>
                                  </a:cubicBezTo>
                                  <a:cubicBezTo>
                                    <a:pt x="198" y="213"/>
                                    <a:pt x="212" y="217"/>
                                    <a:pt x="238" y="214"/>
                                  </a:cubicBezTo>
                                  <a:cubicBezTo>
                                    <a:pt x="264" y="211"/>
                                    <a:pt x="301" y="201"/>
                                    <a:pt x="323" y="191"/>
                                  </a:cubicBezTo>
                                  <a:cubicBezTo>
                                    <a:pt x="345" y="181"/>
                                    <a:pt x="360" y="159"/>
                                    <a:pt x="370" y="1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434880"/>
                              <a:ext cx="117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167">
                                  <a:moveTo>
                                    <a:pt x="0" y="131"/>
                                  </a:moveTo>
                                  <a:cubicBezTo>
                                    <a:pt x="33" y="145"/>
                                    <a:pt x="64" y="159"/>
                                    <a:pt x="98" y="163"/>
                                  </a:cubicBezTo>
                                  <a:cubicBezTo>
                                    <a:pt x="132" y="167"/>
                                    <a:pt x="177" y="160"/>
                                    <a:pt x="206" y="153"/>
                                  </a:cubicBezTo>
                                  <a:cubicBezTo>
                                    <a:pt x="235" y="146"/>
                                    <a:pt x="255" y="136"/>
                                    <a:pt x="275" y="123"/>
                                  </a:cubicBezTo>
                                  <a:cubicBezTo>
                                    <a:pt x="295" y="110"/>
                                    <a:pt x="314" y="96"/>
                                    <a:pt x="328" y="76"/>
                                  </a:cubicBezTo>
                                  <a:cubicBezTo>
                                    <a:pt x="342" y="56"/>
                                    <a:pt x="353" y="16"/>
                                    <a:pt x="35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444600"/>
                              <a:ext cx="514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4">
                                  <a:moveTo>
                                    <a:pt x="0" y="53"/>
                                  </a:moveTo>
                                  <a:cubicBezTo>
                                    <a:pt x="24" y="58"/>
                                    <a:pt x="49" y="64"/>
                                    <a:pt x="71" y="64"/>
                                  </a:cubicBezTo>
                                  <a:cubicBezTo>
                                    <a:pt x="93" y="64"/>
                                    <a:pt x="117" y="58"/>
                                    <a:pt x="131" y="47"/>
                                  </a:cubicBezTo>
                                  <a:cubicBezTo>
                                    <a:pt x="145" y="36"/>
                                    <a:pt x="153" y="10"/>
                                    <a:pt x="15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468720"/>
                              <a:ext cx="62280" cy="2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540360"/>
                              <a:ext cx="36360" cy="259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497880"/>
                              <a:ext cx="94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465">
                                  <a:moveTo>
                                    <a:pt x="31" y="3"/>
                                  </a:moveTo>
                                  <a:cubicBezTo>
                                    <a:pt x="27" y="13"/>
                                    <a:pt x="23" y="23"/>
                                    <a:pt x="19" y="36"/>
                                  </a:cubicBezTo>
                                  <a:cubicBezTo>
                                    <a:pt x="15" y="49"/>
                                    <a:pt x="10" y="70"/>
                                    <a:pt x="7" y="84"/>
                                  </a:cubicBezTo>
                                  <a:cubicBezTo>
                                    <a:pt x="4" y="98"/>
                                    <a:pt x="2" y="105"/>
                                    <a:pt x="1" y="120"/>
                                  </a:cubicBezTo>
                                  <a:cubicBezTo>
                                    <a:pt x="0" y="135"/>
                                    <a:pt x="1" y="154"/>
                                    <a:pt x="1" y="177"/>
                                  </a:cubicBezTo>
                                  <a:cubicBezTo>
                                    <a:pt x="1" y="200"/>
                                    <a:pt x="4" y="226"/>
                                    <a:pt x="4" y="258"/>
                                  </a:cubicBezTo>
                                  <a:cubicBezTo>
                                    <a:pt x="4" y="290"/>
                                    <a:pt x="3" y="346"/>
                                    <a:pt x="4" y="372"/>
                                  </a:cubicBezTo>
                                  <a:cubicBezTo>
                                    <a:pt x="5" y="398"/>
                                    <a:pt x="6" y="401"/>
                                    <a:pt x="10" y="414"/>
                                  </a:cubicBezTo>
                                  <a:cubicBezTo>
                                    <a:pt x="14" y="427"/>
                                    <a:pt x="22" y="440"/>
                                    <a:pt x="28" y="447"/>
                                  </a:cubicBezTo>
                                  <a:cubicBezTo>
                                    <a:pt x="34" y="454"/>
                                    <a:pt x="41" y="456"/>
                                    <a:pt x="49" y="459"/>
                                  </a:cubicBezTo>
                                  <a:cubicBezTo>
                                    <a:pt x="57" y="462"/>
                                    <a:pt x="68" y="465"/>
                                    <a:pt x="76" y="465"/>
                                  </a:cubicBezTo>
                                  <a:cubicBezTo>
                                    <a:pt x="84" y="465"/>
                                    <a:pt x="89" y="465"/>
                                    <a:pt x="97" y="462"/>
                                  </a:cubicBezTo>
                                  <a:cubicBezTo>
                                    <a:pt x="105" y="459"/>
                                    <a:pt x="117" y="451"/>
                                    <a:pt x="124" y="447"/>
                                  </a:cubicBezTo>
                                  <a:cubicBezTo>
                                    <a:pt x="131" y="443"/>
                                    <a:pt x="135" y="440"/>
                                    <a:pt x="139" y="435"/>
                                  </a:cubicBezTo>
                                  <a:cubicBezTo>
                                    <a:pt x="143" y="430"/>
                                    <a:pt x="145" y="425"/>
                                    <a:pt x="148" y="417"/>
                                  </a:cubicBezTo>
                                  <a:cubicBezTo>
                                    <a:pt x="151" y="409"/>
                                    <a:pt x="153" y="398"/>
                                    <a:pt x="154" y="387"/>
                                  </a:cubicBezTo>
                                  <a:cubicBezTo>
                                    <a:pt x="155" y="376"/>
                                    <a:pt x="157" y="363"/>
                                    <a:pt x="157" y="348"/>
                                  </a:cubicBezTo>
                                  <a:cubicBezTo>
                                    <a:pt x="157" y="333"/>
                                    <a:pt x="157" y="315"/>
                                    <a:pt x="157" y="297"/>
                                  </a:cubicBezTo>
                                  <a:cubicBezTo>
                                    <a:pt x="157" y="279"/>
                                    <a:pt x="157" y="258"/>
                                    <a:pt x="157" y="240"/>
                                  </a:cubicBezTo>
                                  <a:cubicBezTo>
                                    <a:pt x="157" y="222"/>
                                    <a:pt x="157" y="206"/>
                                    <a:pt x="157" y="189"/>
                                  </a:cubicBezTo>
                                  <a:cubicBezTo>
                                    <a:pt x="157" y="172"/>
                                    <a:pt x="160" y="156"/>
                                    <a:pt x="160" y="138"/>
                                  </a:cubicBezTo>
                                  <a:cubicBezTo>
                                    <a:pt x="160" y="120"/>
                                    <a:pt x="158" y="95"/>
                                    <a:pt x="157" y="81"/>
                                  </a:cubicBezTo>
                                  <a:cubicBezTo>
                                    <a:pt x="156" y="67"/>
                                    <a:pt x="153" y="60"/>
                                    <a:pt x="151" y="51"/>
                                  </a:cubicBezTo>
                                  <a:cubicBezTo>
                                    <a:pt x="149" y="42"/>
                                    <a:pt x="145" y="35"/>
                                    <a:pt x="142" y="27"/>
                                  </a:cubicBezTo>
                                  <a:cubicBezTo>
                                    <a:pt x="139" y="19"/>
                                    <a:pt x="135" y="5"/>
                                    <a:pt x="13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511920"/>
                              <a:ext cx="66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70">
                                  <a:moveTo>
                                    <a:pt x="347" y="0"/>
                                  </a:moveTo>
                                  <a:cubicBezTo>
                                    <a:pt x="317" y="4"/>
                                    <a:pt x="286" y="9"/>
                                    <a:pt x="255" y="18"/>
                                  </a:cubicBezTo>
                                  <a:cubicBezTo>
                                    <a:pt x="224" y="27"/>
                                    <a:pt x="189" y="42"/>
                                    <a:pt x="163" y="54"/>
                                  </a:cubicBezTo>
                                  <a:cubicBezTo>
                                    <a:pt x="137" y="66"/>
                                    <a:pt x="116" y="78"/>
                                    <a:pt x="98" y="92"/>
                                  </a:cubicBezTo>
                                  <a:cubicBezTo>
                                    <a:pt x="80" y="106"/>
                                    <a:pt x="67" y="122"/>
                                    <a:pt x="55" y="135"/>
                                  </a:cubicBezTo>
                                  <a:cubicBezTo>
                                    <a:pt x="43" y="148"/>
                                    <a:pt x="34" y="156"/>
                                    <a:pt x="26" y="171"/>
                                  </a:cubicBezTo>
                                  <a:cubicBezTo>
                                    <a:pt x="18" y="186"/>
                                    <a:pt x="11" y="205"/>
                                    <a:pt x="7" y="225"/>
                                  </a:cubicBezTo>
                                  <a:cubicBezTo>
                                    <a:pt x="3" y="245"/>
                                    <a:pt x="0" y="272"/>
                                    <a:pt x="1" y="291"/>
                                  </a:cubicBezTo>
                                  <a:cubicBezTo>
                                    <a:pt x="2" y="310"/>
                                    <a:pt x="8" y="325"/>
                                    <a:pt x="16" y="342"/>
                                  </a:cubicBezTo>
                                  <a:cubicBezTo>
                                    <a:pt x="24" y="359"/>
                                    <a:pt x="34" y="376"/>
                                    <a:pt x="52" y="393"/>
                                  </a:cubicBezTo>
                                  <a:cubicBezTo>
                                    <a:pt x="70" y="410"/>
                                    <a:pt x="101" y="435"/>
                                    <a:pt x="127" y="447"/>
                                  </a:cubicBezTo>
                                  <a:cubicBezTo>
                                    <a:pt x="153" y="459"/>
                                    <a:pt x="183" y="466"/>
                                    <a:pt x="211" y="468"/>
                                  </a:cubicBezTo>
                                  <a:cubicBezTo>
                                    <a:pt x="239" y="470"/>
                                    <a:pt x="280" y="463"/>
                                    <a:pt x="298" y="4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51880"/>
                              <a:ext cx="1022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6" h="211">
                                  <a:moveTo>
                                    <a:pt x="0" y="211"/>
                                  </a:moveTo>
                                  <a:cubicBezTo>
                                    <a:pt x="14" y="202"/>
                                    <a:pt x="46" y="179"/>
                                    <a:pt x="84" y="154"/>
                                  </a:cubicBezTo>
                                  <a:cubicBezTo>
                                    <a:pt x="122" y="129"/>
                                    <a:pt x="193" y="82"/>
                                    <a:pt x="231" y="60"/>
                                  </a:cubicBezTo>
                                  <a:cubicBezTo>
                                    <a:pt x="269" y="38"/>
                                    <a:pt x="277" y="33"/>
                                    <a:pt x="319" y="27"/>
                                  </a:cubicBezTo>
                                  <a:cubicBezTo>
                                    <a:pt x="361" y="22"/>
                                    <a:pt x="439" y="26"/>
                                    <a:pt x="488" y="27"/>
                                  </a:cubicBezTo>
                                  <a:cubicBezTo>
                                    <a:pt x="537" y="29"/>
                                    <a:pt x="568" y="31"/>
                                    <a:pt x="614" y="38"/>
                                  </a:cubicBezTo>
                                  <a:cubicBezTo>
                                    <a:pt x="660" y="46"/>
                                    <a:pt x="609" y="70"/>
                                    <a:pt x="762" y="77"/>
                                  </a:cubicBezTo>
                                  <a:cubicBezTo>
                                    <a:pt x="915" y="84"/>
                                    <a:pt x="1283" y="82"/>
                                    <a:pt x="1533" y="82"/>
                                  </a:cubicBezTo>
                                  <a:cubicBezTo>
                                    <a:pt x="1782" y="82"/>
                                    <a:pt x="2127" y="82"/>
                                    <a:pt x="2266" y="82"/>
                                  </a:cubicBezTo>
                                  <a:cubicBezTo>
                                    <a:pt x="2404" y="82"/>
                                    <a:pt x="2338" y="90"/>
                                    <a:pt x="2369" y="82"/>
                                  </a:cubicBezTo>
                                  <a:cubicBezTo>
                                    <a:pt x="2400" y="75"/>
                                    <a:pt x="2406" y="51"/>
                                    <a:pt x="2451" y="38"/>
                                  </a:cubicBezTo>
                                  <a:cubicBezTo>
                                    <a:pt x="2497" y="26"/>
                                    <a:pt x="2592" y="11"/>
                                    <a:pt x="2648" y="5"/>
                                  </a:cubicBezTo>
                                  <a:cubicBezTo>
                                    <a:pt x="2705" y="0"/>
                                    <a:pt x="2750" y="2"/>
                                    <a:pt x="2791" y="5"/>
                                  </a:cubicBezTo>
                                  <a:cubicBezTo>
                                    <a:pt x="2831" y="9"/>
                                    <a:pt x="2853" y="18"/>
                                    <a:pt x="2889" y="33"/>
                                  </a:cubicBezTo>
                                  <a:cubicBezTo>
                                    <a:pt x="2925" y="48"/>
                                    <a:pt x="2971" y="73"/>
                                    <a:pt x="3009" y="93"/>
                                  </a:cubicBezTo>
                                  <a:cubicBezTo>
                                    <a:pt x="3048" y="113"/>
                                    <a:pt x="3097" y="144"/>
                                    <a:pt x="3119" y="159"/>
                                  </a:cubicBezTo>
                                  <a:cubicBezTo>
                                    <a:pt x="3141" y="174"/>
                                    <a:pt x="3142" y="177"/>
                                    <a:pt x="3146" y="1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508680"/>
                              <a:ext cx="558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407">
                                  <a:moveTo>
                                    <a:pt x="0" y="2"/>
                                  </a:moveTo>
                                  <a:cubicBezTo>
                                    <a:pt x="5" y="2"/>
                                    <a:pt x="16" y="0"/>
                                    <a:pt x="33" y="3"/>
                                  </a:cubicBezTo>
                                  <a:cubicBezTo>
                                    <a:pt x="50" y="6"/>
                                    <a:pt x="84" y="8"/>
                                    <a:pt x="104" y="19"/>
                                  </a:cubicBezTo>
                                  <a:cubicBezTo>
                                    <a:pt x="124" y="30"/>
                                    <a:pt x="148" y="54"/>
                                    <a:pt x="159" y="74"/>
                                  </a:cubicBezTo>
                                  <a:cubicBezTo>
                                    <a:pt x="170" y="94"/>
                                    <a:pt x="169" y="120"/>
                                    <a:pt x="171" y="140"/>
                                  </a:cubicBezTo>
                                  <a:cubicBezTo>
                                    <a:pt x="173" y="160"/>
                                    <a:pt x="171" y="180"/>
                                    <a:pt x="171" y="197"/>
                                  </a:cubicBezTo>
                                  <a:cubicBezTo>
                                    <a:pt x="171" y="214"/>
                                    <a:pt x="172" y="226"/>
                                    <a:pt x="168" y="245"/>
                                  </a:cubicBezTo>
                                  <a:cubicBezTo>
                                    <a:pt x="164" y="264"/>
                                    <a:pt x="159" y="294"/>
                                    <a:pt x="148" y="314"/>
                                  </a:cubicBezTo>
                                  <a:cubicBezTo>
                                    <a:pt x="137" y="334"/>
                                    <a:pt x="124" y="349"/>
                                    <a:pt x="104" y="363"/>
                                  </a:cubicBezTo>
                                  <a:cubicBezTo>
                                    <a:pt x="84" y="378"/>
                                    <a:pt x="55" y="392"/>
                                    <a:pt x="27" y="4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513000"/>
                              <a:ext cx="38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51048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494640"/>
                              <a:ext cx="102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85">
                                  <a:moveTo>
                                    <a:pt x="0" y="185"/>
                                  </a:moveTo>
                                  <a:cubicBezTo>
                                    <a:pt x="3" y="170"/>
                                    <a:pt x="6" y="156"/>
                                    <a:pt x="9" y="134"/>
                                  </a:cubicBezTo>
                                  <a:cubicBezTo>
                                    <a:pt x="12" y="112"/>
                                    <a:pt x="13" y="72"/>
                                    <a:pt x="18" y="53"/>
                                  </a:cubicBezTo>
                                  <a:cubicBezTo>
                                    <a:pt x="23" y="34"/>
                                    <a:pt x="30" y="25"/>
                                    <a:pt x="39" y="17"/>
                                  </a:cubicBezTo>
                                  <a:cubicBezTo>
                                    <a:pt x="48" y="9"/>
                                    <a:pt x="64" y="4"/>
                                    <a:pt x="75" y="2"/>
                                  </a:cubicBezTo>
                                  <a:cubicBezTo>
                                    <a:pt x="86" y="0"/>
                                    <a:pt x="99" y="3"/>
                                    <a:pt x="108" y="5"/>
                                  </a:cubicBezTo>
                                  <a:cubicBezTo>
                                    <a:pt x="117" y="7"/>
                                    <a:pt x="122" y="8"/>
                                    <a:pt x="129" y="14"/>
                                  </a:cubicBezTo>
                                  <a:cubicBezTo>
                                    <a:pt x="136" y="20"/>
                                    <a:pt x="145" y="30"/>
                                    <a:pt x="150" y="41"/>
                                  </a:cubicBezTo>
                                  <a:cubicBezTo>
                                    <a:pt x="155" y="52"/>
                                    <a:pt x="155" y="63"/>
                                    <a:pt x="159" y="83"/>
                                  </a:cubicBezTo>
                                  <a:cubicBezTo>
                                    <a:pt x="163" y="103"/>
                                    <a:pt x="169" y="145"/>
                                    <a:pt x="171" y="161"/>
                                  </a:cubicBezTo>
                                  <a:cubicBezTo>
                                    <a:pt x="173" y="177"/>
                                    <a:pt x="172" y="178"/>
                                    <a:pt x="171" y="17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515160"/>
                              <a:ext cx="42480" cy="28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82840"/>
                              <a:ext cx="888840" cy="997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69520"/>
                              <a:ext cx="927000" cy="128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523800"/>
                              <a:ext cx="33480" cy="230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27040"/>
                              <a:ext cx="30600" cy="223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537120"/>
                              <a:ext cx="132840" cy="20160"/>
                            </a:xfrm>
                            <a:prstGeom prst="rect">
                              <a:avLst/>
                            </a:pr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525240"/>
                              <a:ext cx="85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55">
                                  <a:moveTo>
                                    <a:pt x="266" y="315"/>
                                  </a:moveTo>
                                  <a:cubicBezTo>
                                    <a:pt x="263" y="296"/>
                                    <a:pt x="256" y="276"/>
                                    <a:pt x="255" y="255"/>
                                  </a:cubicBezTo>
                                  <a:cubicBezTo>
                                    <a:pt x="253" y="234"/>
                                    <a:pt x="256" y="216"/>
                                    <a:pt x="253" y="190"/>
                                  </a:cubicBezTo>
                                  <a:cubicBezTo>
                                    <a:pt x="250" y="164"/>
                                    <a:pt x="248" y="124"/>
                                    <a:pt x="238" y="98"/>
                                  </a:cubicBezTo>
                                  <a:cubicBezTo>
                                    <a:pt x="229" y="72"/>
                                    <a:pt x="209" y="47"/>
                                    <a:pt x="194" y="31"/>
                                  </a:cubicBezTo>
                                  <a:cubicBezTo>
                                    <a:pt x="180" y="15"/>
                                    <a:pt x="163" y="7"/>
                                    <a:pt x="150" y="3"/>
                                  </a:cubicBezTo>
                                  <a:cubicBezTo>
                                    <a:pt x="137" y="0"/>
                                    <a:pt x="126" y="5"/>
                                    <a:pt x="113" y="10"/>
                                  </a:cubicBezTo>
                                  <a:cubicBezTo>
                                    <a:pt x="100" y="15"/>
                                    <a:pt x="80" y="18"/>
                                    <a:pt x="67" y="29"/>
                                  </a:cubicBezTo>
                                  <a:cubicBezTo>
                                    <a:pt x="54" y="41"/>
                                    <a:pt x="45" y="63"/>
                                    <a:pt x="38" y="83"/>
                                  </a:cubicBezTo>
                                  <a:cubicBezTo>
                                    <a:pt x="32" y="102"/>
                                    <a:pt x="27" y="120"/>
                                    <a:pt x="25" y="146"/>
                                  </a:cubicBezTo>
                                  <a:cubicBezTo>
                                    <a:pt x="23" y="172"/>
                                    <a:pt x="27" y="216"/>
                                    <a:pt x="25" y="244"/>
                                  </a:cubicBezTo>
                                  <a:cubicBezTo>
                                    <a:pt x="23" y="272"/>
                                    <a:pt x="18" y="297"/>
                                    <a:pt x="14" y="315"/>
                                  </a:cubicBezTo>
                                  <a:cubicBezTo>
                                    <a:pt x="10" y="333"/>
                                    <a:pt x="3" y="347"/>
                                    <a:pt x="0" y="3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535320"/>
                              <a:ext cx="31680" cy="2664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492120"/>
                              <a:ext cx="93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854">
                                  <a:moveTo>
                                    <a:pt x="54" y="0"/>
                                  </a:moveTo>
                                  <a:cubicBezTo>
                                    <a:pt x="51" y="11"/>
                                    <a:pt x="42" y="46"/>
                                    <a:pt x="35" y="72"/>
                                  </a:cubicBezTo>
                                  <a:cubicBezTo>
                                    <a:pt x="28" y="98"/>
                                    <a:pt x="18" y="134"/>
                                    <a:pt x="13" y="159"/>
                                  </a:cubicBezTo>
                                  <a:cubicBezTo>
                                    <a:pt x="7" y="185"/>
                                    <a:pt x="4" y="197"/>
                                    <a:pt x="2" y="225"/>
                                  </a:cubicBezTo>
                                  <a:cubicBezTo>
                                    <a:pt x="0" y="252"/>
                                    <a:pt x="2" y="287"/>
                                    <a:pt x="2" y="329"/>
                                  </a:cubicBezTo>
                                  <a:cubicBezTo>
                                    <a:pt x="2" y="371"/>
                                    <a:pt x="7" y="418"/>
                                    <a:pt x="7" y="477"/>
                                  </a:cubicBezTo>
                                  <a:cubicBezTo>
                                    <a:pt x="7" y="535"/>
                                    <a:pt x="5" y="637"/>
                                    <a:pt x="7" y="684"/>
                                  </a:cubicBezTo>
                                  <a:cubicBezTo>
                                    <a:pt x="9" y="732"/>
                                    <a:pt x="11" y="737"/>
                                    <a:pt x="18" y="761"/>
                                  </a:cubicBezTo>
                                  <a:cubicBezTo>
                                    <a:pt x="26" y="785"/>
                                    <a:pt x="40" y="808"/>
                                    <a:pt x="51" y="821"/>
                                  </a:cubicBezTo>
                                  <a:cubicBezTo>
                                    <a:pt x="62" y="834"/>
                                    <a:pt x="75" y="838"/>
                                    <a:pt x="89" y="843"/>
                                  </a:cubicBezTo>
                                  <a:cubicBezTo>
                                    <a:pt x="104" y="849"/>
                                    <a:pt x="124" y="854"/>
                                    <a:pt x="139" y="854"/>
                                  </a:cubicBezTo>
                                  <a:cubicBezTo>
                                    <a:pt x="153" y="854"/>
                                    <a:pt x="162" y="854"/>
                                    <a:pt x="177" y="849"/>
                                  </a:cubicBezTo>
                                  <a:cubicBezTo>
                                    <a:pt x="192" y="843"/>
                                    <a:pt x="214" y="828"/>
                                    <a:pt x="226" y="821"/>
                                  </a:cubicBezTo>
                                  <a:cubicBezTo>
                                    <a:pt x="239" y="814"/>
                                    <a:pt x="246" y="808"/>
                                    <a:pt x="254" y="799"/>
                                  </a:cubicBezTo>
                                  <a:cubicBezTo>
                                    <a:pt x="261" y="790"/>
                                    <a:pt x="265" y="781"/>
                                    <a:pt x="270" y="766"/>
                                  </a:cubicBezTo>
                                  <a:cubicBezTo>
                                    <a:pt x="276" y="752"/>
                                    <a:pt x="279" y="732"/>
                                    <a:pt x="281" y="712"/>
                                  </a:cubicBezTo>
                                  <a:cubicBezTo>
                                    <a:pt x="283" y="692"/>
                                    <a:pt x="287" y="668"/>
                                    <a:pt x="287" y="641"/>
                                  </a:cubicBezTo>
                                  <a:cubicBezTo>
                                    <a:pt x="287" y="613"/>
                                    <a:pt x="287" y="580"/>
                                    <a:pt x="287" y="548"/>
                                  </a:cubicBezTo>
                                  <a:cubicBezTo>
                                    <a:pt x="287" y="515"/>
                                    <a:pt x="287" y="477"/>
                                    <a:pt x="287" y="444"/>
                                  </a:cubicBezTo>
                                  <a:cubicBezTo>
                                    <a:pt x="287" y="411"/>
                                    <a:pt x="287" y="382"/>
                                    <a:pt x="287" y="351"/>
                                  </a:cubicBezTo>
                                  <a:cubicBezTo>
                                    <a:pt x="287" y="320"/>
                                    <a:pt x="289" y="286"/>
                                    <a:pt x="288" y="255"/>
                                  </a:cubicBezTo>
                                  <a:cubicBezTo>
                                    <a:pt x="287" y="224"/>
                                    <a:pt x="284" y="188"/>
                                    <a:pt x="282" y="162"/>
                                  </a:cubicBezTo>
                                  <a:cubicBezTo>
                                    <a:pt x="280" y="136"/>
                                    <a:pt x="280" y="117"/>
                                    <a:pt x="276" y="99"/>
                                  </a:cubicBezTo>
                                  <a:cubicBezTo>
                                    <a:pt x="272" y="81"/>
                                    <a:pt x="265" y="70"/>
                                    <a:pt x="259" y="55"/>
                                  </a:cubicBezTo>
                                  <a:cubicBezTo>
                                    <a:pt x="254" y="41"/>
                                    <a:pt x="246" y="15"/>
                                    <a:pt x="243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52056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59">
                                  <a:moveTo>
                                    <a:pt x="273" y="326"/>
                                  </a:moveTo>
                                  <a:cubicBezTo>
                                    <a:pt x="270" y="314"/>
                                    <a:pt x="261" y="274"/>
                                    <a:pt x="256" y="251"/>
                                  </a:cubicBezTo>
                                  <a:cubicBezTo>
                                    <a:pt x="251" y="228"/>
                                    <a:pt x="251" y="215"/>
                                    <a:pt x="246" y="188"/>
                                  </a:cubicBezTo>
                                  <a:cubicBezTo>
                                    <a:pt x="241" y="161"/>
                                    <a:pt x="236" y="113"/>
                                    <a:pt x="228" y="86"/>
                                  </a:cubicBezTo>
                                  <a:cubicBezTo>
                                    <a:pt x="220" y="59"/>
                                    <a:pt x="208" y="37"/>
                                    <a:pt x="195" y="23"/>
                                  </a:cubicBezTo>
                                  <a:cubicBezTo>
                                    <a:pt x="182" y="9"/>
                                    <a:pt x="165" y="4"/>
                                    <a:pt x="150" y="2"/>
                                  </a:cubicBezTo>
                                  <a:cubicBezTo>
                                    <a:pt x="135" y="0"/>
                                    <a:pt x="120" y="2"/>
                                    <a:pt x="105" y="8"/>
                                  </a:cubicBezTo>
                                  <a:cubicBezTo>
                                    <a:pt x="90" y="14"/>
                                    <a:pt x="72" y="25"/>
                                    <a:pt x="60" y="38"/>
                                  </a:cubicBezTo>
                                  <a:cubicBezTo>
                                    <a:pt x="48" y="51"/>
                                    <a:pt x="39" y="69"/>
                                    <a:pt x="33" y="86"/>
                                  </a:cubicBezTo>
                                  <a:cubicBezTo>
                                    <a:pt x="27" y="103"/>
                                    <a:pt x="28" y="119"/>
                                    <a:pt x="26" y="142"/>
                                  </a:cubicBezTo>
                                  <a:cubicBezTo>
                                    <a:pt x="24" y="165"/>
                                    <a:pt x="23" y="196"/>
                                    <a:pt x="21" y="224"/>
                                  </a:cubicBezTo>
                                  <a:cubicBezTo>
                                    <a:pt x="19" y="252"/>
                                    <a:pt x="18" y="289"/>
                                    <a:pt x="15" y="311"/>
                                  </a:cubicBezTo>
                                  <a:cubicBezTo>
                                    <a:pt x="12" y="333"/>
                                    <a:pt x="3" y="349"/>
                                    <a:pt x="0" y="3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61400"/>
                              <a:ext cx="1278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1" h="386">
                                  <a:moveTo>
                                    <a:pt x="191" y="12"/>
                                  </a:moveTo>
                                  <a:cubicBezTo>
                                    <a:pt x="166" y="9"/>
                                    <a:pt x="145" y="11"/>
                                    <a:pt x="123" y="17"/>
                                  </a:cubicBezTo>
                                  <a:cubicBezTo>
                                    <a:pt x="101" y="23"/>
                                    <a:pt x="76" y="34"/>
                                    <a:pt x="57" y="50"/>
                                  </a:cubicBezTo>
                                  <a:cubicBezTo>
                                    <a:pt x="38" y="66"/>
                                    <a:pt x="14" y="82"/>
                                    <a:pt x="7" y="116"/>
                                  </a:cubicBezTo>
                                  <a:cubicBezTo>
                                    <a:pt x="0" y="150"/>
                                    <a:pt x="4" y="219"/>
                                    <a:pt x="16" y="256"/>
                                  </a:cubicBezTo>
                                  <a:cubicBezTo>
                                    <a:pt x="29" y="293"/>
                                    <a:pt x="53" y="325"/>
                                    <a:pt x="81" y="341"/>
                                  </a:cubicBezTo>
                                  <a:cubicBezTo>
                                    <a:pt x="109" y="358"/>
                                    <a:pt x="148" y="356"/>
                                    <a:pt x="182" y="360"/>
                                  </a:cubicBezTo>
                                  <a:cubicBezTo>
                                    <a:pt x="216" y="364"/>
                                    <a:pt x="188" y="366"/>
                                    <a:pt x="284" y="366"/>
                                  </a:cubicBezTo>
                                  <a:cubicBezTo>
                                    <a:pt x="379" y="366"/>
                                    <a:pt x="364" y="364"/>
                                    <a:pt x="754" y="366"/>
                                  </a:cubicBezTo>
                                  <a:cubicBezTo>
                                    <a:pt x="1144" y="368"/>
                                    <a:pt x="2145" y="382"/>
                                    <a:pt x="2634" y="384"/>
                                  </a:cubicBezTo>
                                  <a:cubicBezTo>
                                    <a:pt x="3122" y="386"/>
                                    <a:pt x="3316" y="378"/>
                                    <a:pt x="3694" y="378"/>
                                  </a:cubicBezTo>
                                  <a:cubicBezTo>
                                    <a:pt x="4072" y="378"/>
                                    <a:pt x="4532" y="378"/>
                                    <a:pt x="4901" y="378"/>
                                  </a:cubicBezTo>
                                  <a:cubicBezTo>
                                    <a:pt x="5270" y="378"/>
                                    <a:pt x="5678" y="385"/>
                                    <a:pt x="5906" y="384"/>
                                  </a:cubicBezTo>
                                  <a:cubicBezTo>
                                    <a:pt x="6134" y="383"/>
                                    <a:pt x="6167" y="381"/>
                                    <a:pt x="6267" y="371"/>
                                  </a:cubicBezTo>
                                  <a:cubicBezTo>
                                    <a:pt x="6367" y="361"/>
                                    <a:pt x="6446" y="355"/>
                                    <a:pt x="6505" y="323"/>
                                  </a:cubicBezTo>
                                  <a:cubicBezTo>
                                    <a:pt x="6564" y="291"/>
                                    <a:pt x="6605" y="226"/>
                                    <a:pt x="6618" y="179"/>
                                  </a:cubicBezTo>
                                  <a:cubicBezTo>
                                    <a:pt x="6631" y="132"/>
                                    <a:pt x="6603" y="67"/>
                                    <a:pt x="6582" y="38"/>
                                  </a:cubicBezTo>
                                  <a:cubicBezTo>
                                    <a:pt x="6561" y="9"/>
                                    <a:pt x="6532" y="10"/>
                                    <a:pt x="6495" y="5"/>
                                  </a:cubicBezTo>
                                  <a:cubicBezTo>
                                    <a:pt x="6458" y="0"/>
                                    <a:pt x="6489" y="3"/>
                                    <a:pt x="6357" y="6"/>
                                  </a:cubicBezTo>
                                  <a:cubicBezTo>
                                    <a:pt x="6225" y="9"/>
                                    <a:pt x="6164" y="20"/>
                                    <a:pt x="5703" y="24"/>
                                  </a:cubicBezTo>
                                  <a:cubicBezTo>
                                    <a:pt x="5242" y="28"/>
                                    <a:pt x="4145" y="30"/>
                                    <a:pt x="3583" y="30"/>
                                  </a:cubicBezTo>
                                  <a:cubicBezTo>
                                    <a:pt x="3021" y="30"/>
                                    <a:pt x="2781" y="30"/>
                                    <a:pt x="2320" y="30"/>
                                  </a:cubicBezTo>
                                  <a:cubicBezTo>
                                    <a:pt x="1860" y="30"/>
                                    <a:pt x="1101" y="34"/>
                                    <a:pt x="809" y="36"/>
                                  </a:cubicBezTo>
                                  <a:cubicBezTo>
                                    <a:pt x="517" y="39"/>
                                    <a:pt x="649" y="49"/>
                                    <a:pt x="560" y="49"/>
                                  </a:cubicBezTo>
                                  <a:cubicBezTo>
                                    <a:pt x="471" y="49"/>
                                    <a:pt x="342" y="39"/>
                                    <a:pt x="274" y="36"/>
                                  </a:cubicBezTo>
                                  <a:cubicBezTo>
                                    <a:pt x="207" y="34"/>
                                    <a:pt x="216" y="12"/>
                                    <a:pt x="191" y="12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12160" y="731520"/>
                              <a:ext cx="84960" cy="28440"/>
                            </a:xfrm>
                            <a:custGeom>
                              <a:avLst/>
                              <a:gdLst>
                                <a:gd name="textAreaLeft" fmla="*/ 10440 w 48240"/>
                                <a:gd name="textAreaRight" fmla="*/ 37800 w 48240"/>
                                <a:gd name="textAreaTop" fmla="*/ 3600 h 16200"/>
                                <a:gd name="textAreaBottom" fmla="*/ 12600 h 16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758880"/>
                              <a:ext cx="8460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93800"/>
                              <a:ext cx="14014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6" h="1186">
                                  <a:moveTo>
                                    <a:pt x="374" y="0"/>
                                  </a:moveTo>
                                  <a:cubicBezTo>
                                    <a:pt x="346" y="56"/>
                                    <a:pt x="246" y="243"/>
                                    <a:pt x="194" y="339"/>
                                  </a:cubicBezTo>
                                  <a:cubicBezTo>
                                    <a:pt x="142" y="435"/>
                                    <a:pt x="95" y="527"/>
                                    <a:pt x="64" y="577"/>
                                  </a:cubicBezTo>
                                  <a:cubicBezTo>
                                    <a:pt x="34" y="629"/>
                                    <a:pt x="19" y="610"/>
                                    <a:pt x="9" y="644"/>
                                  </a:cubicBezTo>
                                  <a:cubicBezTo>
                                    <a:pt x="0" y="679"/>
                                    <a:pt x="1" y="745"/>
                                    <a:pt x="9" y="785"/>
                                  </a:cubicBezTo>
                                  <a:cubicBezTo>
                                    <a:pt x="17" y="825"/>
                                    <a:pt x="23" y="848"/>
                                    <a:pt x="58" y="883"/>
                                  </a:cubicBezTo>
                                  <a:cubicBezTo>
                                    <a:pt x="93" y="918"/>
                                    <a:pt x="153" y="962"/>
                                    <a:pt x="217" y="997"/>
                                  </a:cubicBezTo>
                                  <a:cubicBezTo>
                                    <a:pt x="281" y="1032"/>
                                    <a:pt x="372" y="1068"/>
                                    <a:pt x="442" y="1096"/>
                                  </a:cubicBezTo>
                                  <a:cubicBezTo>
                                    <a:pt x="512" y="1124"/>
                                    <a:pt x="585" y="1150"/>
                                    <a:pt x="637" y="1165"/>
                                  </a:cubicBezTo>
                                  <a:cubicBezTo>
                                    <a:pt x="689" y="1180"/>
                                    <a:pt x="716" y="1186"/>
                                    <a:pt x="757" y="1186"/>
                                  </a:cubicBezTo>
                                  <a:cubicBezTo>
                                    <a:pt x="798" y="1186"/>
                                    <a:pt x="855" y="1178"/>
                                    <a:pt x="886" y="1168"/>
                                  </a:cubicBezTo>
                                  <a:cubicBezTo>
                                    <a:pt x="917" y="1158"/>
                                    <a:pt x="924" y="1145"/>
                                    <a:pt x="945" y="1128"/>
                                  </a:cubicBezTo>
                                  <a:cubicBezTo>
                                    <a:pt x="966" y="1111"/>
                                    <a:pt x="964" y="1075"/>
                                    <a:pt x="1012" y="1063"/>
                                  </a:cubicBezTo>
                                  <a:cubicBezTo>
                                    <a:pt x="1060" y="1051"/>
                                    <a:pt x="1082" y="1057"/>
                                    <a:pt x="1234" y="1057"/>
                                  </a:cubicBezTo>
                                  <a:cubicBezTo>
                                    <a:pt x="1386" y="1057"/>
                                    <a:pt x="1516" y="1062"/>
                                    <a:pt x="1926" y="1061"/>
                                  </a:cubicBezTo>
                                  <a:cubicBezTo>
                                    <a:pt x="2336" y="1060"/>
                                    <a:pt x="3277" y="1051"/>
                                    <a:pt x="3695" y="1048"/>
                                  </a:cubicBezTo>
                                  <a:cubicBezTo>
                                    <a:pt x="4112" y="1047"/>
                                    <a:pt x="4165" y="1047"/>
                                    <a:pt x="4431" y="1048"/>
                                  </a:cubicBezTo>
                                  <a:cubicBezTo>
                                    <a:pt x="4699" y="1051"/>
                                    <a:pt x="5054" y="1060"/>
                                    <a:pt x="5297" y="1061"/>
                                  </a:cubicBezTo>
                                  <a:cubicBezTo>
                                    <a:pt x="5540" y="1062"/>
                                    <a:pt x="5747" y="1056"/>
                                    <a:pt x="5887" y="1054"/>
                                  </a:cubicBezTo>
                                  <a:cubicBezTo>
                                    <a:pt x="6027" y="1052"/>
                                    <a:pt x="6070" y="1050"/>
                                    <a:pt x="6136" y="1048"/>
                                  </a:cubicBezTo>
                                  <a:cubicBezTo>
                                    <a:pt x="6202" y="1046"/>
                                    <a:pt x="6246" y="1034"/>
                                    <a:pt x="6284" y="1043"/>
                                  </a:cubicBezTo>
                                  <a:cubicBezTo>
                                    <a:pt x="6322" y="1052"/>
                                    <a:pt x="6335" y="1088"/>
                                    <a:pt x="6366" y="1104"/>
                                  </a:cubicBezTo>
                                  <a:cubicBezTo>
                                    <a:pt x="6397" y="1120"/>
                                    <a:pt x="6429" y="1137"/>
                                    <a:pt x="6472" y="1141"/>
                                  </a:cubicBezTo>
                                  <a:cubicBezTo>
                                    <a:pt x="6515" y="1145"/>
                                    <a:pt x="6551" y="1144"/>
                                    <a:pt x="6624" y="1128"/>
                                  </a:cubicBezTo>
                                  <a:cubicBezTo>
                                    <a:pt x="6697" y="1112"/>
                                    <a:pt x="6830" y="1078"/>
                                    <a:pt x="6913" y="1045"/>
                                  </a:cubicBezTo>
                                  <a:cubicBezTo>
                                    <a:pt x="6996" y="1012"/>
                                    <a:pt x="7065" y="979"/>
                                    <a:pt x="7121" y="932"/>
                                  </a:cubicBezTo>
                                  <a:cubicBezTo>
                                    <a:pt x="7177" y="885"/>
                                    <a:pt x="7236" y="810"/>
                                    <a:pt x="7251" y="761"/>
                                  </a:cubicBezTo>
                                  <a:cubicBezTo>
                                    <a:pt x="7266" y="713"/>
                                    <a:pt x="7244" y="702"/>
                                    <a:pt x="7222" y="639"/>
                                  </a:cubicBezTo>
                                  <a:cubicBezTo>
                                    <a:pt x="7202" y="575"/>
                                    <a:pt x="7158" y="461"/>
                                    <a:pt x="7121" y="376"/>
                                  </a:cubicBezTo>
                                  <a:cubicBezTo>
                                    <a:pt x="7084" y="290"/>
                                    <a:pt x="7027" y="174"/>
                                    <a:pt x="7002" y="124"/>
                                  </a:cubicBezTo>
                                  <a:cubicBezTo>
                                    <a:pt x="6977" y="74"/>
                                    <a:pt x="6979" y="86"/>
                                    <a:pt x="6973" y="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831960"/>
                              <a:ext cx="41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19">
                                  <a:moveTo>
                                    <a:pt x="67" y="0"/>
                                  </a:moveTo>
                                  <a:cubicBezTo>
                                    <a:pt x="43" y="110"/>
                                    <a:pt x="20" y="221"/>
                                    <a:pt x="10" y="270"/>
                                  </a:cubicBezTo>
                                  <a:cubicBezTo>
                                    <a:pt x="0" y="319"/>
                                    <a:pt x="2" y="306"/>
                                    <a:pt x="4" y="29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833040"/>
                              <a:ext cx="496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539">
                                  <a:moveTo>
                                    <a:pt x="0" y="0"/>
                                  </a:moveTo>
                                  <a:lnTo>
                                    <a:pt x="260" y="5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940320"/>
                              <a:ext cx="1302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18360"/>
                              <a:ext cx="51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5">
                                  <a:moveTo>
                                    <a:pt x="0" y="0"/>
                                  </a:moveTo>
                                  <a:cubicBezTo>
                                    <a:pt x="6" y="20"/>
                                    <a:pt x="15" y="43"/>
                                    <a:pt x="36" y="61"/>
                                  </a:cubicBezTo>
                                  <a:cubicBezTo>
                                    <a:pt x="57" y="80"/>
                                    <a:pt x="88" y="109"/>
                                    <a:pt x="127" y="117"/>
                                  </a:cubicBezTo>
                                  <a:cubicBezTo>
                                    <a:pt x="166" y="125"/>
                                    <a:pt x="243" y="113"/>
                                    <a:pt x="273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925920"/>
                              <a:ext cx="42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7">
                                  <a:moveTo>
                                    <a:pt x="0" y="74"/>
                                  </a:moveTo>
                                  <a:cubicBezTo>
                                    <a:pt x="10" y="74"/>
                                    <a:pt x="33" y="77"/>
                                    <a:pt x="61" y="72"/>
                                  </a:cubicBezTo>
                                  <a:cubicBezTo>
                                    <a:pt x="89" y="67"/>
                                    <a:pt x="139" y="57"/>
                                    <a:pt x="166" y="45"/>
                                  </a:cubicBezTo>
                                  <a:cubicBezTo>
                                    <a:pt x="193" y="33"/>
                                    <a:pt x="209" y="10"/>
                                    <a:pt x="2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750600"/>
                              <a:ext cx="71640" cy="57960"/>
                            </a:xfrm>
                            <a:prstGeom prst="can">
                              <a:avLst>
                                <a:gd name="adj" fmla="val 2708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746640"/>
                              <a:ext cx="71640" cy="57240"/>
                            </a:xfrm>
                            <a:prstGeom prst="can">
                              <a:avLst>
                                <a:gd name="adj" fmla="val 2708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1480" y="730800"/>
                              <a:ext cx="41400" cy="27360"/>
                            </a:xfrm>
                            <a:prstGeom prst="can">
                              <a:avLst>
                                <a:gd name="adj" fmla="val 2708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760" y="586800"/>
                              <a:ext cx="74916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28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04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92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68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560" y="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16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4400" y="724680"/>
                              <a:ext cx="41760" cy="29160"/>
                            </a:xfrm>
                            <a:prstGeom prst="can">
                              <a:avLst>
                                <a:gd name="adj" fmla="val 2708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图片 627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450720" y="615960"/>
                              <a:ext cx="7884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图片 628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611640" y="610920"/>
                              <a:ext cx="6048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图片 629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745560" y="607680"/>
                              <a:ext cx="9216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图片 630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902160" y="609120"/>
                              <a:ext cx="78840" cy="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图片 631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045080" y="612720"/>
                              <a:ext cx="8244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图片 632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1202040" y="617400"/>
                              <a:ext cx="6984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图片 633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240200" y="612000"/>
                              <a:ext cx="8568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4920" y="565200"/>
                              <a:ext cx="33120" cy="1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312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554120" y="539640"/>
                              <a:ext cx="77400" cy="15120"/>
                            </a:xfrm>
                            <a:custGeom>
                              <a:avLst/>
                              <a:gdLst>
                                <a:gd name="textAreaLeft" fmla="*/ 9720 w 43920"/>
                                <a:gd name="textAreaRight" fmla="*/ 34200 w 43920"/>
                                <a:gd name="textAreaTop" fmla="*/ 1800 h 8640"/>
                                <a:gd name="textAreaBottom" fmla="*/ 6840 h 8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531000"/>
                              <a:ext cx="1404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509400"/>
                              <a:ext cx="1332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98400"/>
                              <a:ext cx="816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7" h="132">
                                  <a:moveTo>
                                    <a:pt x="0" y="0"/>
                                  </a:moveTo>
                                  <a:cubicBezTo>
                                    <a:pt x="6" y="20"/>
                                    <a:pt x="12" y="42"/>
                                    <a:pt x="28" y="61"/>
                                  </a:cubicBezTo>
                                  <a:cubicBezTo>
                                    <a:pt x="43" y="79"/>
                                    <a:pt x="77" y="99"/>
                                    <a:pt x="101" y="110"/>
                                  </a:cubicBezTo>
                                  <a:cubicBezTo>
                                    <a:pt x="126" y="121"/>
                                    <a:pt x="135" y="123"/>
                                    <a:pt x="184" y="127"/>
                                  </a:cubicBezTo>
                                  <a:cubicBezTo>
                                    <a:pt x="234" y="130"/>
                                    <a:pt x="175" y="132"/>
                                    <a:pt x="396" y="132"/>
                                  </a:cubicBezTo>
                                  <a:cubicBezTo>
                                    <a:pt x="618" y="132"/>
                                    <a:pt x="1131" y="128"/>
                                    <a:pt x="1512" y="127"/>
                                  </a:cubicBezTo>
                                  <a:cubicBezTo>
                                    <a:pt x="1893" y="125"/>
                                    <a:pt x="2400" y="121"/>
                                    <a:pt x="2692" y="121"/>
                                  </a:cubicBezTo>
                                  <a:cubicBezTo>
                                    <a:pt x="2984" y="121"/>
                                    <a:pt x="3085" y="121"/>
                                    <a:pt x="3263" y="121"/>
                                  </a:cubicBezTo>
                                  <a:cubicBezTo>
                                    <a:pt x="3441" y="121"/>
                                    <a:pt x="3632" y="121"/>
                                    <a:pt x="3761" y="121"/>
                                  </a:cubicBezTo>
                                  <a:cubicBezTo>
                                    <a:pt x="3890" y="121"/>
                                    <a:pt x="3975" y="124"/>
                                    <a:pt x="4037" y="121"/>
                                  </a:cubicBezTo>
                                  <a:cubicBezTo>
                                    <a:pt x="4099" y="118"/>
                                    <a:pt x="4106" y="111"/>
                                    <a:pt x="4132" y="103"/>
                                  </a:cubicBezTo>
                                  <a:cubicBezTo>
                                    <a:pt x="4158" y="95"/>
                                    <a:pt x="4176" y="89"/>
                                    <a:pt x="4194" y="72"/>
                                  </a:cubicBezTo>
                                  <a:cubicBezTo>
                                    <a:pt x="4212" y="55"/>
                                    <a:pt x="4228" y="18"/>
                                    <a:pt x="4237" y="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693360"/>
                              <a:ext cx="848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1" h="209">
                                  <a:moveTo>
                                    <a:pt x="0" y="0"/>
                                  </a:moveTo>
                                  <a:cubicBezTo>
                                    <a:pt x="4" y="16"/>
                                    <a:pt x="6" y="70"/>
                                    <a:pt x="25" y="102"/>
                                  </a:cubicBezTo>
                                  <a:cubicBezTo>
                                    <a:pt x="44" y="134"/>
                                    <a:pt x="82" y="175"/>
                                    <a:pt x="117" y="192"/>
                                  </a:cubicBezTo>
                                  <a:cubicBezTo>
                                    <a:pt x="152" y="209"/>
                                    <a:pt x="102" y="204"/>
                                    <a:pt x="237" y="205"/>
                                  </a:cubicBezTo>
                                  <a:cubicBezTo>
                                    <a:pt x="372" y="206"/>
                                    <a:pt x="636" y="199"/>
                                    <a:pt x="928" y="199"/>
                                  </a:cubicBezTo>
                                  <a:cubicBezTo>
                                    <a:pt x="1219" y="199"/>
                                    <a:pt x="1710" y="199"/>
                                    <a:pt x="1987" y="199"/>
                                  </a:cubicBezTo>
                                  <a:cubicBezTo>
                                    <a:pt x="2263" y="199"/>
                                    <a:pt x="2370" y="199"/>
                                    <a:pt x="2594" y="199"/>
                                  </a:cubicBezTo>
                                  <a:cubicBezTo>
                                    <a:pt x="2818" y="199"/>
                                    <a:pt x="3147" y="199"/>
                                    <a:pt x="3331" y="199"/>
                                  </a:cubicBezTo>
                                  <a:cubicBezTo>
                                    <a:pt x="3515" y="199"/>
                                    <a:pt x="3576" y="199"/>
                                    <a:pt x="3708" y="199"/>
                                  </a:cubicBezTo>
                                  <a:cubicBezTo>
                                    <a:pt x="3840" y="199"/>
                                    <a:pt x="4042" y="203"/>
                                    <a:pt x="4132" y="199"/>
                                  </a:cubicBezTo>
                                  <a:cubicBezTo>
                                    <a:pt x="4222" y="195"/>
                                    <a:pt x="4219" y="186"/>
                                    <a:pt x="4251" y="177"/>
                                  </a:cubicBezTo>
                                  <a:cubicBezTo>
                                    <a:pt x="4283" y="168"/>
                                    <a:pt x="4303" y="160"/>
                                    <a:pt x="4323" y="144"/>
                                  </a:cubicBezTo>
                                  <a:cubicBezTo>
                                    <a:pt x="4343" y="128"/>
                                    <a:pt x="4361" y="100"/>
                                    <a:pt x="4374" y="78"/>
                                  </a:cubicBezTo>
                                  <a:cubicBezTo>
                                    <a:pt x="4387" y="56"/>
                                    <a:pt x="4396" y="26"/>
                                    <a:pt x="4401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315000"/>
                              <a:ext cx="501120" cy="122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图片 643" descr="未标题-1"/>
                            <pic:cNvPicPr/>
                          </pic:nvPicPr>
                          <pic:blipFill>
                            <a:blip r:embed="rId90">
                              <a:grayscl/>
                            </a:blip>
                            <a:srcRect l="32672" t="12826" r="33347" b="19036"/>
                            <a:stretch/>
                          </pic:blipFill>
                          <pic:spPr>
                            <a:xfrm>
                              <a:off x="1394640" y="203040"/>
                              <a:ext cx="101520" cy="21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图片 644" descr="未标题-1"/>
                            <pic:cNvPicPr/>
                          </pic:nvPicPr>
                          <pic:blipFill>
                            <a:blip r:embed="rId91">
                              <a:grayscl/>
                            </a:blip>
                            <a:srcRect l="32672" t="12826" r="33347" b="19036"/>
                            <a:stretch/>
                          </pic:blipFill>
                          <pic:spPr>
                            <a:xfrm>
                              <a:off x="1544400" y="245880"/>
                              <a:ext cx="71640" cy="14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对象 645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523520" y="120600"/>
                              <a:ext cx="121320" cy="12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6440" y="74160"/>
                              <a:ext cx="382320" cy="337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12320" y="89280"/>
                                <a:ext cx="154800" cy="28836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61560 w 87840"/>
                                  <a:gd name="textAreaTop" fmla="*/ 6480 h 163440"/>
                                  <a:gd name="textAreaBottom" fmla="*/ 156960 h 16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0"/>
                                <a:ext cx="32256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47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141">
                                    <a:moveTo>
                                      <a:pt x="17897" y="2659"/>
                                    </a:moveTo>
                                    <a:arcTo wR="10800" hR="10800" stAng="-2935231" swAng="2935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141">
                                    <a:moveTo>
                                      <a:pt x="17897" y="2659"/>
                                    </a:moveTo>
                                    <a:arcTo wR="10800" hR="10800" stAng="-2935231" swAng="29352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520" y="29880"/>
                                <a:ext cx="47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141">
                                    <a:moveTo>
                                      <a:pt x="17897" y="2659"/>
                                    </a:moveTo>
                                    <a:arcTo wR="10800" hR="10800" stAng="-2935231" swAng="2935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141">
                                    <a:moveTo>
                                      <a:pt x="17897" y="2659"/>
                                    </a:moveTo>
                                    <a:arcTo wR="10800" hR="10800" stAng="-2935231" swAng="29352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274320"/>
                                <a:ext cx="2476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520" y="622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6156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120240"/>
                                <a:ext cx="27504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648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2" name="图片 655" descr="未标题-1"/>
                            <pic:cNvPicPr/>
                          </pic:nvPicPr>
                          <pic:blipFill>
                            <a:blip r:embed="rId93">
                              <a:grayscl/>
                            </a:blip>
                            <a:srcRect l="32672" t="12826" r="33347" b="19036"/>
                            <a:stretch/>
                          </pic:blipFill>
                          <pic:spPr>
                            <a:xfrm>
                              <a:off x="1233720" y="126360"/>
                              <a:ext cx="1288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对象 656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359000" y="76320"/>
                              <a:ext cx="167040" cy="12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07480" y="65520"/>
                            <a:ext cx="920880" cy="1087200"/>
                          </a:xfrm>
                        </wpg:grpSpPr>
                        <pic:pic xmlns:pic="http://schemas.openxmlformats.org/drawingml/2006/picture">
                          <pic:nvPicPr>
                            <pic:cNvPr id="34" name="对象 658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401400" y="967680"/>
                              <a:ext cx="11628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920880" cy="921240"/>
                            </a:xfrm>
                          </wpg:grpSpPr>
                          <wps:wsp>
                            <wps:cNvSpPr/>
                            <wps:spPr>
                              <a:xfrm rot="18976200">
                                <a:off x="140040" y="129600"/>
                                <a:ext cx="640800" cy="66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64" h="10505">
                                    <a:moveTo>
                                      <a:pt x="13306" y="295"/>
                                    </a:moveTo>
                                    <a:arcTo wR="10800" hR="10800" stAng="-4594843" swAng="37354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64" h="10505">
                                    <a:moveTo>
                                      <a:pt x="13306" y="295"/>
                                    </a:moveTo>
                                    <a:arcTo wR="10800" hR="10800" stAng="-4594843" swAng="37354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99800">
                                <a:off x="156240" y="339120"/>
                                <a:ext cx="49536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9758">
                                    <a:moveTo>
                                      <a:pt x="15427" y="1041"/>
                                    </a:moveTo>
                                    <a:arcTo wR="10800" hR="10800" stAng="-3877950" swAng="38676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9758">
                                    <a:moveTo>
                                      <a:pt x="15427" y="1041"/>
                                    </a:moveTo>
                                    <a:arcTo wR="10800" hR="10800" stAng="-3877950" swAng="38676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328680"/>
                                <a:ext cx="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321840"/>
                                <a:ext cx="15696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292680"/>
                                <a:ext cx="2304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39480"/>
                                <a:ext cx="831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258840"/>
                                <a:ext cx="1224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960" y="24804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240" y="264600"/>
                                <a:ext cx="115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880" y="306000"/>
                                <a:ext cx="23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200" y="349920"/>
                                <a:ext cx="8316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5" name="对象 671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837720" y="1068840"/>
                            <a:ext cx="11628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4" style="position:absolute;margin-left:41.85pt;margin-top:55pt;width:197.5pt;height:94.4pt" coordorigin="837,1100" coordsize="3950,1888">
                <v:group id="shape_0" alt="组合 535" style="position:absolute;left:837;top:1100;width:2745;height:1619">
                  <v:shape id="shape_0" ID="对象 536" stroked="f" o:allowincell="f" style="position:absolute;left:2679;top:1100;width:322;height:195;mso-wrap-style:none;v-text-anchor:middle" type="_x0000_t75">
                    <v:imagedata r:id="rId97" o:detectmouseclick="t"/>
                    <v:stroke color="#3465a4" joinstyle="round" endcap="flat"/>
                    <w10:wrap type="square"/>
                  </v:shape>
                  <v:oval id="shape_0" ID="椭圆 537" stroked="t" o:allowincell="f" style="position:absolute;left:837;top:1548;width:989;height:263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shape id="shape_0" ID="任意多边形 538" coordsize="1050,250" path="m0,0c0,12,1,25,3,36c5,47,8,58,15,69c22,80,32,92,45,105c58,118,72,134,96,150c120,166,143,183,189,198c235,213,317,232,372,240c427,248,466,250,519,249c572,248,640,241,690,234c740,227,780,218,819,207c858,196,895,184,927,168c959,152,992,129,1011,111c1030,93,1035,72,1041,57c1047,42,1048,30,1050,18e" stroked="t" o:allowincell="f" style="position:absolute;left:838;top:1697;width:980;height:158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oval id="shape_0" ID="椭圆 539" stroked="t" o:allowincell="f" style="position:absolute;left:940;top:1608;width:788;height:1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ID="自选图形 540" fillcolor="white" stroked="t" o:allowincell="f" style="position:absolute;left:1291;top:1812;width:52;height:35;mso-wrap-style:none;v-text-anchor:middle;rotation:180" type="_x0000_t8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ID="任意多边形 541" coordsize="242,127" path="m4,0c2,13,0,25,4,38c7,51,17,69,31,82c45,95,64,107,89,114c114,121,159,127,184,125c209,123,230,105,242,99e" stroked="t" o:allowincell="f" style="position:absolute;left:928;top:1800;width:121;height:4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42" coordsize="380,212" path="m11,0c5,15,0,31,0,49c0,68,0,93,11,115c22,137,46,166,71,181c97,196,141,204,170,208c199,212,219,210,245,207c271,204,301,200,323,192c345,184,368,166,380,159e" stroked="t" o:allowincell="f" style="position:absolute;left:898;top:1786;width:193;height:7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43" coordsize="372,181" path="m0,144c33,159,65,173,98,177c131,181,164,178,195,171c226,164,260,146,282,132c304,118,313,111,328,89c343,67,363,19,372,0e" stroked="t" o:allowincell="f" style="position:absolute;left:1556;top:1791;width:188;height:6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44" coordsize="168,70" path="m0,57c24,63,50,70,71,68c92,66,113,56,129,45c145,34,160,9,168,0e" stroked="t" o:allowincell="f" style="position:absolute;left:1617;top:1810;width:86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ID="矩形 545" fillcolor="white" stroked="t" o:allowincell="f" style="position:absolute;left:1272;top:1850;width:97;height: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158,1165" to="2181,1795" ID="直线 54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82,1165" to="2234,1794" ID="直线 5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92,1797" to="2157,1905" ID="直线 5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8,1798" to="2392,1902" ID="直线 5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任意多边形 550" coordsize="1441,2092" path="m0,216c37,192,74,167,111,149c148,130,178,118,230,100c282,82,358,53,424,38c490,23,572,12,630,7c688,2,706,0,774,7c842,14,949,31,1039,51c1129,71,1254,110,1315,130c1377,151,1387,152,1407,174c1428,195,1433,228,1434,255c1436,282,1441,305,1416,338c1391,372,1327,420,1278,455c1229,489,1184,521,1132,553c1079,585,1002,628,965,657c928,686,915,703,901,719c888,734,886,738,884,752c883,767,874,747,893,804c911,861,962,1002,994,1098c1024,1194,1054,1284,1076,1380c1098,1475,1121,1613,1132,1673c1143,1733,1142,1719,1143,1738c1144,1757,1147,1765,1140,1790c1133,1815,1118,1858,1103,1888c1088,1918,1064,1950,1039,1974c1014,1998,974,2021,947,2041c920,2061,891,2081,876,2092e" stroked="t" o:allowincell="f" style="position:absolute;left:1967;top:1116;width:436;height:65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51" coordsize="633,1891" path="m8,0c6,8,2,34,1,48c0,62,1,71,1,85c1,99,1,120,9,133c20,148,28,155,65,177c102,199,180,242,232,274c284,307,340,346,379,373c419,399,459,420,481,433c502,448,508,450,517,465c527,479,542,499,545,520c549,540,554,542,545,587c535,632,498,726,481,789c463,852,444,896,426,973c407,1050,377,1167,360,1261c345,1355,336,1478,333,1536c330,1594,330,1586,341,1611c352,1636,374,1660,397,1689c420,1718,453,1759,481,1787c508,1816,539,1843,564,1861c589,1879,620,1885,633,1891e" stroked="t" o:allowincell="f" style="position:absolute;left:1963;top:1182;width:191;height:58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52" coordsize="1215,556" path="m19,163c37,136,111,104,157,84c203,64,240,49,304,35c370,20,486,8,543,4c602,0,599,0,655,4c710,8,812,18,876,29c940,39,992,55,1041,71c1092,87,1151,108,1180,126c1208,144,1212,162,1213,179c1215,195,1210,204,1190,224c1169,245,1131,267,1088,297c1045,328,974,375,921,408c869,440,820,469,783,492c746,515,720,537,697,544c674,551,665,537,646,536c627,535,621,556,581,541c542,527,457,479,405,450c353,422,311,393,267,371c224,348,176,330,147,316c120,301,111,297,93,285c74,272,49,257,37,242c25,228,0,190,19,163xe" stroked="t" o:allowincell="f" style="position:absolute;left:1992;top:1144;width:368;height:1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209,1167" to="2215,1202" ID="直线 5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0,1169" to="2147,1204" ID="直线 5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93,1181" to="2117,1204" ID="直线 5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4,1195" to="2087,1218" ID="直线 5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22,1206" to="2070,1231" ID="直线 5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4,1177" to="2259,1204" ID="直线 5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64,1189" to="2287,1212" ID="直线 5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84,1200" to="2318,1224" ID="直线 5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ID="椭圆 561" stroked="t" o:allowincell="f" style="position:absolute;left:2593;top:1537;width:989;height:263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  <v:shape id="shape_0" ID="任意多边形 562" coordsize="1050,250" path="m0,0c0,12,1,25,3,36c5,47,8,58,15,69c22,80,32,92,45,105c58,118,72,134,96,150c120,166,143,183,189,198c235,213,317,232,372,240c427,248,466,250,519,249c572,248,640,241,690,234c740,227,780,218,819,207c858,196,895,184,927,168c959,152,992,129,1011,111c1030,93,1035,72,1041,57c1047,42,1048,30,1050,18e" stroked="t" o:allowincell="f" style="position:absolute;left:2596;top:1685;width:979;height:158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ID="自选图形 563" fillcolor="white" stroked="t" o:allowincell="f" style="position:absolute;left:3048;top:1800;width:52;height:34;mso-wrap-style:none;v-text-anchor:middle;rotation:180" type="_x0000_t8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ID="任意多边形 564" coordsize="253,129" path="m4,0c2,13,0,26,4,38c7,51,17,70,31,82c45,94,63,106,88,113c113,120,157,129,184,126c211,123,239,102,253,95e" stroked="t" o:allowincell="f" style="position:absolute;left:2684;top:1786;width:127;height: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65" coordsize="370,217" path="m11,0c5,15,0,31,0,49c0,67,0,93,11,115c22,136,46,166,71,180c97,195,142,201,170,207c198,213,212,217,238,214c264,211,301,201,323,191c345,181,360,159,370,151e" stroked="t" o:allowincell="f" style="position:absolute;left:2654;top:1773;width:189;height: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66" coordsize="359,167" path="m0,131c33,145,64,159,98,163c132,167,177,160,206,153c235,146,255,136,275,123c295,110,314,96,328,76c342,56,353,16,359,0e" stroked="t" o:allowincell="f" style="position:absolute;left:3313;top:1785;width:183;height:5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67" coordsize="158,64" path="m0,53c24,58,49,64,71,64c93,64,117,58,131,47c145,36,153,10,158,0e" stroked="t" o:allowincell="f" style="position:absolute;left:3374;top:1800;width:80;height: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ID="矩形 568" fillcolor="white" stroked="t" o:allowincell="f" style="position:absolute;left:3029;top:1838;width:97;height: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ID="椭圆 569" stroked="t" o:allowincell="f" style="position:absolute;left:1288;top:1951;width:56;height:40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  <v:shape id="shape_0" ID="任意多边形 570" coordsize="160,465" path="m31,3c27,13,23,23,19,36c15,49,10,70,7,84c4,98,2,105,1,120c0,135,1,154,1,177c1,200,4,226,4,258c4,290,3,346,4,372c5,398,6,401,10,414c14,427,22,440,28,447c34,454,41,456,49,459c57,462,68,465,76,465c84,465,89,465,97,462c105,459,117,451,124,447c131,443,135,440,139,435c143,430,145,425,148,417c151,409,153,398,154,387c155,376,157,363,157,348c157,333,157,315,157,297c157,279,157,258,157,240c157,222,157,206,157,189c157,172,160,156,160,138c160,120,158,95,157,81c156,67,153,60,151,51c149,42,145,35,142,27c139,19,135,5,133,0e" stroked="t" o:allowincell="f" style="position:absolute;left:1247;top:1884;width:148;height:36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71" coordsize="347,470" path="m347,0c317,4,286,9,255,18c224,27,189,42,163,54c137,66,116,78,98,92c80,106,67,122,55,135c43,148,34,156,26,171c18,186,11,205,7,225c3,245,0,272,1,291c2,310,8,325,16,342c24,359,34,376,52,393c70,410,101,435,127,447c153,459,183,466,211,468c239,470,280,463,298,462e" stroked="t" o:allowincell="f" style="position:absolute;left:1160;top:1906;width:104;height:14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72" coordsize="3146,211" path="m0,211c14,202,46,179,84,154c122,129,193,82,231,60c269,38,277,33,319,27c361,22,439,26,488,27c537,29,568,31,614,38c660,46,609,70,762,77c915,84,1283,82,1533,82c1782,82,2127,82,2266,82c2404,82,2338,90,2369,82c2400,75,2406,51,2451,38c2497,26,2592,11,2648,5c2705,0,2750,2,2791,5c2831,9,2853,18,2889,33c2925,48,2971,73,3009,93c3048,113,3097,144,3119,159c3141,174,3142,177,3146,181e" stroked="t" o:allowincell="f" style="position:absolute;left:1391;top:1969;width:1609;height:7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73" coordsize="173,407" path="m0,2c5,2,16,0,33,3c50,6,84,8,104,19c124,30,148,54,159,74c170,94,169,120,171,140c173,160,171,180,171,197c171,214,172,226,168,245c164,264,159,294,148,314c137,334,124,349,104,363c84,378,55,392,27,407e" stroked="t" o:allowincell="f" style="position:absolute;left:3137;top:1901;width:87;height:14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388,1908" to="1988,1908" ID="直线 5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98,1904" to="3011,1904" ID="直线 5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任意多边形 576" coordsize="173,185" path="m0,185c3,170,6,156,9,134c12,112,13,72,18,53c23,34,30,25,39,17c48,9,64,4,75,2c86,0,99,3,108,5c117,7,122,8,129,14c136,20,145,30,150,41c155,52,155,63,159,83c163,103,169,145,171,161c173,177,172,178,171,179e" stroked="t" o:allowincell="f" style="position:absolute;left:2107;top:1879;width:160;height:1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ID="椭圆 577" stroked="t" o:allowincell="f" style="position:absolute;left:2159;top:1911;width:66;height:43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  <v:roundrect id="shape_0" ID="自选图形 578" stroked="t" o:allowincell="f" style="position:absolute;left:1505;top:2018;width:1399;height:156;mso-wrap-style:none;v-text-anchor:middle">
                    <v:fill o:detectmouseclick="t" on="false"/>
                    <v:stroke color="black" weight="9360" joinstyle="miter" endcap="flat"/>
                    <w10:wrap type="square"/>
                  </v:roundrect>
                  <v:roundrect id="shape_0" ID="自选图形 579" stroked="t" o:allowincell="f" style="position:absolute;left:1472;top:1997;width:1459;height:202;mso-wrap-style:none;v-text-anchor:middle">
                    <v:fill o:detectmouseclick="t" on="false"/>
                    <v:stroke color="black" weight="9360" joinstyle="miter" endcap="flat"/>
                    <w10:wrap type="square"/>
                  </v:roundrect>
                  <v:oval id="shape_0" ID="椭圆 580" stroked="t" o:allowincell="f" style="position:absolute;left:2877;top:1925;width:52;height:35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  <v:oval id="shape_0" ID="椭圆 581" stroked="t" o:allowincell="f" style="position:absolute;left:1473;top:1930;width:47;height:34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  <v:rect id="shape_0" ID="矩形 582" fillcolor="#7f7f7f" stroked="t" o:allowincell="f" style="position:absolute;left:3224;top:1946;width:208;height:31;mso-wrap-style:none;v-text-anchor:middle">
                    <v:fill o:detectmouseclick="t" type="solid" color2="gray"/>
                    <v:stroke color="black" weight="9360" joinstyle="miter" endcap="flat"/>
                    <w10:wrap type="square"/>
                  </v:rect>
                  <v:shape id="shape_0" ID="任意多边形 583" coordsize="266,355" path="m266,315c263,296,256,276,255,255c253,234,256,216,253,190c250,164,248,124,238,98c229,72,209,47,194,31c180,15,163,7,150,3c137,0,126,5,113,10c100,15,80,18,67,29c54,41,45,63,38,83c32,102,27,120,25,146c23,172,27,216,25,244c23,272,18,297,14,315c10,333,3,347,0,355e" stroked="t" o:allowincell="f" style="position:absolute;left:1252;top:1927;width:134;height:12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ID="椭圆 584" stroked="t" o:allowincell="f" style="position:absolute;left:3041;top:1943;width:49;height:41;mso-wrap-style:none;v-text-anchor:middle">
                    <v:fill o:detectmouseclick="t" on="false"/>
                    <v:stroke color="black" weight="6480" joinstyle="miter" endcap="flat"/>
                    <w10:wrap type="square"/>
                  </v:oval>
                  <v:shape id="shape_0" ID="任意多边形 585" coordsize="289,854" path="m54,0c51,11,42,46,35,72c28,98,18,134,13,159c7,185,4,197,2,225c0,252,2,287,2,329c2,371,7,418,7,477c7,535,5,637,7,684c9,732,11,737,18,761c26,785,40,808,51,821c62,834,75,838,89,843c104,849,124,854,139,854c153,854,162,854,177,849c192,843,214,828,226,821c239,814,246,808,254,799c261,790,265,781,270,766c276,752,279,732,281,712c283,692,287,668,287,641c287,613,287,580,287,548c287,515,287,477,287,444c287,411,287,382,287,351c287,320,289,286,288,255c287,224,284,188,282,162c280,136,280,117,276,99c272,81,265,70,259,55c254,41,246,15,243,6e" stroked="t" o:allowincell="f" style="position:absolute;left:3001;top:1875;width:147;height:37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86" coordsize="273,359" path="m273,326c270,314,261,274,256,251c251,228,251,215,246,188c241,161,236,113,228,86c220,59,208,37,195,23c182,9,165,4,150,2c135,0,120,2,105,8c90,14,72,25,60,38c48,51,39,69,33,86c27,103,28,119,26,142c24,165,23,196,21,224c19,252,18,289,15,311c12,333,3,349,0,359e" stroked="t" o:allowincell="f" style="position:absolute;left:3005;top:1920;width:138;height:1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87" coordsize="6631,386" path="m191,12c166,9,145,11,123,17c101,23,76,34,57,50c38,66,14,82,7,116c0,150,4,219,16,256c29,293,53,325,81,341c109,358,148,356,182,360c216,364,188,366,284,366c379,366,364,364,754,366c1144,368,2145,382,2634,384c3122,386,3316,378,3694,378c4072,378,4532,378,4901,378c5270,378,5678,385,5906,384c6134,383,6167,381,6267,371c6367,361,6446,355,6505,323c6564,291,6605,226,6618,179c6631,132,6603,67,6582,38c6561,9,6532,10,6495,5c6458,0,6489,3,6357,6c6225,9,6164,20,5703,24c5242,28,4145,30,3583,30c3021,30,2781,30,2320,30c1860,30,1101,34,809,36c517,39,649,49,560,49c471,49,342,39,274,36c207,34,216,12,191,12xe" stroked="t" o:allowincell="f" style="position:absolute;left:1196;top:2299;width:2012;height:1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自选图形 588" fillcolor="white" stroked="t" o:allowincell="f" style="position:absolute;left:2116;top:2252;width:133;height:44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ID="矩形 589" fillcolor="white" stroked="t" o:allowincell="f" style="position:absolute;left:2116;top:2295;width:132;height:9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ID="任意多边形 590" coordsize="7266,1186" path="m374,0c346,56,246,243,194,339c142,435,95,527,64,577c34,629,19,610,9,644c0,679,1,745,9,785c17,825,23,848,58,883c93,918,153,962,217,997c281,1032,372,1068,442,1096c512,1124,585,1150,637,1165c689,1180,716,1186,757,1186c798,1186,855,1178,886,1168c917,1158,924,1145,945,1128c966,1111,964,1075,1012,1063c1060,1051,1082,1057,1234,1057c1386,1057,1516,1062,1926,1061c2336,1060,3277,1051,3695,1048c4112,1047,4165,1047,4431,1048c4699,1051,5054,1060,5297,1061c5540,1062,5747,1056,5887,1054c6027,1052,6070,1050,6136,1048c6202,1046,6246,1034,6284,1043c6322,1052,6335,1088,6366,1104c6397,1120,6429,1137,6472,1141c6515,1145,6551,1144,6624,1128c6697,1112,6830,1078,6913,1045c6996,1012,7065,979,7121,932c7177,885,7236,810,7251,761c7266,713,7244,702,7222,639c7202,575,7158,461,7121,376c7084,290,7027,174,7002,124c6977,74,6979,86,6973,76e" stroked="t" o:allowincell="f" style="position:absolute;left:1079;top:2350;width:2206;height:36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91" coordsize="67,319" path="m67,0c43,110,20,221,10,270c0,319,2,306,4,294e" stroked="t" o:allowincell="f" style="position:absolute;left:1168;top:2410;width:65;height:17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92" coordsize="260,539" path="m0,0l260,539e" stroked="t" o:allowincell="f" style="position:absolute;left:3131;top:2412;width:77;height:16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158,2581" to="3208,2582" ID="直线 5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任意多边形 594" coordsize="273,125" path="m0,0c6,20,15,43,36,61c57,80,88,109,127,117c166,125,243,113,273,112e" stroked="t" o:allowincell="f" style="position:absolute;left:1084;top:2546;width:80;height: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95" coordsize="220,77" path="m0,74c10,74,33,77,61,72c89,67,139,57,166,45c193,33,209,10,220,0e" stroked="t" o:allowincell="f" style="position:absolute;left:3210;top:2558;width:66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自选图形 596" fillcolor="white" stroked="t" o:allowincell="f" style="position:absolute;left:3023;top:2282;width:112;height:90;mso-wrap-style:none;v-text-anchor:middle" type="_x0000_t22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ID="自选图形 597" fillcolor="white" stroked="t" o:allowincell="f" style="position:absolute;left:1262;top:2276;width:112;height:89;mso-wrap-style:none;v-text-anchor:middle" type="_x0000_t22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ID="自选图形 598" fillcolor="white" stroked="t" o:allowincell="f" style="position:absolute;left:3044;top:2251;width:64;height:42;flip:x;mso-wrap-style:none;v-text-anchor:middle" type="_x0000_t22">
                    <v:fill o:detectmouseclick="t" type="solid" color2="black"/>
                    <v:stroke color="black" weight="6480" joinstyle="miter" endcap="flat"/>
                    <w10:wrap type="square"/>
                  </v:shape>
                  <v:group id="shape_0" alt="组合 599" style="position:absolute;left:1597;top:2024;width:1179;height:55">
                    <v:line id="shape_0" from="1597,2024" to="1597,2077" ID="直线 6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4,2024" to="1644,2059" ID="直线 60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691,2024" to="1691,2059" ID="直线 60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738,2024" to="1738,2059" ID="直线 60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785,2024" to="1785,2059" ID="直线 6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832,2024" to="1832,2077" ID="直线 6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9,2024" to="1879,2059" ID="直线 60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926,2024" to="1926,2059" ID="直线 60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974,2024" to="1974,2059" ID="直线 60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021,2024" to="2021,2059" ID="直线 60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068,2024" to="2068,2077" ID="直线 6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6,2024" to="2116,2059" ID="直线 61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163,2024" to="2163,2059" ID="直线 61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210,2024" to="2210,2059" ID="直线 61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257,2024" to="2257,2059" ID="直线 61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05,2024" to="2305,2077" ID="直线 6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52,2024" to="2352,2059" ID="直线 61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99,2024" to="2399,2059" ID="直线 61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46,2024" to="2446,2059" ID="直线 6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93,2024" to="2493,2059" ID="直线 61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40,2024" to="2540,2076" ID="直线 6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8,2024" to="2588,2059" ID="直线 62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35,2024" to="2635,2059" ID="直线 62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82,2024" to="2682,2059" ID="直线 62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29,2024" to="2729,2059" ID="直线 6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77,2024" to="2777,2079" ID="直线 6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626" fillcolor="white" stroked="t" o:allowincell="f" style="position:absolute;left:1285;top:2241;width:65;height:45;flip:x;mso-wrap-style:none;v-text-anchor:middle" type="_x0000_t22"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ID="图片 627" stroked="f" o:allowincell="f" style="position:absolute;left:1547;top:2070;width:123;height:120;mso-wrap-style:none;v-text-anchor:middle" type="_x0000_t75">
                    <v:imagedata r:id="rId98" o:detectmouseclick="t"/>
                    <v:stroke color="#3465a4" joinstyle="round" endcap="flat"/>
                    <w10:wrap type="square"/>
                  </v:shape>
                  <v:shape id="shape_0" ID="图片 628" stroked="f" o:allowincell="f" style="position:absolute;left:1800;top:2062;width:94;height:120;mso-wrap-style:none;v-text-anchor:middle" type="_x0000_t75">
                    <v:imagedata r:id="rId99" o:detectmouseclick="t"/>
                    <v:stroke color="#3465a4" joinstyle="round" endcap="flat"/>
                    <w10:wrap type="square"/>
                  </v:shape>
                  <v:shape id="shape_0" ID="图片 629" stroked="f" o:allowincell="f" style="position:absolute;left:2011;top:2057;width:144;height:130;mso-wrap-style:none;v-text-anchor:middle" type="_x0000_t75">
                    <v:imagedata r:id="rId100" o:detectmouseclick="t"/>
                    <v:stroke color="#3465a4" joinstyle="round" endcap="flat"/>
                    <w10:wrap type="square"/>
                  </v:shape>
                  <v:shape id="shape_0" ID="图片 630" stroked="f" o:allowincell="f" style="position:absolute;left:2258;top:2059;width:123;height:133;mso-wrap-style:none;v-text-anchor:middle" type="_x0000_t75">
                    <v:imagedata r:id="rId101" o:detectmouseclick="t"/>
                    <v:stroke color="#3465a4" joinstyle="round" endcap="flat"/>
                    <w10:wrap type="square"/>
                  </v:shape>
                  <v:shape id="shape_0" ID="图片 631" stroked="f" o:allowincell="f" style="position:absolute;left:2483;top:2065;width:129;height:116;mso-wrap-style:none;v-text-anchor:middle" type="_x0000_t75">
                    <v:imagedata r:id="rId102" o:detectmouseclick="t"/>
                    <v:stroke color="#3465a4" joinstyle="round" endcap="flat"/>
                    <w10:wrap type="square"/>
                  </v:shape>
                  <v:shape id="shape_0" ID="图片 632" stroked="f" o:allowincell="f" style="position:absolute;left:2730;top:2072;width:109;height:119;mso-wrap-style:none;v-text-anchor:middle" type="_x0000_t75">
                    <v:imagedata r:id="rId103" o:detectmouseclick="t"/>
                    <v:stroke color="#3465a4" joinstyle="round" endcap="flat"/>
                    <w10:wrap type="square"/>
                  </v:shape>
                  <v:shape id="shape_0" ID="图片 633" stroked="f" o:allowincell="f" style="position:absolute;left:2790;top:2064;width:134;height:120;mso-wrap-style:none;v-text-anchor:middle" type="_x0000_t75">
                    <v:imagedata r:id="rId104" o:detectmouseclick="t"/>
                    <v:stroke color="#3465a4" joinstyle="round" endcap="flat"/>
                    <w10:wrap type="square"/>
                  </v:shape>
                  <v:group id="shape_0" alt="组合 634" style="position:absolute;left:1884;top:1990;width:52;height:224">
                    <v:rect id="shape_0" ID="矩形 635" fillcolor="#a5a5a5" stroked="t" o:allowincell="f" style="position:absolute;left:1884;top:1990;width:51;height:67;mso-wrap-style:none;v-text-anchor:middle">
                      <v:fill o:detectmouseclick="t" type="solid" color2="#5a5a5a"/>
                      <v:stroke color="black" weight="9360" joinstyle="miter" endcap="flat"/>
                      <w10:wrap type="square"/>
                    </v:rect>
                    <v:rect id="shape_0" ID="矩形 636" fillcolor="#a5a5a5" stroked="t" o:allowincell="f" style="position:absolute;left:1884;top:2146;width:51;height:67;mso-wrap-style:none;v-text-anchor:middle">
                      <v:fill o:detectmouseclick="t" type="solid" color2="#5a5a5a"/>
                      <v:stroke color="black" weight="9360" joinstyle="miter" endcap="flat"/>
                      <w10:wrap type="square"/>
                    </v:rect>
                  </v:group>
                  <v:shape id="shape_0" ID="自选图形 637" fillcolor="white" stroked="t" o:allowincell="f" style="position:absolute;left:3285;top:1950;width:121;height:23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ID="矩形 638" fillcolor="white" stroked="t" o:allowincell="f" style="position:absolute;left:3313;top:1936;width:21;height:5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矩形 639" fillcolor="white" stroked="t" o:allowincell="f" style="position:absolute;left:3360;top:1902;width:20;height:12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ID="任意多边形 640" coordsize="4237,132" path="m0,0c6,20,12,42,28,61c43,79,77,99,101,110c126,121,135,123,184,127c234,130,175,132,396,132c618,132,1131,128,1512,127c1893,125,2400,121,2692,121c2984,121,3085,121,3263,121c3441,121,3632,121,3761,121c3890,121,3975,124,4037,121c4099,118,4106,111,4132,103c4158,95,4176,89,4194,72c4212,55,4228,18,4237,4e" stroked="t" o:allowincell="f" style="position:absolute;left:1552;top:2200;width:1285;height:4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641" coordsize="4401,209" path="m0,0c4,16,6,70,25,102c44,134,82,175,117,192c152,209,102,204,237,205c372,206,636,199,928,199c1219,199,1710,199,1987,199c2263,199,2370,199,2594,199c2818,199,3147,199,3331,199c3515,199,3576,199,3708,199c3840,199,4042,203,4132,199c4222,195,4219,186,4251,177c4283,168,4303,160,4323,144c4343,128,4361,100,4374,78c4387,56,4396,26,4401,12e" stroked="t" o:allowincell="f" style="position:absolute;left:1526;top:2192;width:1335;height:6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ID="椭圆 642" stroked="t" o:allowincell="f" style="position:absolute;left:2696;top:1596;width:788;height:19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ID="图片 643" stroked="f" o:allowincell="f" style="position:absolute;left:3033;top:1420;width:159;height:331;mso-wrap-style:none;v-text-anchor:middle" type="_x0000_t75">
                    <v:imagedata r:id="rId105" o:detectmouseclick="t"/>
                    <v:stroke color="#3465a4" joinstyle="round" endcap="flat"/>
                    <w10:wrap type="square"/>
                  </v:shape>
                  <v:shape id="shape_0" ID="图片 644" stroked="f" o:allowincell="f" style="position:absolute;left:3269;top:1487;width:112;height:231;mso-wrap-style:none;v-text-anchor:middle" type="_x0000_t75">
                    <v:imagedata r:id="rId106" o:detectmouseclick="t"/>
                    <v:stroke color="#3465a4" joinstyle="round" endcap="flat"/>
                    <w10:wrap type="square"/>
                  </v:shape>
                  <v:shape id="shape_0" ID="对象 645" stroked="f" o:allowincell="f" style="position:absolute;left:3236;top:1290;width:190;height:195;mso-wrap-style:none;v-text-anchor:middle" type="_x0000_t75">
                    <v:imagedata r:id="rId107" o:detectmouseclick="t"/>
                    <v:stroke color="#3465a4" joinstyle="round" endcap="flat"/>
                    <w10:wrap type="square"/>
                  </v:shape>
                  <v:group id="shape_0" alt="组合 646" style="position:absolute;left:1052;top:1217;width:603;height:595"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自选图形 647" fillcolor="#a5a5a5" stroked="t" o:allowincell="f" style="position:absolute;left:1229;top:1359;width:243;height:453;mso-wrap-style:none;v-text-anchor:middle;rotation:90" type="_x0000_t86">
                      <v:fill o:detectmouseclick="t" type="solid" color2="#5a5a5a"/>
                      <v:stroke color="black" weight="9360" joinstyle="miter" endcap="flat"/>
                      <w10:wrap type="square"/>
                    </v:shape>
                    <v:oval id="shape_0" ID="椭圆 648" fillcolor="white" stroked="t" o:allowincell="f" style="position:absolute;left:1098;top:1217;width:507;height:81;flip: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ID="弧形 649" coordorigin="10800,2658" coordsize="10800,8141" path="l0,21600xee" stroked="t" o:allowincell="f" style="position:absolute;left:1052;top:1264;width:73;height:4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ID="弧形 650" coordorigin="10800,2658" coordsize="10800,8141" path="l0,21600xee" stroked="t" o:allowincell="f" style="position:absolute;left:1580;top:1264;width:73;height:47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oval id="shape_0" ID="椭圆 651" fillcolor="#bfbfbf" stroked="t" o:allowincell="f" style="position:absolute;left:1158;top:1649;width:389;height:98;flip:y;mso-wrap-style:none;v-text-anchor:middle">
                      <v:fill o:detectmouseclick="t" type="solid" color2="#404040"/>
                      <v:stroke color="black" weight="9360" joinstyle="miter" endcap="flat"/>
                      <w10:wrap type="square"/>
                    </v:oval>
                    <v:line id="shape_0" from="1580,1315" to="1580,1467" ID="直线 6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26,1314" to="1126,1465" ID="直线 65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654" fillcolor="#bfbfbf" stroked="t" o:allowincell="f" style="position:absolute;left:1135;top:1406;width:432;height:98;flip:y;mso-wrap-style:none;v-text-anchor:middle">
                      <v:fill o:detectmouseclick="t" type="solid" color2="#404040"/>
                      <v:stroke color="#bfbfbf" weight="6480" joinstyle="miter" endcap="flat"/>
                      <w10:wrap type="square"/>
                    </v:oval>
                  </v:group>
                  <v:shape id="shape_0" ID="图片 655" stroked="f" o:allowincell="f" style="position:absolute;left:2780;top:1299;width:202;height:420;mso-wrap-style:none;v-text-anchor:middle" type="_x0000_t75">
                    <v:imagedata r:id="rId108" o:detectmouseclick="t"/>
                    <v:stroke color="#3465a4" joinstyle="round" endcap="flat"/>
                    <w10:wrap type="square"/>
                  </v:shape>
                  <v:shape id="shape_0" ID="对象 656" stroked="f" o:allowincell="f" style="position:absolute;left:2977;top:1220;width:262;height:195;mso-wrap-style:none;v-text-anchor:middle" type="_x0000_t75">
                    <v:imagedata r:id="rId109" o:detectmouseclick="t"/>
                    <v:stroke color="#3465a4" joinstyle="round" endcap="flat"/>
                    <w10:wrap type="square"/>
                  </v:shape>
                </v:group>
                <v:group id="shape_0" alt="组合 657" style="position:absolute;left:3712;top:1406;width:1076;height:1509">
                  <v:shape id="shape_0" ID="对象 658" stroked="f" o:allowincell="f" style="position:absolute;left:4158;top:2727;width:182;height:187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group id="shape_0" alt="组合 659" style="position:absolute;left:3712;top:1406;width:1076;height:1225">
                    <v:rect id="shape_0" ID="弧形 660" coordorigin="10800,294" coordsize="10464,10505" path="l0,21600xee" stroked="t" o:allowincell="f" style="position:absolute;left:3746;top:1407;width:1008;height:1042;mso-wrap-style:none;v-text-anchor:middle;rotation:316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ID="弧形 661" coordorigin="10800,1041" coordsize="10799,9758" path="l0,21600xee" stroked="t" o:allowincell="f" style="position:absolute;left:3772;top:1737;width:779;height:684;mso-wrap-style:none;v-text-anchor:middle;rotation:303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4232,1721" to="4232,2618" ID="直线 66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3987,1710" to="4233,2631" ID="直线 6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60,1664" to="3895,1756" ID="直线 6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12,1738" to="3842,1935" ID="直线 6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43,1611" to="4061,1703" ID="直线 6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41,1594" to="4241,1689" ID="直线 6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38,1620" to="4455,1713" ID="直线 6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22,1685" to="4657,1778" ID="直线 6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57,1754" to="4787,1946" ID="直线 67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ID="对象 671" stroked="f" o:allowincell="f" style="position:absolute;left:2156;top:2783;width:182;height:204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24.</w:t>
      </w:r>
      <w:r>
        <w:rPr>
          <w:rFonts w:ascii="宋体" w:hAnsi="宋体" w:cs="宋体"/>
          <w:szCs w:val="21"/>
        </w:rPr>
        <w:t>某同学用托盘天平测量盛有一定量液体的杯子质量，天平平衡时，如图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甲所示。则此时天平的读数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。接着当她取下左右两盘中的杯子和砝码时，指针对分度盘所指位置如图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乙所示。由此可知，测量结果与真实值相比偏</w:t>
      </w:r>
      <w:r>
        <w:rPr>
          <w:rFonts w:ascii="宋体" w:hAnsi="宋体" w:cs="宋体"/>
          <w:szCs w:val="21"/>
          <w:u w:val="single"/>
        </w:rPr>
        <w:t xml:space="preserve">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0705</wp:posOffset>
                </wp:positionH>
                <wp:positionV relativeFrom="paragraph">
                  <wp:posOffset>52070</wp:posOffset>
                </wp:positionV>
                <wp:extent cx="400685" cy="1841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4.5pt;mso-wrap-distance-left:9.05pt;mso-wrap-distance-right:9.05pt;mso-wrap-distance-top:0pt;mso-wrap-distance-bottom:0pt;margin-top:4.1pt;mso-position-vertical-relative:text;margin-left:24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1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四、实验题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5-26</w:t>
      </w:r>
      <w:r>
        <w:rPr>
          <w:rFonts w:ascii="宋体" w:hAnsi="宋体" w:cs="宋体"/>
          <w:color w:val="000000"/>
          <w:szCs w:val="21"/>
        </w:rPr>
        <w:t>题每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题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。）</w:t>
      </w:r>
    </w:p>
    <w:p>
      <w:pPr>
        <w:pStyle w:val="Normal"/>
        <w:tabs>
          <w:tab w:val="clear" w:pos="420"/>
          <w:tab w:val="left" w:pos="8599" w:leader="none"/>
        </w:tabs>
        <w:spacing w:lineRule="exact" w:line="340"/>
        <w:jc w:val="left"/>
        <w:textAlignment w:val="baseline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25.</w:t>
      </w:r>
      <w:r>
        <w:rPr>
          <w:rFonts w:ascii="宋体" w:hAnsi="宋体" w:cs="宋体"/>
          <w:kern w:val="2"/>
          <w:szCs w:val="21"/>
        </w:rPr>
        <w:t>在利用光具座进行凸透镜成像的实验探究中：</w:t>
      </w:r>
    </w:p>
    <w:p>
      <w:pPr>
        <w:pStyle w:val="Normal"/>
        <w:tabs>
          <w:tab w:val="clear" w:pos="420"/>
          <w:tab w:val="left" w:pos="8599" w:leader="none"/>
        </w:tabs>
        <w:spacing w:lineRule="exact" w:line="340"/>
        <w:ind w:left="420" w:hanging="420"/>
        <w:jc w:val="left"/>
        <w:textAlignment w:val="baseline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（</w:t>
      </w:r>
      <w:r>
        <w:rPr>
          <w:rFonts w:cs="宋体" w:ascii="宋体" w:hAnsi="宋体"/>
          <w:kern w:val="2"/>
          <w:szCs w:val="21"/>
        </w:rPr>
        <w:t>1</w:t>
      </w:r>
      <w:r>
        <w:rPr>
          <w:rFonts w:ascii="宋体" w:hAnsi="宋体" w:cs="宋体"/>
          <w:kern w:val="2"/>
          <w:szCs w:val="21"/>
        </w:rPr>
        <w:t>）如图甲所示，一束平行于凸透镜主光轴的光线经过凸透镜后，在光屏上形成了一个最小、最亮的光斑。由图可知，凸透镜对光线具有</w:t>
      </w:r>
      <w:r>
        <w:rPr>
          <w:rFonts w:ascii="宋体" w:hAnsi="宋体" w:cs="宋体"/>
          <w:kern w:val="2"/>
          <w:szCs w:val="21"/>
          <w:u w:val="single"/>
        </w:rPr>
        <w:t xml:space="preserve">        </w:t>
      </w:r>
      <w:r>
        <w:rPr>
          <w:rFonts w:ascii="宋体" w:hAnsi="宋体" w:cs="宋体"/>
          <w:kern w:val="2"/>
          <w:szCs w:val="21"/>
        </w:rPr>
        <w:t>作用，该凸透镜的焦距是</w:t>
      </w:r>
      <w:r>
        <w:rPr>
          <w:rFonts w:ascii="宋体" w:hAnsi="宋体" w:cs="宋体"/>
          <w:kern w:val="2"/>
          <w:szCs w:val="21"/>
          <w:u w:val="single"/>
        </w:rPr>
        <w:t xml:space="preserve">        </w:t>
      </w:r>
      <w:r>
        <w:rPr>
          <w:rFonts w:cs="宋体" w:ascii="宋体" w:hAnsi="宋体"/>
          <w:kern w:val="2"/>
          <w:szCs w:val="21"/>
        </w:rPr>
        <w:t>cm</w:t>
      </w:r>
      <w:r>
        <w:rPr>
          <w:rFonts w:ascii="宋体" w:hAnsi="宋体" w:cs="宋体"/>
          <w:kern w:val="2"/>
          <w:szCs w:val="21"/>
        </w:rPr>
        <w:t>。</w:t>
      </w:r>
      <w:r>
        <w:rPr>
          <w:rFonts w:cs="宋体" w:ascii="宋体" w:hAnsi="宋体"/>
          <w:color w:val="FFFFFF"/>
          <w:kern w:val="2"/>
          <w:sz w:val="4"/>
          <w:szCs w:val="21"/>
        </w:rPr>
        <w:t>[</w:t>
      </w:r>
      <w:r>
        <w:rPr>
          <w:rFonts w:ascii="宋体" w:hAnsi="宋体" w:cs="宋体"/>
          <w:color w:val="FFFFFF"/>
          <w:kern w:val="2"/>
          <w:sz w:val="4"/>
          <w:szCs w:val="21"/>
        </w:rPr>
        <w:t>来源</w:t>
      </w:r>
      <w:r>
        <w:rPr>
          <w:rFonts w:cs="宋体" w:ascii="宋体" w:hAnsi="宋体"/>
          <w:color w:val="FFFFFF"/>
          <w:kern w:val="2"/>
          <w:sz w:val="4"/>
          <w:szCs w:val="21"/>
        </w:rPr>
        <w:t>:</w:t>
      </w:r>
      <w:r>
        <w:rPr>
          <w:rFonts w:ascii="宋体" w:hAnsi="宋体" w:cs="宋体"/>
          <w:color w:val="FFFFFF"/>
          <w:kern w:val="2"/>
          <w:sz w:val="4"/>
          <w:szCs w:val="21"/>
        </w:rPr>
        <w:t>学</w:t>
      </w:r>
      <w:r>
        <w:rPr>
          <w:rFonts w:cs="宋体" w:ascii="宋体" w:hAnsi="宋体"/>
          <w:color w:val="FFFFFF"/>
          <w:kern w:val="2"/>
          <w:sz w:val="4"/>
          <w:szCs w:val="21"/>
        </w:rPr>
        <w:t>§</w:t>
      </w:r>
      <w:r>
        <w:rPr>
          <w:rFonts w:ascii="宋体" w:hAnsi="宋体" w:cs="宋体"/>
          <w:color w:val="FFFFFF"/>
          <w:kern w:val="2"/>
          <w:sz w:val="4"/>
          <w:szCs w:val="21"/>
        </w:rPr>
        <w:t>科</w:t>
      </w:r>
      <w:r>
        <w:rPr>
          <w:rFonts w:cs="宋体" w:ascii="宋体" w:hAnsi="宋体"/>
          <w:color w:val="FFFFFF"/>
          <w:kern w:val="2"/>
          <w:sz w:val="4"/>
          <w:szCs w:val="21"/>
        </w:rPr>
        <w:t>§</w:t>
      </w:r>
      <w:r>
        <w:rPr>
          <w:rFonts w:ascii="宋体" w:hAnsi="宋体" w:cs="宋体"/>
          <w:color w:val="FFFFFF"/>
          <w:kern w:val="2"/>
          <w:sz w:val="4"/>
          <w:szCs w:val="21"/>
        </w:rPr>
        <w:t>网</w:t>
      </w:r>
      <w:r>
        <w:rPr>
          <w:rFonts w:cs="宋体" w:ascii="宋体" w:hAnsi="宋体"/>
          <w:color w:val="FFFFFF"/>
          <w:kern w:val="2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8599" w:leader="none"/>
        </w:tabs>
        <w:spacing w:lineRule="exact" w:line="340"/>
        <w:ind w:left="420" w:hanging="525"/>
        <w:jc w:val="left"/>
        <w:textAlignment w:val="baseline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（</w:t>
      </w: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）把烛焰放在距凸透镜</w:t>
      </w:r>
      <w:r>
        <w:rPr>
          <w:rFonts w:cs="宋体" w:ascii="宋体" w:hAnsi="宋体"/>
          <w:kern w:val="2"/>
          <w:szCs w:val="21"/>
        </w:rPr>
        <w:t>16cm</w:t>
      </w:r>
      <w:r>
        <w:rPr>
          <w:rFonts w:ascii="宋体" w:hAnsi="宋体" w:cs="宋体"/>
          <w:kern w:val="2"/>
          <w:szCs w:val="21"/>
        </w:rPr>
        <w:t>处时（如图乙），在凸透镜另一侧前后移动光屏，会在光屏上得到一个倒立、</w:t>
      </w:r>
      <w:r>
        <w:rPr>
          <w:rFonts w:ascii="宋体" w:hAnsi="宋体" w:cs="宋体"/>
          <w:kern w:val="2"/>
          <w:szCs w:val="21"/>
          <w:u w:val="single"/>
        </w:rPr>
        <w:t xml:space="preserve">      </w:t>
      </w:r>
      <w:r>
        <w:rPr>
          <w:rFonts w:ascii="宋体" w:hAnsi="宋体" w:cs="宋体"/>
          <w:kern w:val="2"/>
          <w:szCs w:val="21"/>
        </w:rPr>
        <w:t>的实像（填写像的性质）；如果将蜡烛在乙图的基础上远离透镜，仍要在光屏上得到清晰的像，光屏应向</w:t>
      </w:r>
      <w:r>
        <w:rPr>
          <w:rFonts w:ascii="宋体" w:hAnsi="宋体" w:cs="宋体"/>
          <w:kern w:val="2"/>
          <w:szCs w:val="21"/>
          <w:u w:val="single"/>
        </w:rPr>
        <w:t xml:space="preserve">       </w:t>
      </w:r>
      <w:r>
        <w:rPr>
          <w:rFonts w:cs="宋体" w:ascii="宋体" w:hAnsi="宋体"/>
          <w:kern w:val="2"/>
          <w:szCs w:val="21"/>
        </w:rPr>
        <w:t>(</w:t>
      </w:r>
      <w:r>
        <w:rPr>
          <w:rFonts w:ascii="宋体" w:hAnsi="宋体" w:cs="宋体"/>
          <w:kern w:val="2"/>
          <w:szCs w:val="21"/>
        </w:rPr>
        <w:t>选填“靠近”或“远离”）透镜的方向移动。</w:t>
      </w:r>
    </w:p>
    <w:p>
      <w:pPr>
        <w:pStyle w:val="Normal"/>
        <w:spacing w:lineRule="atLeast" w:line="320"/>
        <w:ind w:left="435" w:hanging="315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212725</wp:posOffset>
            </wp:positionH>
            <wp:positionV relativeFrom="paragraph">
              <wp:posOffset>51435</wp:posOffset>
            </wp:positionV>
            <wp:extent cx="4924425" cy="1219200"/>
            <wp:effectExtent l="0" t="0" r="0" b="0"/>
            <wp:wrapNone/>
            <wp:docPr id="4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2060</wp:posOffset>
                </wp:positionH>
                <wp:positionV relativeFrom="paragraph">
                  <wp:posOffset>124460</wp:posOffset>
                </wp:positionV>
                <wp:extent cx="339725" cy="18415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4.5pt;mso-wrap-distance-left:9.05pt;mso-wrap-distance-right:9.05pt;mso-wrap-distance-top:0pt;mso-wrap-distance-bottom:0pt;margin-top:9.8pt;mso-position-vertical-relative:text;margin-left:3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1650</wp:posOffset>
                </wp:positionH>
                <wp:positionV relativeFrom="paragraph">
                  <wp:posOffset>-257810</wp:posOffset>
                </wp:positionV>
                <wp:extent cx="2173605" cy="1529715"/>
                <wp:effectExtent l="0" t="0" r="0" b="0"/>
                <wp:wrapNone/>
                <wp:docPr id="49" name="组合 8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1529640"/>
                          <a:chOff x="0" y="0"/>
                          <a:chExt cx="2173680" cy="1529640"/>
                        </a:xfrm>
                      </wpg:grpSpPr>
                      <pic:pic xmlns:pic="http://schemas.openxmlformats.org/drawingml/2006/picture">
                        <pic:nvPicPr>
                          <pic:cNvPr id="36" name="图片 758" descr="菁优网"/>
                          <pic:cNvPicPr/>
                        </pic:nvPicPr>
                        <pic:blipFill>
                          <a:blip r:embed="rId113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0" y="90720"/>
                            <a:ext cx="1828800" cy="143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80880" y="0"/>
                            <a:ext cx="892800" cy="13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280" y="122040"/>
                              <a:ext cx="731520" cy="124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2400" y="748440"/>
                                <a:ext cx="339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图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480" y="71640"/>
                                <a:ext cx="140400" cy="114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4880" cy="124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4880" y="157320"/>
                              <a:ext cx="18720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06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23" style="position:absolute;margin-left:239.5pt;margin-top:-20.3pt;width:171.15pt;height:120.45pt" coordorigin="4790,-406" coordsize="3423,2409">
                <v:shape id="shape_0" ID="图片 758" stroked="f" o:allowincell="f" style="position:absolute;left:4790;top:-263;width:2879;height:2265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group id="shape_0" alt="组合 674" style="position:absolute;left:6807;top:-406;width:1406;height:2151">
                  <v:group id="shape_0" alt="组合 675" style="position:absolute;left:7061;top:-214;width:1152;height:1959">
                    <v:shape id="shape_0" stroked="f" o:allowincell="f" style="position:absolute;left:7679;top:965;width:53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图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99;top:-101;width:220;height:180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7061;top:-214;width:542;height:19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925;top:-158;width:294;height:1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807;top:-406;width:693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小黄同学进行测定煤油密度的实验</w:t>
      </w:r>
    </w:p>
    <w:p>
      <w:pPr>
        <w:pStyle w:val="Normal"/>
        <w:widowControl/>
        <w:shd w:fill="FFFFFF" w:val="clear"/>
        <w:snapToGrid w:val="false"/>
        <w:spacing w:lineRule="exac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第一次的方法和步骤是：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用天平测出空烧杯的质量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420"/>
        <w:jc w:val="left"/>
        <w:rPr>
          <w:rFonts w:ascii="宋体" w:hAnsi="宋体" w:cs="宋体"/>
          <w:color w:val="000000"/>
          <w:szCs w:val="21"/>
          <w:vertAlign w:val="subscript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把煤油倒入烧杯，测出烧杯和煤油的总质量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把煤油倒入量筒，测出煤油的体积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请用上述物理量写出煤油密度的计算式 </w:t>
      </w:r>
      <w:r>
        <w:rPr>
          <w:rFonts w:cs="宋体" w:ascii="宋体" w:hAnsi="宋体"/>
          <w:color w:val="000000"/>
          <w:szCs w:val="21"/>
        </w:rPr>
        <w:t>________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这样测出的密度与真实值相比偏 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填“大”或“小”）</w:t>
      </w:r>
    </w:p>
    <w:p>
      <w:pPr>
        <w:pStyle w:val="Normal"/>
        <w:widowControl/>
        <w:shd w:fill="FFFFFF" w:val="clear"/>
        <w:snapToGrid w:val="false"/>
        <w:spacing w:lineRule="exact" w:line="34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6560</wp:posOffset>
                </wp:positionH>
                <wp:positionV relativeFrom="paragraph">
                  <wp:posOffset>161925</wp:posOffset>
                </wp:positionV>
                <wp:extent cx="680720" cy="1891665"/>
                <wp:effectExtent l="5080" t="5080" r="0" b="0"/>
                <wp:wrapNone/>
                <wp:docPr id="50" name="组合 6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1891800"/>
                          <a:chOff x="0" y="0"/>
                          <a:chExt cx="680760" cy="1891800"/>
                        </a:xfrm>
                      </wpg:grpSpPr>
                      <wps:wsp>
                        <wps:cNvSpPr txBox="1"/>
                        <wps:spPr>
                          <a:xfrm>
                            <a:off x="189360" y="1636560"/>
                            <a:ext cx="491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方正书宋_GBK;微软雅黑" w:cs="Times New Roman"/>
                                  <w:color w:val="000000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93240"/>
                            <a:ext cx="431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45">
                                <a:moveTo>
                                  <a:pt x="7" y="0"/>
                                </a:moveTo>
                                <a:lnTo>
                                  <a:pt x="840" y="0"/>
                                </a:lnTo>
                                <a:lnTo>
                                  <a:pt x="840" y="45"/>
                                </a:lnTo>
                                <a:lnTo>
                                  <a:pt x="0" y="4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" y="1072440"/>
                            <a:ext cx="18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105552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0"/>
                            <a:ext cx="36720" cy="151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8840"/>
                            <a:ext cx="633600" cy="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044720"/>
                            <a:ext cx="375840" cy="36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31400"/>
                            <a:ext cx="83880" cy="5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7400"/>
                            <a:ext cx="83880" cy="5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1085760"/>
                            <a:ext cx="295200" cy="42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5200" cy="42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1920"/>
                                <a:ext cx="29520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394920"/>
                                <a:ext cx="189720" cy="29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80" y="186120"/>
                                <a:ext cx="127800" cy="63000"/>
                              </a:xfrm>
                              <a:custGeom>
                                <a:avLst/>
                                <a:gdLst>
                                  <a:gd name="textAreaLeft" fmla="*/ 15840 w 72360"/>
                                  <a:gd name="textAreaRight" fmla="*/ 56520 w 72360"/>
                                  <a:gd name="textAreaTop" fmla="*/ 7560 h 35640"/>
                                  <a:gd name="textAreaBottom" fmla="*/ 28080 h 3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70280"/>
                                <a:ext cx="68040" cy="16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242640"/>
                                <a:ext cx="1695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1445">
                                    <a:moveTo>
                                      <a:pt x="577" y="0"/>
                                    </a:moveTo>
                                    <a:cubicBezTo>
                                      <a:pt x="607" y="181"/>
                                      <a:pt x="637" y="363"/>
                                      <a:pt x="637" y="495"/>
                                    </a:cubicBezTo>
                                    <a:cubicBezTo>
                                      <a:pt x="637" y="627"/>
                                      <a:pt x="614" y="688"/>
                                      <a:pt x="577" y="795"/>
                                    </a:cubicBezTo>
                                    <a:cubicBezTo>
                                      <a:pt x="540" y="902"/>
                                      <a:pt x="507" y="1058"/>
                                      <a:pt x="412" y="1140"/>
                                    </a:cubicBezTo>
                                    <a:cubicBezTo>
                                      <a:pt x="317" y="1222"/>
                                      <a:pt x="14" y="1240"/>
                                      <a:pt x="7" y="1290"/>
                                    </a:cubicBezTo>
                                    <a:cubicBezTo>
                                      <a:pt x="0" y="1340"/>
                                      <a:pt x="235" y="1435"/>
                                      <a:pt x="367" y="1440"/>
                                    </a:cubicBezTo>
                                    <a:cubicBezTo>
                                      <a:pt x="499" y="1445"/>
                                      <a:pt x="702" y="1330"/>
                                      <a:pt x="802" y="1320"/>
                                    </a:cubicBezTo>
                                    <a:cubicBezTo>
                                      <a:pt x="902" y="1310"/>
                                      <a:pt x="905" y="1370"/>
                                      <a:pt x="967" y="1380"/>
                                    </a:cubicBezTo>
                                    <a:cubicBezTo>
                                      <a:pt x="1029" y="1390"/>
                                      <a:pt x="1095" y="1395"/>
                                      <a:pt x="1177" y="1380"/>
                                    </a:cubicBezTo>
                                    <a:cubicBezTo>
                                      <a:pt x="1259" y="1365"/>
                                      <a:pt x="1415" y="1305"/>
                                      <a:pt x="1462" y="12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186840"/>
                                <a:ext cx="41760" cy="63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7560"/>
                                <a:ext cx="7884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2082">
                                    <a:moveTo>
                                      <a:pt x="332" y="470"/>
                                    </a:moveTo>
                                    <a:cubicBezTo>
                                      <a:pt x="292" y="550"/>
                                      <a:pt x="212" y="625"/>
                                      <a:pt x="167" y="740"/>
                                    </a:cubicBezTo>
                                    <a:cubicBezTo>
                                      <a:pt x="122" y="855"/>
                                      <a:pt x="87" y="1030"/>
                                      <a:pt x="62" y="1160"/>
                                    </a:cubicBezTo>
                                    <a:cubicBezTo>
                                      <a:pt x="37" y="1290"/>
                                      <a:pt x="0" y="1393"/>
                                      <a:pt x="17" y="1520"/>
                                    </a:cubicBezTo>
                                    <a:cubicBezTo>
                                      <a:pt x="34" y="1647"/>
                                      <a:pt x="60" y="1833"/>
                                      <a:pt x="167" y="1925"/>
                                    </a:cubicBezTo>
                                    <a:cubicBezTo>
                                      <a:pt x="274" y="2017"/>
                                      <a:pt x="510" y="2068"/>
                                      <a:pt x="662" y="2075"/>
                                    </a:cubicBezTo>
                                    <a:cubicBezTo>
                                      <a:pt x="814" y="2082"/>
                                      <a:pt x="990" y="2047"/>
                                      <a:pt x="1082" y="1970"/>
                                    </a:cubicBezTo>
                                    <a:cubicBezTo>
                                      <a:pt x="1174" y="1893"/>
                                      <a:pt x="1197" y="1727"/>
                                      <a:pt x="1217" y="1610"/>
                                    </a:cubicBezTo>
                                    <a:cubicBezTo>
                                      <a:pt x="1237" y="1493"/>
                                      <a:pt x="1232" y="1402"/>
                                      <a:pt x="1202" y="1265"/>
                                    </a:cubicBezTo>
                                    <a:cubicBezTo>
                                      <a:pt x="1172" y="1128"/>
                                      <a:pt x="1082" y="927"/>
                                      <a:pt x="1037" y="785"/>
                                    </a:cubicBezTo>
                                    <a:cubicBezTo>
                                      <a:pt x="992" y="643"/>
                                      <a:pt x="974" y="500"/>
                                      <a:pt x="932" y="410"/>
                                    </a:cubicBezTo>
                                    <a:cubicBezTo>
                                      <a:pt x="890" y="320"/>
                                      <a:pt x="819" y="310"/>
                                      <a:pt x="782" y="245"/>
                                    </a:cubicBezTo>
                                    <a:cubicBezTo>
                                      <a:pt x="745" y="180"/>
                                      <a:pt x="754" y="40"/>
                                      <a:pt x="707" y="20"/>
                                    </a:cubicBezTo>
                                    <a:cubicBezTo>
                                      <a:pt x="660" y="0"/>
                                      <a:pt x="547" y="85"/>
                                      <a:pt x="497" y="125"/>
                                    </a:cubicBezTo>
                                    <a:cubicBezTo>
                                      <a:pt x="447" y="165"/>
                                      <a:pt x="434" y="203"/>
                                      <a:pt x="407" y="260"/>
                                    </a:cubicBezTo>
                                    <a:cubicBezTo>
                                      <a:pt x="380" y="317"/>
                                      <a:pt x="372" y="390"/>
                                      <a:pt x="332" y="4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41400"/>
                                <a:ext cx="392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1372">
                                    <a:moveTo>
                                      <a:pt x="398" y="410"/>
                                    </a:moveTo>
                                    <a:cubicBezTo>
                                      <a:pt x="447" y="531"/>
                                      <a:pt x="535" y="610"/>
                                      <a:pt x="565" y="730"/>
                                    </a:cubicBezTo>
                                    <a:cubicBezTo>
                                      <a:pt x="595" y="850"/>
                                      <a:pt x="616" y="1026"/>
                                      <a:pt x="578" y="1130"/>
                                    </a:cubicBezTo>
                                    <a:cubicBezTo>
                                      <a:pt x="540" y="1234"/>
                                      <a:pt x="418" y="1338"/>
                                      <a:pt x="338" y="1355"/>
                                    </a:cubicBezTo>
                                    <a:cubicBezTo>
                                      <a:pt x="258" y="1372"/>
                                      <a:pt x="153" y="1318"/>
                                      <a:pt x="98" y="1235"/>
                                    </a:cubicBezTo>
                                    <a:cubicBezTo>
                                      <a:pt x="43" y="1152"/>
                                      <a:pt x="10" y="990"/>
                                      <a:pt x="5" y="857"/>
                                    </a:cubicBezTo>
                                    <a:cubicBezTo>
                                      <a:pt x="0" y="724"/>
                                      <a:pt x="24" y="579"/>
                                      <a:pt x="69" y="437"/>
                                    </a:cubicBezTo>
                                    <a:cubicBezTo>
                                      <a:pt x="113" y="295"/>
                                      <a:pt x="217" y="8"/>
                                      <a:pt x="272" y="4"/>
                                    </a:cubicBezTo>
                                    <a:cubicBezTo>
                                      <a:pt x="327" y="0"/>
                                      <a:pt x="349" y="289"/>
                                      <a:pt x="398" y="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5480"/>
                                <a:ext cx="75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10">
                                    <a:moveTo>
                                      <a:pt x="75" y="210"/>
                                    </a:moveTo>
                                    <a:cubicBezTo>
                                      <a:pt x="73" y="167"/>
                                      <a:pt x="72" y="125"/>
                                      <a:pt x="60" y="90"/>
                                    </a:cubicBezTo>
                                    <a:cubicBezTo>
                                      <a:pt x="48" y="55"/>
                                      <a:pt x="15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15480"/>
                                <a:ext cx="90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35">
                                    <a:moveTo>
                                      <a:pt x="0" y="135"/>
                                    </a:moveTo>
                                    <a:cubicBezTo>
                                      <a:pt x="15" y="93"/>
                                      <a:pt x="30" y="52"/>
                                      <a:pt x="60" y="30"/>
                                    </a:cubicBezTo>
                                    <a:cubicBezTo>
                                      <a:pt x="90" y="8"/>
                                      <a:pt x="135" y="4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" y="7200"/>
                                <a:ext cx="374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37440"/>
                                <a:ext cx="680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920" y="0"/>
                                <a:ext cx="29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30420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3340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3340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3340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400" y="11124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1448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129600"/>
                              <a:ext cx="39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960" y="118800"/>
                              <a:ext cx="147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720" y="8496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7000"/>
                            <a:ext cx="73800" cy="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557000"/>
                            <a:ext cx="73800" cy="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68080"/>
                            <a:ext cx="73800" cy="4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06680"/>
                            <a:ext cx="254160" cy="344880"/>
                          </a:xfrm>
                          <a:custGeom>
                            <a:avLst/>
                            <a:gdLst>
                              <a:gd name="textAreaLeft" fmla="*/ 6840 w 144000"/>
                              <a:gd name="textAreaRight" fmla="*/ 137160 w 144000"/>
                              <a:gd name="textAreaTop" fmla="*/ 6840 h 195480"/>
                              <a:gd name="textAreaBottom" fmla="*/ 188640 h 19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03"/>
                                </a:lnTo>
                                <a:arcTo wR="3600" hR="3600" stAng="10800000" swAng="-5400000"/>
                                <a:lnTo>
                                  <a:pt x="18000" y="293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877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88956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9291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29160"/>
                            <a:ext cx="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684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96840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005120"/>
                            <a:ext cx="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07640"/>
                            <a:ext cx="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2916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846000"/>
                            <a:ext cx="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846000"/>
                            <a:ext cx="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846000"/>
                            <a:ext cx="2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81480"/>
                            <a:ext cx="321480" cy="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3480"/>
                            <a:ext cx="36720" cy="699120"/>
                          </a:xfrm>
                          <a:custGeom>
                            <a:avLst/>
                            <a:gdLst>
                              <a:gd name="textAreaLeft" fmla="*/ 2880 w 20880"/>
                              <a:gd name="textAreaRight" fmla="*/ 18000 w 20880"/>
                              <a:gd name="textAreaTop" fmla="*/ 2880 h 396360"/>
                              <a:gd name="textAreaBottom" fmla="*/ 393480 h 39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344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92644"/>
                                </a:lnTo>
                                <a:arcTo wR="10800" hR="10800" stAng="10800000" swAng="-5400000"/>
                                <a:lnTo>
                                  <a:pt x="10800" y="40344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8664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83800"/>
                            <a:ext cx="38160" cy="6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971640"/>
                            <a:ext cx="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460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03824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8956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0764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1" style="position:absolute;margin-left:332.8pt;margin-top:12.75pt;width:53.6pt;height:148.95pt" coordorigin="6656,255" coordsize="1072,2979">
                <v:shape id="shape_0" stroked="f" o:allowincell="f" style="position:absolute;left:6954;top:2832;width:77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方正书宋_GBK;微软雅黑" w:cs="Times New Roman"/>
                            <w:color w:val="000000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840,45" path="m7,0l840,0l840,45l0,45l7,0xe" stroked="t" o:allowincell="f" style="position:absolute;left:6813;top:402;width:679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66,1944" to="7056,1944" ID="直线 6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74,1917" to="7065,1917" ID="直线 6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ID="矩形 686" stroked="t" o:allowincell="f" style="position:absolute;left:6722;top:255;width:57;height:23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687" stroked="t" o:allowincell="f" style="position:absolute;left:6657;top:2647;width:997;height: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oundrect id="shape_0" ID="自选图形 688" stroked="t" o:allowincell="f" style="position:absolute;left:6934;top:1900;width:591;height:5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ect id="shape_0" ID="矩形 689" stroked="t" o:allowincell="f" style="position:absolute;left:6693;top:1879;width:131;height:9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690" stroked="t" o:allowincell="f" style="position:absolute;left:6685;top:377;width:131;height: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组合 691" style="position:absolute;left:6998;top:1965;width:465;height:669">
                  <v:group id="shape_0" alt="组合 692" style="position:absolute;left:6998;top:1965;width:465;height:669">
                    <v:oval id="shape_0" ID="椭圆 693" stroked="t" o:allowincell="f" style="position:absolute;left:6998;top:2346;width:464;height:269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rect id="shape_0" ID="矩形 694" stroked="t" o:allowincell="f" style="position:absolute;left:7080;top:2587;width:298;height:4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ID="自选图形 695" stroked="t" o:allowincell="f" style="position:absolute;left:7130;top:2258;width:200;height:98;flip:y;mso-wrap-style:none;v-text-anchor:middle" type="_x0000_t8">
                      <v:fill o:detectmouseclick="t" on="false"/>
                      <v:stroke color="black" weight="12600" joinstyle="miter" endcap="flat"/>
                      <w10:wrap type="none"/>
                    </v:shape>
                    <v:rect id="shape_0" ID="矩形 696" stroked="t" o:allowincell="f" style="position:absolute;left:7176;top:2233;width:106;height:25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ID="未知" coordsize="1462,1445" path="m577,0c607,181,637,363,637,495c637,627,614,688,577,795c540,902,507,1058,412,1140c317,1222,14,1240,7,1290c0,1340,235,1435,367,1440c499,1445,702,1330,802,1320c902,1310,905,1370,967,1380c1029,1390,1095,1395,1177,1380c1259,1365,1415,1305,1462,1290e" stroked="t" o:allowincell="f" style="position:absolute;left:7124;top:2347;width:266;height:20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ID="矩形 698" stroked="t" o:allowincell="f" style="position:absolute;left:7199;top:2259;width:65;height:98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ID="未知" coordsize="1237,2082" path="m332,470c292,550,212,625,167,740c122,855,87,1030,62,1160c37,1290,0,1393,17,1520c34,1647,60,1833,167,1925c274,2017,510,2068,662,2075c814,2082,990,2047,1082,1970c1174,1893,1197,1727,1217,1610c1237,1493,1232,1402,1202,1265c1172,1128,1082,927,1037,785c992,643,974,500,932,410c890,320,819,310,782,245c745,180,754,40,707,20c660,0,547,85,497,125c447,165,434,203,407,260c380,317,372,390,332,470xe" stroked="t" o:allowincell="f" style="position:absolute;left:7174;top:1977;width:123;height:2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6,1372" path="m398,410c447,531,535,610,565,730c595,850,616,1026,578,1130c540,1234,418,1338,338,1355c258,1372,153,1318,98,1235c43,1152,10,990,5,857c0,724,24,579,69,437c113,295,217,8,272,4c327,0,349,289,398,410xe" stroked="t" o:allowincell="f" style="position:absolute;left:7207;top:2030;width:61;height:1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75,210" path="m75,210c73,167,72,125,60,90c48,55,15,12,0,0e" stroked="t" o:allowincell="f" style="position:absolute;left:7057;top:1989;width:118;height:1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80,135" path="m0,135c15,93,30,52,60,30c90,8,135,4,180,0e" stroked="t" o:allowincell="f" style="position:absolute;left:7308;top:1989;width:142;height:10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16,1976" to="7174,2010" ID="直线 70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3,2024" to="7449,2070" ID="直线 7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965" to="7354,1999" ID="直线 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2444" to="7425,2444" ID="直线 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2491" to="7115,2491" ID="直线 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8,2491" to="7270,2491" ID="直线 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3,2491" to="7425,2491" ID="直线 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19,2140" to="7219,2210" ID="直线 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6,2145" to="7246,2215" ID="直线 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2,2169" to="7187,2222" ID="直线 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9,2152" to="7281,2222" ID="直线 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24,389" to="7224,595" ID="直线 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715" stroked="t" o:allowincell="f" style="position:absolute;left:6656;top:2707;width:115;height: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716" stroked="t" o:allowincell="f" style="position:absolute;left:7540;top:2707;width:115;height: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717" stroked="t" o:allowincell="f" style="position:absolute;left:6691;top:2567;width:115;height: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oundrect id="shape_0" ID="自选图形 718" stroked="t" o:allowincell="f" style="position:absolute;left:7042;top:1368;width:399;height:54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7088,1653" to="7162,1653" ID="直线 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0,1656" to="7395,1656" ID="直线 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7,1718" to="7161,1718" ID="直线 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0,1718" to="7283,1718" ID="直线 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8,1780" to="7142,1780" ID="直线 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2,1780" to="7367,1780" ID="直线 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4,1838" to="7207,1838" ID="直线 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2,1842" to="7305,1842" ID="直线 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1718" to="7412,1718" ID="直线 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4,1587" to="7189,1587" ID="直线 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6,1587" to="7321,1587" ID="直线 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4,1587" to="7110,1587" ID="直线 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731" stroked="f" o:allowincell="f" style="position:absolute;left:6979;top:1328;width:505;height:89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自选图形 732" stroked="t" o:allowincell="f" style="position:absolute;left:7196;top:591;width:57;height:11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7222,864" to="7222,1692" ID="直线 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734" stroked="t" o:allowincell="f" style="position:absolute;left:7191;top:1647;width:59;height: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190,1785" to="7233,1785" ID="直线 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2,1587" to="7416,1587" ID="直线 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0,1890" to="7613,1890" ID="直线 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8,1656" to="7282,1656" ID="直线 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1,1842" to="7405,1842" ID="直线 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经改进后，小黄的方法和步骤完全正确．他先测出烧杯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和煤油的总质量为</w:t>
      </w:r>
      <w:r>
        <w:rPr>
          <w:rFonts w:cs="宋体" w:ascii="宋体" w:hAnsi="宋体"/>
          <w:color w:val="000000"/>
          <w:szCs w:val="21"/>
        </w:rPr>
        <w:t>112.5g</w:t>
      </w:r>
      <w:r>
        <w:rPr>
          <w:rFonts w:ascii="宋体" w:hAnsi="宋体" w:cs="宋体"/>
          <w:color w:val="000000"/>
          <w:szCs w:val="21"/>
        </w:rPr>
        <w:t>，然后将部分煤油倒入量筒中，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称量烧杯和剩余煤油的质量时，所用砝码和游码的位置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甲所示．煤油倒入量筒后的液面位置如图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乙所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示，则煤油的密度为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FFFFFF"/>
          <w:szCs w:val="21"/>
          <w:u w:val="single"/>
        </w:rPr>
        <w:t>.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</w:rPr>
        <w:t>g/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小刘通过实验“探究水沸腾前后温度变化的特点”，</w:t>
      </w:r>
    </w:p>
    <w:p>
      <w:pPr>
        <w:pStyle w:val="Normal"/>
        <w:widowControl/>
        <w:shd w:fill="FFFFFF" w:val="clear"/>
        <w:snapToGrid w:val="false"/>
        <w:spacing w:lineRule="exact" w:line="3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验过程如下：</w:t>
      </w:r>
    </w:p>
    <w:p>
      <w:pPr>
        <w:pStyle w:val="Normal"/>
        <w:widowControl/>
        <w:shd w:fill="FFFFFF" w:val="clear"/>
        <w:snapToGrid w:val="false"/>
        <w:spacing w:lineRule="exact" w:line="340"/>
        <w:ind w:left="-90"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她按照图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组装实验器材后，还需补充一个</w:t>
      </w:r>
    </w:p>
    <w:p>
      <w:pPr>
        <w:pStyle w:val="Normal"/>
        <w:widowControl/>
        <w:shd w:fill="FFFFFF" w:val="clear"/>
        <w:snapToGrid w:val="false"/>
        <w:spacing w:lineRule="exact" w:line="340"/>
        <w:ind w:left="-90" w:firstLine="8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测量仪器是：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340"/>
        <w:ind w:left="850" w:hanging="52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补全仪器后，给水加热至</w:t>
      </w:r>
      <w:r>
        <w:rPr>
          <w:rFonts w:cs="宋体" w:ascii="宋体" w:hAnsi="宋体"/>
          <w:color w:val="000000"/>
          <w:szCs w:val="21"/>
        </w:rPr>
        <w:t>90℃</w:t>
      </w:r>
      <w:r>
        <w:rPr>
          <w:rFonts w:ascii="宋体" w:hAnsi="宋体" w:cs="宋体"/>
          <w:color w:val="000000"/>
          <w:szCs w:val="21"/>
        </w:rPr>
        <w:t>时开始计时，读取温度计示数，并将数据记录在下表中。由表中数据可知，水从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______min</w:t>
      </w:r>
      <w:r>
        <w:rPr>
          <w:rFonts w:ascii="宋体" w:hAnsi="宋体" w:cs="宋体"/>
          <w:color w:val="000000"/>
          <w:szCs w:val="21"/>
        </w:rPr>
        <w:t>时开始沸腾；水的沸点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_______℃</w:t>
      </w:r>
      <w:r>
        <w:rPr>
          <w:rFonts w:ascii="宋体" w:hAnsi="宋体" w:cs="宋体"/>
          <w:color w:val="000000"/>
          <w:szCs w:val="21"/>
        </w:rPr>
        <w:t>。</w:t>
      </w:r>
    </w:p>
    <w:tbl>
      <w:tblPr>
        <w:tblW w:w="7733" w:type="dxa"/>
        <w:jc w:val="left"/>
        <w:tblInd w:w="5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6"/>
      </w:tblGrid>
      <w:tr>
        <w:trPr>
          <w:trHeight w:val="2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kern w:val="0"/>
                <w:szCs w:val="21"/>
                <w:lang w:bidi="ar"/>
              </w:rPr>
              <w:t>t</w:t>
            </w:r>
            <w:r>
              <w:rPr>
                <w:rStyle w:val="Font11"/>
                <w:lang w:eastAsia="zh-CN" w:bidi="ar"/>
              </w:rPr>
              <w:t>/mi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kern w:val="0"/>
                <w:szCs w:val="21"/>
                <w:lang w:bidi="ar"/>
              </w:rPr>
              <w:t>T</w:t>
            </w:r>
            <w:r>
              <w:rPr>
                <w:rStyle w:val="Font11"/>
                <w:lang w:eastAsia="zh-CN" w:bidi="ar"/>
              </w:rPr>
              <w:t>/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340"/>
        <w:ind w:left="-90"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根据数据可以推断，在其它条件都不变的情况下，在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8min</w:t>
      </w:r>
      <w:r>
        <w:rPr>
          <w:rFonts w:ascii="宋体" w:hAnsi="宋体" w:cs="宋体"/>
          <w:color w:val="000000"/>
          <w:szCs w:val="21"/>
        </w:rPr>
        <w:t>后继续加热，水的温</w:t>
      </w:r>
    </w:p>
    <w:p>
      <w:pPr>
        <w:pStyle w:val="Normal"/>
        <w:widowControl/>
        <w:shd w:fill="FFFFFF" w:val="clear"/>
        <w:snapToGrid w:val="false"/>
        <w:spacing w:lineRule="exact" w:line="340"/>
        <w:ind w:left="-90" w:firstLine="73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度会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选填“升高”、“不变”或“降低”）。</w:t>
      </w:r>
    </w:p>
    <w:p>
      <w:pPr>
        <w:pStyle w:val="Normal"/>
        <w:widowControl/>
        <w:shd w:fill="FFFFFF" w:val="clear"/>
        <w:snapToGrid w:val="false"/>
        <w:spacing w:lineRule="exact" w:line="340"/>
        <w:ind w:left="-90"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小刘观察并分别描绘了沸腾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51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前和沸腾时水中气泡上升的两种图景。</w:t>
      </w:r>
    </w:p>
    <w:p>
      <w:pPr>
        <w:pStyle w:val="Normal"/>
        <w:ind w:left="630" w:hanging="0"/>
        <w:textAlignment w:val="center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0855</wp:posOffset>
                </wp:positionH>
                <wp:positionV relativeFrom="paragraph">
                  <wp:posOffset>247650</wp:posOffset>
                </wp:positionV>
                <wp:extent cx="741680" cy="1107440"/>
                <wp:effectExtent l="0" t="635" r="0" b="0"/>
                <wp:wrapSquare wrapText="left"/>
                <wp:docPr id="52" name="组合 7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0" cy="1107360"/>
                          <a:chOff x="0" y="0"/>
                          <a:chExt cx="741600" cy="1107360"/>
                        </a:xfrm>
                      </wpg:grpSpPr>
                      <wps:wsp>
                        <wps:cNvSpPr txBox="1"/>
                        <wps:spPr>
                          <a:xfrm>
                            <a:off x="248400" y="915120"/>
                            <a:ext cx="3124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34920"/>
                            <a:ext cx="667440" cy="851400"/>
                          </a:xfrm>
                          <a:custGeom>
                            <a:avLst/>
                            <a:gdLst>
                              <a:gd name="textAreaLeft" fmla="*/ 18360 w 378360"/>
                              <a:gd name="textAreaRight" fmla="*/ 360000 w 378360"/>
                              <a:gd name="textAreaTop" fmla="*/ 18360 h 482760"/>
                              <a:gd name="textAreaBottom" fmla="*/ 464400 h 48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954"/>
                                </a:lnTo>
                                <a:arcTo wR="3600" hR="3600" stAng="10800000" swAng="-5400000"/>
                                <a:lnTo>
                                  <a:pt x="18000" y="275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45072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507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5842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8428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814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68148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71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7148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842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5064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5244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8944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342360"/>
                            <a:ext cx="8964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34800"/>
                            <a:ext cx="8964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58640"/>
                            <a:ext cx="7164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520200"/>
                            <a:ext cx="8244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68000"/>
                            <a:ext cx="8136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835200"/>
                            <a:ext cx="3996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16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17080"/>
                            <a:ext cx="644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44">
                                <a:moveTo>
                                  <a:pt x="0" y="42"/>
                                </a:moveTo>
                                <a:cubicBezTo>
                                  <a:pt x="13" y="31"/>
                                  <a:pt x="27" y="20"/>
                                  <a:pt x="36" y="18"/>
                                </a:cubicBezTo>
                                <a:cubicBezTo>
                                  <a:pt x="45" y="16"/>
                                  <a:pt x="49" y="30"/>
                                  <a:pt x="56" y="33"/>
                                </a:cubicBezTo>
                                <a:cubicBezTo>
                                  <a:pt x="63" y="36"/>
                                  <a:pt x="71" y="41"/>
                                  <a:pt x="78" y="36"/>
                                </a:cubicBezTo>
                                <a:cubicBezTo>
                                  <a:pt x="85" y="31"/>
                                  <a:pt x="91" y="0"/>
                                  <a:pt x="98" y="0"/>
                                </a:cubicBezTo>
                                <a:cubicBezTo>
                                  <a:pt x="105" y="0"/>
                                  <a:pt x="112" y="31"/>
                                  <a:pt x="122" y="36"/>
                                </a:cubicBezTo>
                                <a:cubicBezTo>
                                  <a:pt x="132" y="41"/>
                                  <a:pt x="146" y="39"/>
                                  <a:pt x="158" y="33"/>
                                </a:cubicBezTo>
                                <a:cubicBezTo>
                                  <a:pt x="170" y="27"/>
                                  <a:pt x="184" y="6"/>
                                  <a:pt x="194" y="3"/>
                                </a:cubicBezTo>
                                <a:cubicBezTo>
                                  <a:pt x="204" y="0"/>
                                  <a:pt x="214" y="6"/>
                                  <a:pt x="218" y="12"/>
                                </a:cubicBezTo>
                                <a:cubicBezTo>
                                  <a:pt x="222" y="18"/>
                                  <a:pt x="212" y="40"/>
                                  <a:pt x="218" y="42"/>
                                </a:cubicBezTo>
                                <a:cubicBezTo>
                                  <a:pt x="224" y="44"/>
                                  <a:pt x="244" y="32"/>
                                  <a:pt x="252" y="27"/>
                                </a:cubicBezTo>
                                <a:cubicBezTo>
                                  <a:pt x="260" y="22"/>
                                  <a:pt x="259" y="10"/>
                                  <a:pt x="266" y="9"/>
                                </a:cubicBezTo>
                                <a:cubicBezTo>
                                  <a:pt x="273" y="8"/>
                                  <a:pt x="287" y="23"/>
                                  <a:pt x="296" y="24"/>
                                </a:cubicBezTo>
                                <a:cubicBezTo>
                                  <a:pt x="305" y="25"/>
                                  <a:pt x="316" y="19"/>
                                  <a:pt x="320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40920"/>
                            <a:ext cx="8964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34080"/>
                            <a:ext cx="900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250200"/>
                            <a:ext cx="9000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541080"/>
                            <a:ext cx="6876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518040"/>
                            <a:ext cx="7128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29800"/>
                            <a:ext cx="3888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29800"/>
                            <a:ext cx="4140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628560"/>
                            <a:ext cx="7056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06680"/>
                            <a:ext cx="6228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72200"/>
                            <a:ext cx="5796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437400"/>
                            <a:ext cx="8748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90400"/>
                            <a:ext cx="7128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67824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7758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7740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370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8370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4852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4528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8184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8284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5540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760" y="214560"/>
                            <a:ext cx="9396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3600" y="28080"/>
                              <a:ext cx="9000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206280"/>
                            <a:ext cx="9396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3960" y="28080"/>
                              <a:ext cx="9000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197640"/>
                            <a:ext cx="9396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3960" y="27720"/>
                              <a:ext cx="9000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640" y="533520"/>
                            <a:ext cx="7164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17400"/>
                            <a:ext cx="6984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93360"/>
                            <a:ext cx="6228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764640"/>
                            <a:ext cx="6228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678240"/>
                            <a:ext cx="7056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744120"/>
                            <a:ext cx="615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800640"/>
                            <a:ext cx="5796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39920"/>
                            <a:ext cx="7128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582840"/>
                            <a:ext cx="7128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50880"/>
                            <a:ext cx="6156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704880"/>
                            <a:ext cx="6228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767880"/>
                            <a:ext cx="4572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616680"/>
                            <a:ext cx="6660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76720"/>
                            <a:ext cx="6660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59000"/>
                            <a:ext cx="6660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03440"/>
                            <a:ext cx="550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546120"/>
                            <a:ext cx="70560" cy="6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800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2200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5172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2876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9968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1" style="position:absolute;margin-left:338.65pt;margin-top:19.5pt;width:58.4pt;height:87.2pt" coordorigin="6773,390" coordsize="1168,1744">
                <v:shape id="shape_0" stroked="f" o:allowincell="f" style="position:absolute;left:7164;top:1831;width:49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roundrect id="shape_0" ID="自选图形 743" stroked="t" o:allowincell="f" style="position:absolute;left:6832;top:445;width:1050;height:1340;mso-wrap-style:none;v-text-anchor:middle">
                  <v:fill o:detectmouseclick="t" on="false"/>
                  <v:stroke color="black" weight="9360" joinstyle="miter" endcap="flat"/>
                  <w10:wrap type="square" side="left"/>
                </v:roundrect>
                <v:line id="shape_0" from="7072,1100" to="7267,1100" ID="直线 74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489,1100" to="7687,1100" ID="直线 7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036,1310" to="7232,1310" ID="直线 74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374,1310" to="7566,1310" ID="直线 74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00,1463" to="7296,1463" ID="直线 7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489,1463" to="7687,1463" ID="直线 7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18,1605" to="7311,1605" ID="直线 7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515,1605" to="7630,1605" ID="直线 75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689,1310" to="7806,1310" ID="直线 75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37,942" to="7355,942" ID="直线 75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446,945" to="7566,945" ID="直线 7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92,846" to="7413,846" ID="直线 75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oval id="shape_0" ID="椭圆 756" fillcolor="white" stroked="t" o:allowincell="f" style="position:absolute;left:7179;top:929;width:140;height:132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57" fillcolor="white" stroked="t" o:allowincell="f" style="position:absolute;left:7368;top:917;width:140;height:130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58" fillcolor="white" stroked="t" o:allowincell="f" style="position:absolute;left:7143;top:1112;width:112;height: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59" fillcolor="white" stroked="t" o:allowincell="f" style="position:absolute;left:7398;top:1209;width:129;height:90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60" fillcolor="white" stroked="t" o:allowincell="f" style="position:absolute;left:6983;top:1127;width:127;height:102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61" fillcolor="white" stroked="t" o:allowincell="f" style="position:absolute;left:7606;top:1705;width:62;height:5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rect id="shape_0" ID="矩形 762" fillcolor="white" stroked="f" o:allowincell="f" style="position:absolute;left:6773;top:390;width:1167;height:214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shape id="shape_0" ID="任意多边形 763" coordsize="320,44" path="m0,42c13,31,27,20,36,18c45,16,49,30,56,33c63,36,71,41,78,36c85,31,91,0,98,0c105,0,112,31,122,36c132,41,146,39,158,33c170,27,184,6,194,3c204,0,214,6,218,12c222,18,212,40,218,42c224,44,244,32,252,27c260,22,259,10,266,9c273,8,287,23,296,24c305,25,316,19,320,18e" stroked="t" o:allowincell="f" style="position:absolute;left:6853;top:732;width:1013;height:127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oval id="shape_0" ID="椭圆 764" fillcolor="white" stroked="t" o:allowincell="f" style="position:absolute;left:6974;top:927;width:140;height:13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65" fillcolor="white" stroked="t" o:allowincell="f" style="position:absolute;left:7576;top:916;width:141;height:135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66" fillcolor="white" stroked="t" o:allowincell="f" style="position:absolute;left:7436;top:784;width:141;height:13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67" fillcolor="white" stroked="t" o:allowincell="f" style="position:absolute;left:7217;top:1242;width:107;height:100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68" fillcolor="white" stroked="t" o:allowincell="f" style="position:absolute;left:7582;top:1206;width:111;height: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69" fillcolor="white" stroked="t" o:allowincell="f" style="position:absolute;left:7033;top:1697;width:60;height:5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70" fillcolor="white" stroked="t" o:allowincell="f" style="position:absolute;left:7199;top:1697;width:64;height:5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71" fillcolor="white" stroked="t" o:allowincell="f" style="position:absolute;left:7187;top:1380;width:110;height:8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72" fillcolor="white" stroked="t" o:allowincell="f" style="position:absolute;left:7159;top:1503;width:97;height:7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73" fillcolor="white" stroked="t" o:allowincell="f" style="position:absolute;left:7180;top:1606;width:90;height:6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74" fillcolor="white" stroked="t" o:allowincell="f" style="position:absolute;left:7362;top:1079;width:137;height:100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75" fillcolor="white" stroked="t" o:allowincell="f" style="position:absolute;left:7345;top:1320;width:111;height:100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7741,1458" to="7858,1458" ID="直线 77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705,1612" to="7819,1612" ID="直线 7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92,1609" to="7006,1609" ID="直线 77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77,1708" to="7091,1708" ID="直线 77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594,1708" to="7708,1708" ID="直线 78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400,1726" to="7514,1726" ID="直线 7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78,1721" to="7292,1721" ID="直线 78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87,1464" to="7002,1464" ID="直线 78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49,1308" to="6963,1308" ID="直线 78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45,1107" to="6962,1107" ID="直线 78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group id="shape_0" alt="组合 786" style="position:absolute;left:7604;top:728;width:148;height:177">
                  <v:oval id="shape_0" ID="椭圆 787" fillcolor="white" stroked="t" o:allowincell="f" style="position:absolute;left:7610;top:772;width:141;height:13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rect id="shape_0" ID="矩形 788" fillcolor="white" stroked="t" o:allowincell="f" style="position:absolute;left:7604;top:728;width:141;height:63;mso-wrap-style:none;v-text-anchor:middle">
                    <v:fill o:detectmouseclick="t" type="solid" color2="black"/>
                    <v:stroke color="white" weight="9360" joinstyle="miter" endcap="flat"/>
                    <w10:wrap type="square" side="left"/>
                  </v:rect>
                </v:group>
                <v:group id="shape_0" alt="组合 789" style="position:absolute;left:7183;top:715;width:148;height:177">
                  <v:oval id="shape_0" ID="椭圆 790" fillcolor="white" stroked="t" o:allowincell="f" style="position:absolute;left:7189;top:759;width:141;height:13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rect id="shape_0" ID="矩形 791" fillcolor="white" stroked="t" o:allowincell="f" style="position:absolute;left:7183;top:715;width:141;height:63;mso-wrap-style:none;v-text-anchor:middle">
                    <v:fill o:detectmouseclick="t" type="solid" color2="black"/>
                    <v:stroke color="white" weight="9360" joinstyle="miter" endcap="flat"/>
                    <w10:wrap type="square" side="left"/>
                  </v:rect>
                </v:group>
                <v:group id="shape_0" alt="组合 792" style="position:absolute;left:6949;top:701;width:148;height:176">
                  <v:oval id="shape_0" ID="椭圆 793" fillcolor="white" stroked="t" o:allowincell="f" style="position:absolute;left:6955;top:745;width:141;height:13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rect id="shape_0" ID="矩形 794" fillcolor="white" stroked="t" o:allowincell="f" style="position:absolute;left:6949;top:701;width:141;height:63;mso-wrap-style:none;v-text-anchor:middle">
                    <v:fill o:detectmouseclick="t" type="solid" color2="black"/>
                    <v:stroke color="white" weight="9360" joinstyle="miter" endcap="flat"/>
                    <w10:wrap type="square" side="left"/>
                  </v:rect>
                </v:group>
                <v:oval id="shape_0" ID="椭圆 795" fillcolor="white" stroked="t" o:allowincell="f" style="position:absolute;left:6985;top:1230;width:112;height: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96" fillcolor="white" stroked="t" o:allowincell="f" style="position:absolute;left:6993;top:1362;width:109;height:8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97" fillcolor="white" stroked="t" o:allowincell="f" style="position:absolute;left:7004;top:1482;width:97;height:7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98" fillcolor="white" stroked="t" o:allowincell="f" style="position:absolute;left:7019;top:1594;width:97;height:7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799" fillcolor="white" stroked="t" o:allowincell="f" style="position:absolute;left:7368;top:1458;width:110;height:8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0" fillcolor="white" stroked="t" o:allowincell="f" style="position:absolute;left:7405;top:1562;width:96;height:7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1" fillcolor="white" stroked="t" o:allowincell="f" style="position:absolute;left:7357;top:1651;width:90;height:6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2" fillcolor="white" stroked="t" o:allowincell="f" style="position:absolute;left:7578;top:1083;width:111;height:100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3" fillcolor="white" stroked="t" o:allowincell="f" style="position:absolute;left:7578;top:1308;width:111;height: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4" fillcolor="white" stroked="t" o:allowincell="f" style="position:absolute;left:7525;top:1415;width:96;height:8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5" fillcolor="white" stroked="t" o:allowincell="f" style="position:absolute;left:7589;top:1500;width:97;height:7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6" fillcolor="white" stroked="t" o:allowincell="f" style="position:absolute;left:7589;top:1599;width:71;height:6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7" fillcolor="white" stroked="t" o:allowincell="f" style="position:absolute;left:7680;top:1361;width:104;height:95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8" fillcolor="white" stroked="t" o:allowincell="f" style="position:absolute;left:7471;top:1298;width:104;height:100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09" fillcolor="white" stroked="t" o:allowincell="f" style="position:absolute;left:7270;top:1113;width:104;height:10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10" fillcolor="white" stroked="t" o:allowincell="f" style="position:absolute;left:7276;top:1498;width:86;height:8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ID="椭圆 811" fillcolor="white" stroked="t" o:allowincell="f" style="position:absolute;left:7095;top:1250;width:110;height:108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6861,985" to="6978,985" ID="直线 81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44,1212" to="6961,1212" ID="直线 81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757,944" to="7871,944" ID="直线 81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688,1065" to="7802,1065" ID="直线 81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731,1177" to="7846,1177" ID="直线 81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所示为水沸腾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（选填“前”或“时”）的图景，其中气泡内的气体主要成分是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：氧气、氧化碳、水蒸气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extAlignment w:val="center"/>
        <w:rPr/>
      </w:pPr>
      <w:r>
        <w:rPr>
          <w:rFonts w:ascii="黑体" w:hAnsi="黑体" w:cs="黑体" w:eastAsia="黑体"/>
          <w:color w:val="000000"/>
          <w:szCs w:val="21"/>
        </w:rPr>
        <w:t>五、计算题</w:t>
      </w:r>
      <w:r>
        <w:rPr>
          <w:rFonts w:ascii="宋体" w:hAnsi="宋体" w:cs="宋体"/>
          <w:color w:val="000000"/>
          <w:szCs w:val="21"/>
        </w:rPr>
        <w:t>：（每小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53" name="图片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9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。）</w:t>
      </w:r>
    </w:p>
    <w:p>
      <w:pPr>
        <w:pStyle w:val="Normal"/>
        <w:jc w:val="left"/>
        <w:rPr>
          <w:rFonts w:ascii="宋体" w:hAnsi="宋体"/>
          <w:color w:val="000000"/>
        </w:rPr>
      </w:pPr>
      <w:r>
        <w:rPr/>
        <w:t>2</w:t>
      </w:r>
      <w:r>
        <w:rPr/>
        <w:t>8</w:t>
      </w:r>
      <w:r>
        <w:rPr/>
        <w:t xml:space="preserve">. </w:t>
      </w:r>
      <w:r>
        <w:rPr>
          <w:rFonts w:ascii="宋体" w:hAnsi="宋体" w:cs="宋体"/>
          <w:color w:val="000000"/>
        </w:rPr>
        <w:t>一个铜球质量是</w:t>
      </w:r>
      <w:r>
        <w:rPr>
          <w:rFonts w:cs="宋体" w:ascii="宋体" w:hAnsi="宋体"/>
          <w:color w:val="000000"/>
        </w:rPr>
        <w:t>178</w:t>
      </w:r>
      <w:r>
        <w:rPr>
          <w:rFonts w:cs="宋体" w:ascii="宋体" w:hAnsi="宋体"/>
          <w:color w:val="000000"/>
        </w:rPr>
        <w:t>g</w:t>
      </w:r>
      <w:r>
        <w:rPr>
          <w:rFonts w:ascii="宋体" w:hAnsi="宋体" w:cs="宋体"/>
          <w:color w:val="000000"/>
        </w:rPr>
        <w:t>，体积是</w:t>
      </w: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</w:rPr>
        <w:t>0cm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，（</w:t>
      </w:r>
      <w:r>
        <w:rPr>
          <w:i/>
          <w:iCs/>
          <w:color w:val="000000"/>
        </w:rPr>
        <w:t>ρ</w:t>
      </w:r>
      <w:r>
        <w:rPr>
          <w:rFonts w:cs="宋体"/>
          <w:color w:val="000000"/>
          <w:vertAlign w:val="subscript"/>
        </w:rPr>
        <w:t>酒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8.9g/cm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），求：</w:t>
      </w:r>
    </w:p>
    <w:p>
      <w:pPr>
        <w:pStyle w:val="Normal"/>
        <w:jc w:val="left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通过计算判断该球是空心的还是实心的；</w:t>
      </w:r>
    </w:p>
    <w:p>
      <w:pPr>
        <w:pStyle w:val="Normal"/>
        <w:jc w:val="left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在空心部分注满水后，球的总质量；（</w:t>
      </w:r>
      <w:r>
        <w:rPr>
          <w:i/>
          <w:iCs/>
          <w:color w:val="000000"/>
        </w:rPr>
        <w:t>ρ</w:t>
      </w:r>
      <w:r>
        <w:rPr>
          <w:rFonts w:cs="宋体"/>
          <w:color w:val="000000"/>
          <w:vertAlign w:val="subscript"/>
        </w:rPr>
        <w:t>水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1g/cm</w:t>
      </w:r>
      <w:r>
        <w:rPr>
          <w:rFonts w:cs="宋体" w:ascii="宋体" w:hAnsi="宋体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31415</wp:posOffset>
            </wp:positionH>
            <wp:positionV relativeFrom="paragraph">
              <wp:posOffset>323215</wp:posOffset>
            </wp:positionV>
            <wp:extent cx="2684780" cy="1156970"/>
            <wp:effectExtent l="0" t="0" r="0" b="0"/>
            <wp:wrapNone/>
            <wp:docPr id="5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29. </w:t>
      </w:r>
      <w:r>
        <w:rPr>
          <w:rFonts w:ascii="宋体" w:hAnsi="宋体" w:cs="宋体"/>
        </w:rPr>
        <w:t>如下图所示，轿车从某地往南宁方向匀速行驶。当到达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时，车内的钟表显示为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；到达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时，钟表显示为</w:t>
      </w:r>
      <w:r>
        <w:rPr>
          <w:rFonts w:cs="宋体" w:ascii="宋体" w:hAnsi="宋体"/>
        </w:rPr>
        <w:t>l0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分． 求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轿车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到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用多少小时</w:t>
      </w:r>
      <w:r>
        <w:rPr>
          <w:rFonts w:cs="宋体" w:ascii="宋体" w:hAnsi="宋体"/>
        </w:rPr>
        <w:t>?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轿车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到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的速度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轿车仍以该速度继续匀速行驶．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 xml:space="preserve">从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地到达南宁需要多长时间</w:t>
      </w:r>
      <w:r>
        <w:rPr>
          <w:rFonts w:cs="宋体" w:ascii="宋体" w:hAnsi="宋体"/>
        </w:rPr>
        <w:t>?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sectPr>
      <w:type w:val="nextPage"/>
      <w:pgSz w:orient="landscape" w:w="23811" w:h="16838"/>
      <w:pgMar w:left="3544" w:right="2126" w:gutter="0" w:header="0" w:top="2126" w:footer="0" w:bottom="2211"/>
      <w:pgNumType w:fmt="decimal"/>
      <w:cols w:num="2" w:equalWidth="false" w:sep="false">
        <w:col w:w="8860" w:space="1050"/>
        <w:col w:w="8234"/>
      </w:cols>
      <w:formProt w:val="false"/>
      <w:titlePg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NEU-BZ-S92">
    <w:altName w:val="宋体"/>
    <w:charset w:val="86"/>
    <w:family w:val="roman"/>
    <w:pitch w:val="default"/>
  </w:font>
  <w:font w:name="Courier New">
    <w:charset w:val="00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黑体">
    <w:charset w:val="86"/>
    <w:family w:val="auto"/>
    <w:pitch w:val="default"/>
  </w:font>
  <w:font w:name="Palatino 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cs="宋体"/>
      <w:b/>
      <w:color w:val="0F0F0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  <w:szCs w:val="24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  <w:lang w:eastAsia="en-US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ascii="Verdana" w:hAnsi="Verdana" w:cs="Verdana"/>
      <w:b/>
      <w:kern w:val="0"/>
      <w:szCs w:val="20"/>
      <w:lang w:eastAsia="en-US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0"/>
      <w:lang w:val="en-US" w:eastAsia="zh-CN"/>
    </w:rPr>
  </w:style>
  <w:style w:type="character" w:styleId="Qbtitle">
    <w:name w:val="qb-title"/>
    <w:qFormat/>
    <w:rPr/>
  </w:style>
  <w:style w:type="character" w:styleId="Font11">
    <w:name w:val="font11"/>
    <w:basedOn w:val="Style1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Char">
    <w:name w:val="批注框文本 Char"/>
    <w:qFormat/>
    <w:rPr>
      <w:rFonts w:ascii="Verdana" w:hAnsi="Verdana" w:cs="Verdana"/>
      <w:kern w:val="2"/>
      <w:sz w:val="18"/>
      <w:szCs w:val="20"/>
      <w:lang w:eastAsia="en-US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eastAsia="en-US"/>
    </w:rPr>
  </w:style>
  <w:style w:type="character" w:styleId="Char3">
    <w:name w:val="页脚 Char"/>
    <w:qFormat/>
    <w:rPr>
      <w:rFonts w:ascii="Verdana" w:hAnsi="Verdana" w:cs="Verdana"/>
      <w:kern w:val="2"/>
      <w:sz w:val="18"/>
      <w:szCs w:val="20"/>
      <w:lang w:eastAsia="en-US"/>
    </w:rPr>
  </w:style>
  <w:style w:type="character" w:styleId="Tt1">
    <w:name w:val="tt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cs="Verdana"/>
      <w:sz w:val="18"/>
      <w:lang w:eastAsia="en-US"/>
    </w:rPr>
  </w:style>
  <w:style w:type="paragraph" w:styleId="Style14">
    <w:name w:val="文本块"/>
    <w:basedOn w:val="Normal"/>
    <w:qFormat/>
    <w:pPr>
      <w:spacing w:lineRule="auto" w:line="360"/>
      <w:ind w:firstLine="560"/>
    </w:pPr>
    <w:rPr>
      <w:rFonts w:eastAsia="楷体_GB2312;楷体"/>
      <w:sz w:val="28"/>
    </w:rPr>
  </w:style>
  <w:style w:type="paragraph" w:styleId="3">
    <w:name w:val="正文文本缩进 3"/>
    <w:basedOn w:val="Normal"/>
    <w:qFormat/>
    <w:pPr>
      <w:ind w:firstLine="482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rFonts w:ascii="Verdana" w:hAnsi="Verdana" w:cs="Verdana"/>
      <w:sz w:val="18"/>
      <w:lang w:eastAsia="en-US"/>
    </w:rPr>
  </w:style>
  <w:style w:type="paragraph" w:styleId="Style16">
    <w:name w:val="日期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Normal1">
    <w:name w:val="[Normal]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Char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B4">
    <w:name w:val="正文B4"/>
    <w:basedOn w:val="Normal"/>
    <w:qFormat/>
    <w:pPr>
      <w:ind w:firstLine="200"/>
    </w:pPr>
    <w:rPr>
      <w:rFonts w:ascii="宋体" w:hAnsi="宋体" w:cs="Batang"/>
      <w:szCs w:val="30"/>
    </w:rPr>
  </w:style>
  <w:style w:type="paragraph" w:styleId="Style19">
    <w:name w:val="一级章节"/>
    <w:basedOn w:val="Normal"/>
    <w:qFormat/>
    <w:pPr>
      <w:widowControl/>
      <w:jc w:val="left"/>
      <w:outlineLvl w:val="1"/>
    </w:pPr>
    <w:rPr>
      <w:rFonts w:ascii="NEU-BZ-S92;宋体" w:hAnsi="NEU-BZ-S92;宋体" w:eastAsia="方正书宋_GBK;微软雅黑" w:cs="NEU-BZ-S92;宋体"/>
      <w:color w:val="000000"/>
      <w:kern w:val="0"/>
      <w:szCs w:val="22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Courier New" w:hAnsi="Courier New" w:eastAsia="宋体" w:cs="Courier New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1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11.png"/><Relationship Id="rId48" Type="http://schemas.openxmlformats.org/officeDocument/2006/relationships/image" Target="media/image21.png"/><Relationship Id="rId49" Type="http://schemas.openxmlformats.org/officeDocument/2006/relationships/image" Target="media/image21.png"/><Relationship Id="rId50" Type="http://schemas.openxmlformats.org/officeDocument/2006/relationships/image" Target="media/image1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7.png"/><Relationship Id="rId69" Type="http://schemas.openxmlformats.org/officeDocument/2006/relationships/image" Target="media/image27.png"/><Relationship Id="rId70" Type="http://schemas.openxmlformats.org/officeDocument/2006/relationships/image" Target="media/image11.png"/><Relationship Id="rId71" Type="http://schemas.openxmlformats.org/officeDocument/2006/relationships/image" Target="media/image28.jpeg"/><Relationship Id="rId72" Type="http://schemas.openxmlformats.org/officeDocument/2006/relationships/image" Target="media/image11.png"/><Relationship Id="rId73" Type="http://schemas.openxmlformats.org/officeDocument/2006/relationships/image" Target="media/image29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30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33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image" Target="media/image42.png"/><Relationship Id="rId91" Type="http://schemas.openxmlformats.org/officeDocument/2006/relationships/image" Target="media/image42.png"/><Relationship Id="rId92" Type="http://schemas.openxmlformats.org/officeDocument/2006/relationships/image" Target="media/image43.wmf"/><Relationship Id="rId93" Type="http://schemas.openxmlformats.org/officeDocument/2006/relationships/image" Target="media/image42.png"/><Relationship Id="rId94" Type="http://schemas.openxmlformats.org/officeDocument/2006/relationships/image" Target="media/image44.wmf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34.wmf"/><Relationship Id="rId98" Type="http://schemas.openxmlformats.org/officeDocument/2006/relationships/image" Target="media/image35.wmf"/><Relationship Id="rId99" Type="http://schemas.openxmlformats.org/officeDocument/2006/relationships/image" Target="media/image36.wmf"/><Relationship Id="rId100" Type="http://schemas.openxmlformats.org/officeDocument/2006/relationships/image" Target="media/image37.wmf"/><Relationship Id="rId101" Type="http://schemas.openxmlformats.org/officeDocument/2006/relationships/image" Target="media/image38.wmf"/><Relationship Id="rId102" Type="http://schemas.openxmlformats.org/officeDocument/2006/relationships/image" Target="media/image39.wmf"/><Relationship Id="rId103" Type="http://schemas.openxmlformats.org/officeDocument/2006/relationships/image" Target="media/image40.wmf"/><Relationship Id="rId104" Type="http://schemas.openxmlformats.org/officeDocument/2006/relationships/image" Target="media/image41.wmf"/><Relationship Id="rId105" Type="http://schemas.openxmlformats.org/officeDocument/2006/relationships/image" Target="media/image42.png"/><Relationship Id="rId106" Type="http://schemas.openxmlformats.org/officeDocument/2006/relationships/image" Target="media/image42.png"/><Relationship Id="rId107" Type="http://schemas.openxmlformats.org/officeDocument/2006/relationships/image" Target="media/image43.wmf"/><Relationship Id="rId108" Type="http://schemas.openxmlformats.org/officeDocument/2006/relationships/image" Target="media/image42.png"/><Relationship Id="rId109" Type="http://schemas.openxmlformats.org/officeDocument/2006/relationships/image" Target="media/image44.wmf"/><Relationship Id="rId110" Type="http://schemas.openxmlformats.org/officeDocument/2006/relationships/image" Target="media/image45.wmf"/><Relationship Id="rId111" Type="http://schemas.openxmlformats.org/officeDocument/2006/relationships/image" Target="media/image46.wmf"/><Relationship Id="rId112" Type="http://schemas.openxmlformats.org/officeDocument/2006/relationships/image" Target="media/image47.png"/><Relationship Id="rId113" Type="http://schemas.openxmlformats.org/officeDocument/2006/relationships/image" Target="media/image48.png"/><Relationship Id="rId114" Type="http://schemas.openxmlformats.org/officeDocument/2006/relationships/image" Target="media/image48.png"/><Relationship Id="rId115" Type="http://schemas.openxmlformats.org/officeDocument/2006/relationships/image" Target="media/image11.png"/><Relationship Id="rId116" Type="http://schemas.openxmlformats.org/officeDocument/2006/relationships/image" Target="media/image11.png"/><Relationship Id="rId117" Type="http://schemas.openxmlformats.org/officeDocument/2006/relationships/image" Target="media/image49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31T10:40:00Z</cp:lastPrinted>
  <dcterms:modified xsi:type="dcterms:W3CDTF">2020-06-23T09:39:35Z</dcterms:modified>
  <cp:revision>2</cp:revision>
  <dc:subject>八年级物理试卷.doc</dc:subject>
  <dc:title>八年级物理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