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468100</wp:posOffset>
            </wp:positionH>
            <wp:positionV relativeFrom="page">
              <wp:posOffset>10629900</wp:posOffset>
            </wp:positionV>
            <wp:extent cx="3810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36803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36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3788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35914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5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4613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37374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37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0549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41121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0359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4T00:02:34Z</dcterms:modified>
  <cp:revision>2</cp:revision>
  <dc:subject>8物理试题（图片版，无答案）.doc</dc:subject>
  <dc:title>8物理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