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2255500</wp:posOffset>
            </wp:positionH>
            <wp:positionV relativeFrom="page">
              <wp:posOffset>11569700</wp:posOffset>
            </wp:positionV>
            <wp:extent cx="457200" cy="3937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22" r="-10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67730" cy="875855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875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0270" cy="876681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876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0270" cy="875919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875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7095" cy="876681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76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7730" cy="875982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875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0905" cy="875919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875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7:1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0-06-24T00:47:32Z</dcterms:modified>
  <cp:revision>2</cp:revision>
  <dc:subject>8物理试题（图片版）.doc</dc:subject>
  <dc:title>8物理试题（图片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