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68100</wp:posOffset>
            </wp:positionH>
            <wp:positionV relativeFrom="page">
              <wp:posOffset>11239500</wp:posOffset>
            </wp:positionV>
            <wp:extent cx="3810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1540" cy="87617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8851" b="9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10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49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598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23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55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4T02:17:55Z</dcterms:modified>
  <cp:revision>4</cp:revision>
  <dc:subject>[首发]安徽省桐城市2019-2020学年八年级上学期期末考试物理试题（图片版）.doc</dc:subject>
  <dc:title>[首发]安徽省桐城市2019-2020学年八年级上学期期末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