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758180" cy="8199120"/>
            <wp:effectExtent l="0" t="0" r="0" b="0"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9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275" cy="8448040"/>
            <wp:effectExtent l="0" t="0" r="0" b="0"/>
            <wp:docPr id="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44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7545" cy="8241030"/>
            <wp:effectExtent l="0" t="0" r="0" b="0"/>
            <wp:docPr id="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24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662670"/>
            <wp:effectExtent l="0" t="0" r="0" b="0"/>
            <wp:docPr id="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66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4370" cy="7607300"/>
            <wp:effectExtent l="0" t="0" r="0" b="0"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0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4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24T02:59:43Z</dcterms:modified>
  <cp:revision>0</cp:revision>
  <dc:subject>八年级物理.doc</dc:subject>
  <dc:title>八年级物理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