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769600</wp:posOffset>
            </wp:positionH>
            <wp:positionV relativeFrom="page">
              <wp:posOffset>11811000</wp:posOffset>
            </wp:positionV>
            <wp:extent cx="3048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5" r="-15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8365" cy="87674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32" t="6227" r="8853" b="8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74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06" t="6227" r="11027" b="8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74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674" t="4817" r="6855" b="12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74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829" t="6227" r="2344" b="10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744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868" t="851" r="9368" b="4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Mangal"/>
      <w:color w:val="auto"/>
      <w:kern w:val="2"/>
      <w:sz w:val="21"/>
      <w:szCs w:val="24"/>
      <w:lang w:val="en-US" w:eastAsia="zh-CN" w:bidi="mr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24T03:04:51Z</dcterms:modified>
  <cp:revision>2</cp:revision>
  <dc:subject>[首发]海南省琼中县2019-2020学年八年级上学期期末考试物理试题（图片版）.doc</dc:subject>
  <dc:title>[首发]海南省琼中县2019-2020学年八年级上学期期末考试物理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