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10900</wp:posOffset>
            </wp:positionH>
            <wp:positionV relativeFrom="page">
              <wp:posOffset>10528300</wp:posOffset>
            </wp:positionV>
            <wp:extent cx="3302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156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3775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36358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169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0549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3:28:25Z</dcterms:modified>
  <cp:revision>3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