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59195" cy="87820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50610" cy="86296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20-02-03T01:0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